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айд № 1</w:t>
        <w:tab/>
        <w:tab/>
        <w:tab/>
        <w:tab/>
        <w:tab/>
        <w:tab/>
        <w:tab/>
        <w:t xml:space="preserve">         Пылевой бронхит</w:t>
      </w:r>
    </w:p>
    <w:p>
      <w:pPr>
        <w:pStyle w:val="TextBody"/>
        <w:rPr/>
      </w:pPr>
      <w:r>
        <w:rPr/>
        <w:t>Тема:</w:t>
      </w:r>
    </w:p>
    <w:p>
      <w:pPr>
        <w:pStyle w:val="2"/>
        <w:rPr>
          <w:lang w:val="ru-RU"/>
        </w:rPr>
      </w:pPr>
      <w:r>
        <w:rPr>
          <w:lang w:val="ru-RU"/>
        </w:rPr>
        <w:t>ХРОНИЧЕСКИЙ ПЫЛЕВОЙ БРОНХИТ ПРОФЕССИОНАЛЬНАЯ БРОНХИАЛЬНАЯ АСТМ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пределение:</w:t>
      </w:r>
    </w:p>
    <w:p>
      <w:pPr>
        <w:pStyle w:val="TextBody"/>
        <w:rPr>
          <w:sz w:val="36"/>
        </w:rPr>
      </w:pPr>
      <w:r>
        <w:rPr>
          <w:sz w:val="36"/>
        </w:rPr>
        <w:t>Хронический пылевой бронхит наиболее распространенное и прогностически серьезное заболевание легких, возникающее при вдыхании преимущественно умеренно агрессивных смешанных пылей, в том числе фиброгенных, содержащими диоксид крем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Хронический пылевой бронхит развивается после длительного стажа (5-10 лет и более) работы в условиях повышенной запыленности. 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Частота хронического бронхита в промышленно-развитых странах Европы варьирует от 17 до 37%. Частота летальных исходов при этом заболевании и его осложнениях вдвое выше, чем при раке легкого и более чем в 3 раза выше летальности от туберкулеза легких.</w:t>
      </w:r>
    </w:p>
    <w:p>
      <w:pPr>
        <w:pStyle w:val="Normal"/>
        <w:ind w:firstLine="720"/>
        <w:jc w:val="both"/>
        <w:rPr/>
      </w:pPr>
      <w:r>
        <w:rPr>
          <w:b/>
          <w:sz w:val="36"/>
        </w:rPr>
        <w:t xml:space="preserve">Среди ХНЗЛ – хронический бронхит – главная нозологическая единица. Согласно определению ВОЗ </w:t>
      </w:r>
      <w:r>
        <w:rPr>
          <w:b/>
          <w:sz w:val="36"/>
          <w:u w:val="single"/>
        </w:rPr>
        <w:t>хроническим</w:t>
      </w:r>
      <w:r>
        <w:rPr>
          <w:b/>
          <w:sz w:val="36"/>
        </w:rPr>
        <w:t xml:space="preserve"> бронхит может быть назван только в том случае, если бронхитическая симптоматика сохраняется по 3 месяца в каждом из двух последующих лет.</w:t>
      </w:r>
    </w:p>
    <w:p>
      <w:pPr>
        <w:pStyle w:val="21"/>
        <w:rPr/>
      </w:pPr>
      <w:r>
        <w:rPr/>
        <w:t xml:space="preserve">Пылевой бронхит рассматривается как одна из разновидностей бронхита. В условиях промышленных предприятий пыль, особенно ее высокие концентрации являются ведущей причиной развития данной патологии. </w:t>
      </w:r>
    </w:p>
    <w:p>
      <w:pPr>
        <w:pStyle w:val="Heading1"/>
        <w:rPr/>
      </w:pPr>
      <w:r>
        <w:rPr/>
        <w:t>Слайд № 8</w:t>
        <w:tab/>
        <w:tab/>
        <w:tab/>
        <w:tab/>
        <w:tab/>
        <w:tab/>
        <w:tab/>
        <w:tab/>
        <w:t>Пылевой бронхи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Принципы профилактик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 лечения пылевого бронхи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16"/>
        <w:rPr>
          <w:b/>
          <w:b/>
          <w:sz w:val="36"/>
        </w:rPr>
      </w:pPr>
      <w:r>
        <w:rPr>
          <w:b/>
          <w:sz w:val="36"/>
        </w:rPr>
        <w:t>проведение комплекса инженерно-технических мероприятий, направленных на уменьшение запыленности и строгое соблюдение правил техники безопасности</w:t>
      </w:r>
    </w:p>
    <w:p>
      <w:pPr>
        <w:pStyle w:val="Normal"/>
        <w:numPr>
          <w:ilvl w:val="0"/>
          <w:numId w:val="2"/>
        </w:numPr>
        <w:spacing w:lineRule="auto" w:line="216" w:before="0" w:after="120"/>
        <w:ind w:left="357" w:hanging="357"/>
        <w:rPr>
          <w:b/>
          <w:b/>
          <w:sz w:val="36"/>
        </w:rPr>
      </w:pPr>
      <w:r>
        <w:rPr>
          <w:b/>
          <w:sz w:val="36"/>
        </w:rPr>
        <w:t>проведение предварительных и периодических медицинских осмотров.</w:t>
      </w:r>
    </w:p>
    <w:p>
      <w:pPr>
        <w:pStyle w:val="3"/>
        <w:spacing w:lineRule="auto" w:line="192"/>
        <w:rPr/>
      </w:pPr>
      <w:r>
        <w:rPr/>
        <w:t>В начальной стадии заболевания применяют комплекс лечебно-профилактических мероприятий, направленных на улучшение состояния слизистой и общей реактивности организма:</w:t>
      </w:r>
    </w:p>
    <w:p>
      <w:pPr>
        <w:pStyle w:val="Normal"/>
        <w:numPr>
          <w:ilvl w:val="0"/>
          <w:numId w:val="4"/>
        </w:numPr>
        <w:spacing w:lineRule="auto" w:line="192"/>
        <w:rPr>
          <w:b/>
          <w:b/>
          <w:sz w:val="36"/>
        </w:rPr>
      </w:pPr>
      <w:r>
        <w:rPr>
          <w:b/>
          <w:sz w:val="36"/>
        </w:rPr>
        <w:t>ингаляции</w:t>
      </w:r>
    </w:p>
    <w:p>
      <w:pPr>
        <w:pStyle w:val="Normal"/>
        <w:numPr>
          <w:ilvl w:val="0"/>
          <w:numId w:val="4"/>
        </w:numPr>
        <w:spacing w:lineRule="auto" w:line="192"/>
        <w:rPr>
          <w:b/>
          <w:b/>
          <w:sz w:val="36"/>
        </w:rPr>
      </w:pPr>
      <w:r>
        <w:rPr>
          <w:b/>
          <w:sz w:val="36"/>
        </w:rPr>
        <w:t>лечебная дыхательная гимнастика с целью нормализации ритма и глубины дых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192"/>
        <w:rPr/>
      </w:pPr>
      <w:r>
        <w:rPr>
          <w:b/>
          <w:sz w:val="36"/>
        </w:rPr>
        <w:t>закаливание (</w:t>
      </w:r>
      <w:r>
        <w:rPr>
          <w:b/>
          <w:spacing w:val="-10"/>
          <w:sz w:val="36"/>
        </w:rPr>
        <w:t>лечебный душ Шарко, циркулярный</w:t>
      </w:r>
      <w:r>
        <w:rPr>
          <w:b/>
          <w:sz w:val="3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192"/>
        <w:rPr/>
      </w:pPr>
      <w:r>
        <w:rPr>
          <w:b/>
          <w:sz w:val="36"/>
        </w:rPr>
        <w:t>адаптогены (</w:t>
      </w:r>
      <w:r>
        <w:rPr>
          <w:b/>
          <w:spacing w:val="-20"/>
          <w:sz w:val="36"/>
        </w:rPr>
        <w:t>настойка элеутерококка, пантокрин и др.</w:t>
      </w:r>
      <w:r>
        <w:rPr>
          <w:b/>
          <w:sz w:val="3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192"/>
        <w:rPr>
          <w:b/>
          <w:b/>
          <w:sz w:val="36"/>
        </w:rPr>
      </w:pPr>
      <w:r>
        <w:rPr>
          <w:b/>
          <w:sz w:val="36"/>
        </w:rPr>
        <w:t>витаминотерап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192" w:before="0" w:after="120"/>
        <w:ind w:left="357" w:hanging="357"/>
        <w:rPr>
          <w:b/>
          <w:b/>
          <w:sz w:val="36"/>
        </w:rPr>
      </w:pPr>
      <w:r>
        <w:rPr>
          <w:b/>
          <w:sz w:val="36"/>
        </w:rPr>
        <w:t>УФО, поле УВЧ, индуктотермия, электрофорез на грудную клетку, аэроионизация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rPr>
          <w:b/>
          <w:b/>
          <w:sz w:val="36"/>
        </w:rPr>
      </w:pPr>
      <w:r>
        <w:rPr>
          <w:b/>
          <w:sz w:val="36"/>
        </w:rPr>
        <w:tab/>
        <w:t>При выраженных формах применяется лечеб-ный комплекс амбулаторно, а в период обострения в стационаре, направленных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192"/>
        <w:rPr>
          <w:b/>
          <w:b/>
          <w:sz w:val="36"/>
        </w:rPr>
      </w:pPr>
      <w:r>
        <w:rPr>
          <w:b/>
          <w:sz w:val="36"/>
        </w:rPr>
        <w:t>улучшение бронхиальной проходим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192"/>
        <w:rPr>
          <w:b/>
          <w:b/>
          <w:sz w:val="36"/>
        </w:rPr>
      </w:pPr>
      <w:r>
        <w:rPr>
          <w:b/>
          <w:sz w:val="36"/>
        </w:rPr>
        <w:t xml:space="preserve">подавление воспалительного процесс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192"/>
        <w:rPr>
          <w:b/>
          <w:b/>
          <w:sz w:val="36"/>
        </w:rPr>
      </w:pPr>
      <w:r>
        <w:rPr>
          <w:b/>
          <w:sz w:val="36"/>
        </w:rPr>
        <w:t>десенсибилиза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192"/>
        <w:rPr>
          <w:b/>
          <w:b/>
          <w:sz w:val="36"/>
        </w:rPr>
      </w:pPr>
      <w:r>
        <w:rPr>
          <w:b/>
          <w:sz w:val="36"/>
        </w:rPr>
        <w:t>коррекция газовых наруш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192"/>
        <w:rPr>
          <w:b/>
          <w:b/>
          <w:sz w:val="36"/>
        </w:rPr>
      </w:pPr>
      <w:r>
        <w:rPr>
          <w:b/>
          <w:sz w:val="36"/>
        </w:rPr>
        <w:t>улучшение общей реактивности организ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192" w:before="0" w:after="120"/>
        <w:ind w:left="357" w:hanging="357"/>
        <w:rPr>
          <w:b/>
          <w:b/>
          <w:sz w:val="36"/>
        </w:rPr>
      </w:pPr>
      <w:r>
        <w:rPr>
          <w:b/>
          <w:sz w:val="36"/>
        </w:rPr>
        <w:t>снятие бронхиальной обструкции (отхарки-вающие, секретолитики, симпатомиметики – эфедрин, беротек, холинолитики – атропин, платифиллин, производные пурина - эуфиллин).</w:t>
      </w:r>
    </w:p>
    <w:p>
      <w:pPr>
        <w:pStyle w:val="31"/>
        <w:rPr/>
      </w:pPr>
      <w:r>
        <w:rPr/>
        <w:tab/>
        <w:t xml:space="preserve">При тяжелых случаях включение антигистамин-ных, стероидных гормонов, антибактериальная тера-пия, оксигенотерапия. </w:t>
      </w:r>
    </w:p>
    <w:p>
      <w:pPr>
        <w:pStyle w:val="Heading1"/>
        <w:rPr/>
      </w:pPr>
      <w:r>
        <w:rPr/>
        <w:t>Слайд № 2</w:t>
        <w:tab/>
        <w:tab/>
        <w:tab/>
        <w:tab/>
        <w:tab/>
        <w:tab/>
        <w:tab/>
        <w:tab/>
        <w:t>Пылевой бронхи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Диагностика </w:t>
      </w:r>
    </w:p>
    <w:p>
      <w:pPr>
        <w:pStyle w:val="Heading2"/>
        <w:rPr/>
      </w:pPr>
      <w:r>
        <w:rPr/>
        <w:t>хронических пылевых бронхитов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216"/>
        <w:rPr>
          <w:b/>
          <w:b/>
          <w:sz w:val="36"/>
        </w:rPr>
      </w:pPr>
      <w:r>
        <w:rPr>
          <w:b/>
          <w:sz w:val="36"/>
        </w:rPr>
        <w:t>Диагностика затруднена в связи с полиэтиологичностью и отсутствием четкой специфичности, отличающей течение пылевых бронхитов от бронхитов другой этиологии</w:t>
      </w:r>
    </w:p>
    <w:p>
      <w:pPr>
        <w:pStyle w:val="Normal"/>
        <w:numPr>
          <w:ilvl w:val="0"/>
          <w:numId w:val="6"/>
        </w:numPr>
        <w:spacing w:lineRule="auto" w:line="216"/>
        <w:rPr>
          <w:b/>
          <w:b/>
          <w:sz w:val="36"/>
        </w:rPr>
      </w:pPr>
      <w:r>
        <w:rPr>
          <w:b/>
          <w:sz w:val="36"/>
        </w:rPr>
        <w:t>Наиболее сложны вопросы диф. диагностики с непрофессиональными бронхитами инфекционного характера</w:t>
      </w:r>
    </w:p>
    <w:p>
      <w:pPr>
        <w:pStyle w:val="Normal"/>
        <w:numPr>
          <w:ilvl w:val="0"/>
          <w:numId w:val="6"/>
        </w:numPr>
        <w:spacing w:lineRule="auto" w:line="216"/>
        <w:rPr>
          <w:b/>
          <w:b/>
          <w:sz w:val="36"/>
        </w:rPr>
      </w:pPr>
      <w:r>
        <w:rPr>
          <w:b/>
          <w:sz w:val="36"/>
        </w:rPr>
        <w:t>При подготовке заключения учитываю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Сведения о профмаршруте (выписка из трудовой книжк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Санитарно-гигиеническая характеристика условий труда с указанием характера пыли и уровней запылен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Выписка из амбулаторной карты за период наблюдения в медсанчасти или поликлиник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Данные о предварительных и периодических медицинских осмотр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Сведения о распространенности хр. бронхита в данном виде производ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Особенности течения пылевого бронхита: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left="1418" w:hanging="425"/>
        <w:rPr>
          <w:b/>
          <w:b/>
          <w:sz w:val="36"/>
        </w:rPr>
      </w:pPr>
      <w:r>
        <w:rPr>
          <w:b/>
          <w:sz w:val="36"/>
        </w:rPr>
        <w:t>а) медленное постепенное начало с малосимптомным течением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left="1418" w:hanging="425"/>
        <w:rPr>
          <w:b/>
          <w:b/>
          <w:sz w:val="36"/>
        </w:rPr>
      </w:pPr>
      <w:r>
        <w:rPr>
          <w:b/>
          <w:sz w:val="36"/>
        </w:rPr>
        <w:t>б) отсутствие четких проявлений воспалительного процесса, особенно на начальных стадиях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left="1418" w:hanging="425"/>
        <w:rPr>
          <w:b/>
          <w:b/>
          <w:sz w:val="36"/>
        </w:rPr>
      </w:pPr>
      <w:r>
        <w:rPr>
          <w:b/>
          <w:sz w:val="36"/>
        </w:rPr>
        <w:t>в) более раннее начало заболевания до присоединения инфекции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left="1418" w:hanging="425"/>
        <w:rPr>
          <w:b/>
          <w:b/>
          <w:sz w:val="36"/>
        </w:rPr>
      </w:pPr>
      <w:r>
        <w:rPr>
          <w:b/>
          <w:sz w:val="36"/>
        </w:rPr>
        <w:t>г) частое присоединение астматического синдрома с формированием эмфиземы легких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left="1418" w:hanging="425"/>
        <w:rPr>
          <w:b/>
          <w:b/>
          <w:sz w:val="36"/>
        </w:rPr>
      </w:pPr>
      <w:r>
        <w:rPr>
          <w:b/>
          <w:sz w:val="36"/>
        </w:rPr>
        <w:t>д) связь клинической картины с характером промышленной пыли:</w:t>
      </w:r>
    </w:p>
    <w:p>
      <w:pPr>
        <w:pStyle w:val="Heading1"/>
        <w:rPr/>
      </w:pPr>
      <w:r>
        <w:rPr/>
        <w:t>Слайд № 3</w:t>
        <w:tab/>
        <w:tab/>
        <w:tab/>
        <w:tab/>
        <w:tab/>
        <w:tab/>
        <w:tab/>
        <w:tab/>
        <w:t>Пылевой бронхит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left="1418" w:hanging="425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одолж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left="1418" w:hanging="425"/>
        <w:rPr>
          <w:b/>
          <w:b/>
          <w:sz w:val="36"/>
        </w:rPr>
      </w:pPr>
      <w:r>
        <w:rPr>
          <w:b/>
          <w:sz w:val="36"/>
        </w:rPr>
        <w:t>д) связь клинической картины с характером промышленной пы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некоторые виды растительной и минеральной пыли оказывают аллергическое действие, способствуют раннему нарушению бронхиальной проходим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угольная пыль вызывает выраженную реакцию слизистой бронхов, гиперпродукцию секрета и быстрое развитие бронхита с инфицированием терминальных отделов бронх. дере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>кремний содержащая пыль вызывает быстрый переход гипертрофических процессов в атрофические с малой выраженностью клинических проявлений</w:t>
      </w:r>
    </w:p>
    <w:p>
      <w:pPr>
        <w:pStyle w:val="3"/>
        <w:spacing w:lineRule="auto" w:line="216" w:before="0" w:after="120"/>
        <w:rPr/>
      </w:pPr>
      <w:r>
        <w:rPr/>
        <w:t>Эндобронхиальная локализация процесса при ХПБ приводит к прогрессирующему нарушению функции внешнего дыхания. Снижается:</w:t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sz w:val="36"/>
        </w:rPr>
      </w:pPr>
      <w:r>
        <w:rPr>
          <w:b/>
          <w:sz w:val="36"/>
        </w:rPr>
        <w:t>объем форсированного выдоха за первую секунду (ОФвыд1)</w:t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sz w:val="36"/>
        </w:rPr>
      </w:pPr>
      <w:r>
        <w:rPr>
          <w:b/>
          <w:sz w:val="36"/>
        </w:rPr>
        <w:t>пневмотахометрия выдоха (МСвыд)</w:t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sz w:val="36"/>
        </w:rPr>
      </w:pPr>
      <w:r>
        <w:rPr>
          <w:b/>
          <w:sz w:val="36"/>
        </w:rPr>
        <w:t>максимальная вентиляция легких (МВЛ)</w:t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sz w:val="36"/>
        </w:rPr>
      </w:pPr>
      <w:r>
        <w:rPr>
          <w:b/>
          <w:sz w:val="36"/>
        </w:rPr>
        <w:t>возрастает величина остаточного объема легких (ООЛ) – формируется эмфизема</w:t>
      </w:r>
    </w:p>
    <w:p>
      <w:pPr>
        <w:pStyle w:val="Normal"/>
        <w:numPr>
          <w:ilvl w:val="0"/>
          <w:numId w:val="3"/>
        </w:numPr>
        <w:spacing w:lineRule="auto" w:line="216" w:before="0" w:after="120"/>
        <w:ind w:left="357" w:hanging="357"/>
        <w:rPr>
          <w:b/>
          <w:b/>
          <w:sz w:val="36"/>
        </w:rPr>
      </w:pPr>
      <w:r>
        <w:rPr>
          <w:b/>
          <w:sz w:val="36"/>
        </w:rPr>
        <w:t>нарушается газовый состав и кислотно-щелочной баланс крови</w:t>
      </w:r>
    </w:p>
    <w:p>
      <w:pPr>
        <w:pStyle w:val="Normal"/>
        <w:spacing w:lineRule="auto" w:line="216"/>
        <w:ind w:firstLine="709"/>
        <w:jc w:val="both"/>
        <w:rPr>
          <w:b/>
          <w:b/>
          <w:sz w:val="36"/>
        </w:rPr>
      </w:pPr>
      <w:r>
        <w:rPr>
          <w:b/>
          <w:sz w:val="36"/>
        </w:rPr>
        <w:t xml:space="preserve">R-логический метод не имеет решающего значения как при пневмокониозе, но позволяет иск-лючить другие заболевания легких – рак, tbc, пнев-мокониоз, диссеминацию опухолевой природы и др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sz w:val="36"/>
          <w:lang w:val="en-US"/>
        </w:rPr>
        <w:t>R</w:t>
      </w:r>
      <w:r>
        <w:rPr>
          <w:b/>
          <w:sz w:val="36"/>
        </w:rPr>
        <w:t>-логическая картина выраженных стадий ХПБ включает: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  <w:sz w:val="36"/>
        </w:rPr>
      </w:pPr>
      <w:r>
        <w:rPr>
          <w:b/>
          <w:sz w:val="36"/>
        </w:rPr>
        <w:t>усиление и деформация легочного рисунка в прикорневых зонах и нижних отделах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  <w:sz w:val="36"/>
        </w:rPr>
      </w:pPr>
      <w:r>
        <w:rPr>
          <w:b/>
          <w:sz w:val="36"/>
        </w:rPr>
        <w:t>ячеистый рисунок в этих же отделах – формирование бронхоэктазов</w:t>
      </w:r>
    </w:p>
    <w:p>
      <w:pPr>
        <w:pStyle w:val="Heading1"/>
        <w:rPr/>
      </w:pPr>
      <w:r>
        <w:rPr/>
        <w:t>Слайд № 4</w:t>
        <w:tab/>
        <w:tab/>
        <w:tab/>
        <w:tab/>
        <w:tab/>
        <w:tab/>
        <w:tab/>
        <w:tab/>
        <w:t>Пылевой бронхит</w:t>
      </w:r>
    </w:p>
    <w:p>
      <w:pPr>
        <w:pStyle w:val="Heading3"/>
        <w:rPr/>
      </w:pPr>
      <w:r>
        <w:rPr/>
        <w:t>Продолжение</w:t>
      </w:r>
    </w:p>
    <w:p>
      <w:pPr>
        <w:pStyle w:val="Normal"/>
        <w:rPr/>
      </w:pPr>
      <w:r>
        <w:rPr>
          <w:b/>
          <w:i/>
          <w:sz w:val="36"/>
          <w:u w:val="single"/>
        </w:rPr>
        <w:t>Бронхография</w:t>
      </w:r>
      <w:r>
        <w:rPr>
          <w:b/>
          <w:i/>
          <w:sz w:val="36"/>
        </w:rPr>
        <w:t xml:space="preserve"> – </w:t>
      </w:r>
      <w:r>
        <w:rPr>
          <w:b/>
          <w:sz w:val="36"/>
        </w:rPr>
        <w:t>информативный метод исследования ХПБ, при котором выявляется: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неровность, зазубренность стенок долевых и сегментарных бронхов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скопление контрастного вещества в области протоков слизистых желез бронхов (аденоэктазы)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бронхоспазм (неравномерное распределение вещества по бронхиальному дереву)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изменение темпов заполнения и опорожнения бронхов в результате нарушения дренажной фунцкии бронхов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ретенционные бронхоэктазы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перифокальная пневмония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диффузный характер выявляемых изменени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rPr/>
      </w:pPr>
      <w:r>
        <w:rPr/>
        <w:t>В сложных случаях с диагностической и лечебной целью применяют бронхоскопию. Для эндоскопической картины характерно: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двусторонний, преимущественно атрофический трахеобронхит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татуировка слизистой оболочки бронхов воздействующей пылью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сосудистый рисунок представлен крупными извитыми петлями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дистония мембранозной стенки трахеи и главных бронх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лайд № 5</w:t>
        <w:tab/>
        <w:tab/>
        <w:tab/>
        <w:tab/>
        <w:tab/>
        <w:tab/>
        <w:tab/>
        <w:tab/>
        <w:tab/>
        <w:tab/>
        <w:tab/>
        <w:tab/>
        <w:tab/>
        <w:tab/>
        <w:tab/>
        <w:t>Пылевой бронхит</w:t>
      </w:r>
    </w:p>
    <w:p>
      <w:pPr>
        <w:pStyle w:val="Heading4"/>
        <w:rPr/>
      </w:pPr>
      <w:r>
        <w:rPr/>
        <w:t>Клиническая классификация пылевого бронхита по степени тяжести</w:t>
      </w:r>
    </w:p>
    <w:tbl>
      <w:tblPr>
        <w:tblW w:w="1332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5406"/>
        <w:gridCol w:w="2410"/>
        <w:gridCol w:w="2126"/>
        <w:gridCol w:w="1843"/>
      </w:tblGrid>
      <w:tr>
        <w:trPr>
          <w:trHeight w:val="440" w:hRule="exac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адия болезни</w:t>
            </w:r>
          </w:p>
        </w:tc>
        <w:tc>
          <w:tcPr>
            <w:tcW w:w="54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линическая симптоматика и особен</w:t>
              <w:softHyphen/>
              <w:t>ности течения</w:t>
            </w:r>
          </w:p>
        </w:tc>
        <w:tc>
          <w:tcPr>
            <w:tcW w:w="637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Дополнительные критерии диагностики</w:t>
            </w:r>
          </w:p>
        </w:tc>
      </w:tr>
      <w:tr>
        <w:trPr>
          <w:trHeight w:val="1610" w:hRule="exac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епень нарушения дыхательной функции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Rn</w:t>
            </w:r>
            <w:r>
              <w:rPr>
                <w:b/>
                <w:sz w:val="32"/>
                <w:lang w:val="en-US"/>
              </w:rPr>
              <w:t>-гических</w:t>
            </w:r>
            <w:r>
              <w:rPr>
                <w:b/>
                <w:sz w:val="32"/>
              </w:rPr>
              <w:t xml:space="preserve"> исследований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рдечная недоста-точность</w:t>
            </w:r>
          </w:p>
        </w:tc>
      </w:tr>
      <w:tr>
        <w:trPr>
          <w:trHeight w:val="5674" w:hRule="exac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 — легко выраженный пылевой бронхит</w:t>
            </w:r>
          </w:p>
        </w:tc>
        <w:tc>
          <w:tcPr>
            <w:tcW w:w="54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1" w:hanging="0"/>
              <w:rPr>
                <w:sz w:val="32"/>
              </w:rPr>
            </w:pPr>
            <w:r>
              <w:rPr>
                <w:sz w:val="32"/>
              </w:rPr>
              <w:t>Длительный (не менее 2—3 лет) по</w:t>
              <w:softHyphen/>
              <w:t>стоянный кашель, сухой или со скудной мокротой (в ряде случаев мокрота толь</w:t>
              <w:softHyphen/>
              <w:t>ко при обострении). Может быть одыш</w:t>
              <w:softHyphen/>
              <w:t>ка при тяжелом физическом напряже</w:t>
              <w:softHyphen/>
              <w:t>нии. Аускультативно: жестковатое ды</w:t>
              <w:softHyphen/>
              <w:t>хание, непостоянные сухие хрипы, мо</w:t>
              <w:softHyphen/>
              <w:t>жет быть положительная проба с форси</w:t>
              <w:softHyphen/>
              <w:t>рованным выдохом. Обострения редкие (не чаще 1—2 раз в год) и непродолжи</w:t>
              <w:softHyphen/>
              <w:t>тельные. Более частые ОРЗ. Симптомы неспецифической интоксикации отсутствуют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Функция дыха-ния сохранна или наблюда</w:t>
              <w:softHyphen/>
              <w:t>ются изменения 0— I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</w:rPr>
              <w:t xml:space="preserve"> I (снижа-ются значе</w:t>
              <w:softHyphen/>
              <w:t>ния ОФ</w:t>
            </w:r>
            <w:r>
              <w:rPr>
                <w:sz w:val="32"/>
                <w:lang w:val="en-US"/>
              </w:rPr>
              <w:t>в</w:t>
            </w:r>
            <w:r>
              <w:rPr>
                <w:sz w:val="32"/>
              </w:rPr>
              <w:t>ыд, МСвыд и МВЛ). Насыщение крови кислородом в пределах нормы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менений не выявля</w:t>
              <w:softHyphen/>
              <w:t>ется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знаки сердечной недоста-точности отсутствуют</w:t>
            </w:r>
          </w:p>
        </w:tc>
      </w:tr>
      <w:tr>
        <w:trPr>
          <w:trHeight w:val="726" w:hRule="exac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54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1"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8086" w:hRule="exac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II — </w:t>
            </w:r>
            <w:r>
              <w:rPr>
                <w:b/>
                <w:spacing w:val="-10"/>
                <w:sz w:val="32"/>
              </w:rPr>
              <w:t>пылевой брон</w:t>
              <w:softHyphen/>
              <w:t>хит средней тяже</w:t>
              <w:softHyphen/>
              <w:t>сти (умеренно выражен-ный)</w:t>
            </w:r>
          </w:p>
        </w:tc>
        <w:tc>
          <w:tcPr>
            <w:tcW w:w="54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rPr>
                <w:sz w:val="32"/>
              </w:rPr>
            </w:pPr>
            <w:r>
              <w:rPr>
                <w:sz w:val="32"/>
              </w:rPr>
              <w:t>Длительный постоянный, нередко при</w:t>
              <w:softHyphen/>
              <w:t>ступообразный, кашель, почти всегда с отделением мокроты (как правило, в не</w:t>
              <w:softHyphen/>
              <w:t>большом или умеренном количестве). Одышка в процессе привычной трудовой деятельности, иногда затрудненное ды</w:t>
              <w:softHyphen/>
              <w:t>хание, редкие приступы удушья. Аускультативно: жесткое или ослабленное дыхание. Рассеянные сухие, нередко свистящие хрипы, изредка влажные хри</w:t>
              <w:softHyphen/>
              <w:t>пы в нижних отделах легких. Может быть выделен преобладающий синдром: инфекционно-воспалительный, астмоидный, эмфизема легких. Более частые (до 3—4 раз в год) и более длительные обострения с увеличением количества и гнойности мокроты, усилением кашля, одышки, удушьем, изменениями со сто</w:t>
              <w:softHyphen/>
              <w:t>роны крови. Признаки неспецифиче</w:t>
              <w:softHyphen/>
              <w:t>ской интоксикации (особенно в перио</w:t>
              <w:softHyphen/>
              <w:t>де обострения)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Функция дыхания изменена. Легочная недостаточность I</w:t>
            </w: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lang w:val="en-US"/>
              </w:rPr>
              <w:t>II</w:t>
            </w:r>
            <w:r>
              <w:rPr>
                <w:sz w:val="32"/>
              </w:rPr>
              <w:t xml:space="preserve">, </w:t>
            </w:r>
            <w:r>
              <w:rPr>
                <w:sz w:val="32"/>
                <w:lang w:val="en-US"/>
              </w:rPr>
              <w:t>II</w:t>
            </w:r>
            <w:r>
              <w:rPr>
                <w:sz w:val="32"/>
              </w:rPr>
              <w:t xml:space="preserve"> степени (уменьше</w:t>
              <w:softHyphen/>
              <w:t>ны значительно ОФвыд. Мсвыд, МВЛ, ЖЕЛ), отмечается нерезко выраженная гипоксемия (О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—93—90%, чаще в период обост</w:t>
              <w:softHyphen/>
              <w:t>рения)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резко выраженные изменения легочного рисунка, главным об</w:t>
              <w:softHyphen/>
              <w:t>разом в нижних отде</w:t>
              <w:softHyphen/>
              <w:t>лах легких, иногда бронхо-эктатические изменения. Эмфизема легких (начальные проявления или уме</w:t>
              <w:softHyphen/>
              <w:t>ренная степень)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 ряде случаев — на</w:t>
              <w:softHyphen/>
              <w:t>чальные признаки ле</w:t>
              <w:softHyphen/>
              <w:t>гочного сердца (фаза компен-саци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i/>
          <w:iCs/>
        </w:rPr>
        <w:t xml:space="preserve">Слайд № 7 </w:t>
        <w:tab/>
        <w:tab/>
        <w:tab/>
        <w:tab/>
        <w:tab/>
        <w:tab/>
        <w:tab/>
        <w:tab/>
        <w:tab/>
      </w:r>
      <w:r>
        <w:rPr/>
        <w:t>продолжение классификации ПБ</w:t>
      </w:r>
    </w:p>
    <w:tbl>
      <w:tblPr>
        <w:tblW w:w="1332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961"/>
        <w:gridCol w:w="2410"/>
        <w:gridCol w:w="2551"/>
        <w:gridCol w:w="1843"/>
      </w:tblGrid>
      <w:tr>
        <w:trPr>
          <w:trHeight w:val="614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trHeight w:val="6944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32"/>
                <w:lang w:val="en-US"/>
              </w:rPr>
              <w:t>III</w:t>
            </w:r>
            <w:r>
              <w:rPr>
                <w:b/>
                <w:sz w:val="32"/>
              </w:rPr>
              <w:t xml:space="preserve"> — осложненные формы пылевого бронхита тяжелого течения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32"/>
              </w:rPr>
            </w:pPr>
            <w:r>
              <w:rPr>
                <w:sz w:val="32"/>
              </w:rPr>
              <w:t>Постоянный кашель с мокротой. Одыш</w:t>
              <w:softHyphen/>
              <w:t>ка в покое или при незначительном фи</w:t>
              <w:softHyphen/>
              <w:t>зическом напряжении. Удушье. Как пра</w:t>
              <w:softHyphen/>
              <w:t>вило, выявляется сочетание нескольких легочных синдромов: астматического (иногда с переходом в бронхиальную астму), инфекционно-воспалительного (иногда по типу хронической пневмо</w:t>
              <w:softHyphen/>
              <w:t>нии), диффузной обструктивной эмфи</w:t>
              <w:softHyphen/>
              <w:t>земы легких. Длительные и частые обострения. Фаза ремиссии неустой</w:t>
              <w:softHyphen/>
              <w:t>чива. Постоянные симптомы неспецифи</w:t>
              <w:softHyphen/>
              <w:t>ческой интоксикации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32"/>
              </w:rPr>
            </w:pPr>
            <w:r>
              <w:rPr>
                <w:sz w:val="32"/>
              </w:rPr>
              <w:t>Функция дыхания значительно изменена. Легочная недостаточ</w:t>
              <w:softHyphen/>
              <w:t>ность II—III, III сте</w:t>
              <w:softHyphen/>
              <w:t>пени. Преимуществен</w:t>
              <w:softHyphen/>
              <w:t>но расстройства вен</w:t>
              <w:softHyphen/>
              <w:t xml:space="preserve">тиляции легких. Гипоксемия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32"/>
              </w:rPr>
              <w:t>(О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— 85-89%)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pacing w:val="-10"/>
                <w:sz w:val="32"/>
              </w:rPr>
              <w:t>Более выраженные изменения легочного ри</w:t>
              <w:softHyphen/>
              <w:t>сунка. Формирование более выраженного бронхиального пневмосклероза, иногда с развитием бронхоэктазов.</w:t>
            </w:r>
            <w:r>
              <w:rPr>
                <w:sz w:val="32"/>
              </w:rPr>
              <w:t xml:space="preserve"> В периоды обо</w:t>
              <w:softHyphen/>
              <w:t>стрения — явления пери-фокальной пневмонической инфильт</w:t>
              <w:softHyphen/>
              <w:t>рации. Выраженная эмфизема легких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32"/>
              </w:rPr>
            </w:pPr>
            <w:r>
              <w:rPr>
                <w:sz w:val="32"/>
              </w:rPr>
              <w:t>Легочное сердце (фаза субком-пенсации или деком-пенсаци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418" w:right="1418" w:gutter="0" w:header="72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5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36"/>
    </w:rPr>
  </w:style>
  <w:style w:type="paragraph" w:styleId="3">
    <w:name w:val="Основной текст с отступом 3"/>
    <w:basedOn w:val="Normal"/>
    <w:qFormat/>
    <w:pPr>
      <w:ind w:firstLine="709"/>
    </w:pPr>
    <w:rPr>
      <w:b/>
      <w:sz w:val="3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216"/>
      <w:jc w:val="both"/>
    </w:pPr>
    <w:rPr>
      <w:b/>
      <w:spacing w:val="-1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33:00Z</dcterms:created>
  <dc:creator>User</dc:creator>
  <dc:description/>
  <dc:language>en-US</dc:language>
  <cp:lastModifiedBy>User</cp:lastModifiedBy>
  <cp:lastPrinted>2003-09-12T09:37:00Z</cp:lastPrinted>
  <dcterms:modified xsi:type="dcterms:W3CDTF">2003-09-12T03:37:00Z</dcterms:modified>
  <cp:revision>17</cp:revision>
  <dc:subject/>
  <dc:title>Слайд № 1</dc:title>
</cp:coreProperties>
</file>