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8"/>
        </w:rPr>
      </w:pPr>
      <w:r>
        <w:rPr>
          <w:sz w:val="48"/>
        </w:rPr>
        <w:t>Висцеральные поражения при ИЭ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Поражения эндокарда и клапанов сердца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недостаточность аортальных клапанов;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комбинированное поражение аортального и митрального клапанов;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изолированное поражение митрального клапана;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2. Поражение миокарда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очаговые и диффузные иммунные миокардиты;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эмболические поражения (гнойные миокардиты, инфаркт миокарда);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дистрофия гипертрофированного миокарда;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выпотные перикардиты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3. Поражения других органов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гломерулонефрит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олиартрит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инфаркты легких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инфаркт селезенки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инфаркт мозга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окклюзия центральной артерии сетчатки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гепатоспленомегалия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56"/>
        </w:rPr>
      </w:pPr>
      <w:r>
        <w:rPr>
          <w:rFonts w:cs="Arial" w:ascii="Arial" w:hAnsi="Arial"/>
          <w:b/>
          <w:bCs/>
          <w:i/>
          <w:iCs/>
          <w:sz w:val="56"/>
        </w:rPr>
        <w:t xml:space="preserve">Тема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</w:rPr>
      </w:pPr>
      <w:r>
        <w:rPr>
          <w:rFonts w:cs="Arial" w:ascii="Arial" w:hAnsi="Arial"/>
          <w:b/>
          <w:bCs/>
          <w:sz w:val="56"/>
        </w:rPr>
        <w:t>«Инфекционный эндокардит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52"/>
        </w:rPr>
        <w:t xml:space="preserve">Инфекционный эндокардит – </w:t>
      </w:r>
      <w:r>
        <w:rPr>
          <w:rFonts w:cs="Arial" w:ascii="Arial" w:hAnsi="Arial"/>
          <w:b/>
          <w:bCs/>
          <w:sz w:val="52"/>
        </w:rPr>
        <w:t>воспаление эндокарда микробной этиологии, характеризующееся образованием на нем вегетаций, могущих привести к развитию клапанного порока сердца, абс-цессов миокарда</w:t>
      </w:r>
      <w:r>
        <w:rPr>
          <w:rFonts w:cs="Arial" w:ascii="Arial" w:hAnsi="Arial"/>
          <w:b/>
          <w:bCs/>
          <w:sz w:val="48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44475</wp:posOffset>
                </wp:positionV>
                <wp:extent cx="457200" cy="113665"/>
                <wp:effectExtent l="7620" t="26670" r="825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00000">
                          <a:off x="0" y="0"/>
                          <a:ext cx="457200" cy="113760"/>
                        </a:xfrm>
                        <a:prstGeom prst="rightArrow">
                          <a:avLst>
                            <a:gd name="adj1" fmla="val 50000"/>
                            <a:gd name="adj2" fmla="val 10047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243pt;margin-top:19.25pt;width:35.95pt;height:8.9pt;mso-wrap-style:none;v-text-anchor:middle;rotation:35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48"/>
        </w:rPr>
        <w:t xml:space="preserve">По течению </w:t>
        <w:tab/>
        <w:tab/>
        <w:tab/>
        <w:tab/>
      </w:r>
      <w:r>
        <w:rPr>
          <w:rFonts w:cs="Arial" w:ascii="Arial" w:hAnsi="Arial"/>
          <w:b/>
          <w:bCs/>
          <w:sz w:val="44"/>
        </w:rPr>
        <w:t>острый ИЭ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2395" simplePos="0" locked="0" layoutInCell="0" allowOverlap="1" relativeHeight="2">
                <wp:simplePos x="0" y="0"/>
                <wp:positionH relativeFrom="column">
                  <wp:posOffset>3085465</wp:posOffset>
                </wp:positionH>
                <wp:positionV relativeFrom="paragraph">
                  <wp:posOffset>122555</wp:posOffset>
                </wp:positionV>
                <wp:extent cx="457200" cy="114300"/>
                <wp:effectExtent l="2540" t="54610" r="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2.95pt;margin-top:9.6pt;width:35.95pt;height:8.95pt;mso-wrap-style:none;v-text-anchor:middle;rotation:2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48"/>
        </w:rPr>
        <w:t>болезни различают</w:t>
        <w:tab/>
        <w:tab/>
      </w:r>
      <w:r>
        <w:rPr>
          <w:rFonts w:cs="Arial" w:ascii="Arial" w:hAnsi="Arial"/>
          <w:b/>
          <w:bCs/>
          <w:sz w:val="44"/>
        </w:rPr>
        <w:t>подострый ИЭ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Возбудители инфекционного эндокарди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lang w:val="en-US" w:eastAsia="en-US"/>
        </w:rPr>
      </w:pPr>
      <w:r>
        <w:rPr>
          <w:rFonts w:cs="Arial" w:ascii="Arial" w:hAnsi="Arial"/>
          <w:b/>
          <w:bCs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320040</wp:posOffset>
                </wp:positionV>
                <wp:extent cx="114300" cy="914400"/>
                <wp:effectExtent l="0" t="12700" r="6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0pt;margin-top:25.2pt;width:8.95pt;height:71.95pt;mso-wrap-style:none;v-text-anchor:middle" type="_x0000_t88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/>
        <w:t>Стафилококк золотистый</w:t>
      </w:r>
    </w:p>
    <w:p>
      <w:pPr>
        <w:pStyle w:val="Heading1"/>
        <w:ind w:left="4248" w:firstLine="708"/>
        <w:rPr/>
      </w:pPr>
      <w:r>
        <w:rPr/>
        <w:tab/>
        <w:tab/>
        <w:tab/>
        <w:tab/>
        <w:t>в 80%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Стрептококк зеленящий 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58420</wp:posOffset>
                </wp:positionV>
                <wp:extent cx="114300" cy="1422400"/>
                <wp:effectExtent l="0" t="12700" r="6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2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0880 h 806400"/>
                            <a:gd name="textAreaBottom" fmla="*/ 785520 h 80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4.6pt;width:8.95pt;height:111.95pt;mso-wrap-style:none;v-text-anchor:middle" type="_x0000_t88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40"/>
          <w:lang w:val="en-US"/>
        </w:rPr>
        <w:t>Haemophilus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  <w:t>Actinobacillus actinimycetecomitans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  <w:t>Cardiobacterium hominis</w:t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40"/>
        </w:rPr>
        <w:t>НАСЕК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  <w:t>Eikinella corrodens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  <w:t>Kinella kingae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  <w:lang w:val="en-US"/>
        </w:rPr>
        <w:t xml:space="preserve">Грибы </w:t>
      </w:r>
      <w:r>
        <w:rPr>
          <w:rFonts w:cs="Arial" w:ascii="Arial" w:hAnsi="Arial"/>
          <w:b/>
          <w:bCs/>
          <w:sz w:val="40"/>
        </w:rPr>
        <w:t>рода С</w:t>
      </w:r>
      <w:r>
        <w:rPr>
          <w:rFonts w:cs="Arial" w:ascii="Arial" w:hAnsi="Arial"/>
          <w:b/>
          <w:bCs/>
          <w:sz w:val="40"/>
          <w:lang w:val="en-US"/>
        </w:rPr>
        <w:t>andida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Риккетсии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Хламидии 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2"/>
        <w:spacing w:before="240" w:after="240"/>
        <w:rPr/>
      </w:pPr>
      <w:r>
        <w:rPr/>
        <w:t>Предрасполагающие к ИЭ факторы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ревматические пороки сердца       </w:t>
        <w:tab/>
        <w:t>– 15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пролапс митрального клапана       </w:t>
        <w:tab/>
        <w:t>– 10%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40"/>
        </w:rPr>
        <w:t xml:space="preserve">хронические заболевания сердца </w:t>
        <w:tab/>
        <w:t>– 2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сосудистые катетеры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шунты для гемодиализ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раневые инфекци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имплантация водителей ритма сердц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внутривенное введение наркотиков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Основные звенья патогенеза ИЭ и последовательность их включ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lang w:val="en-US" w:eastAsia="en-US"/>
        </w:rPr>
      </w:pPr>
      <w:r>
        <w:rPr>
          <w:rFonts w:cs="Arial" w:ascii="Arial" w:hAnsi="Arial"/>
          <w:b/>
          <w:bCs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05740</wp:posOffset>
                </wp:positionV>
                <wp:extent cx="4457700" cy="914400"/>
                <wp:effectExtent l="9525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ервичный инфекционный очаг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епостоянная бактерием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16.2pt;width:35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ервичный инфекционный очаг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епостоянная бактериеми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lang w:val="en-US" w:eastAsia="en-US"/>
        </w:rPr>
      </w:pPr>
      <w:r>
        <w:rPr>
          <w:rFonts w:cs="Arial" w:ascii="Arial" w:hAnsi="Arial"/>
          <w:b/>
          <w:bCs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484120</wp:posOffset>
                </wp:positionV>
                <wp:extent cx="4457700" cy="9144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дгезия микробов на сердечные клапаны и париетальный эндокар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егетация микроб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195.6pt;width:35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дгезия микробов на сердечные клапаны и париетальный эндокар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егетация микробов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855720</wp:posOffset>
                </wp:positionV>
                <wp:extent cx="4457700" cy="9144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Эмболические очаги микробов в различные органы и систе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303.6pt;width:35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Эмболические очаги микробов в различные органы и систем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5227320</wp:posOffset>
                </wp:positionV>
                <wp:extent cx="4457700" cy="914400"/>
                <wp:effectExtent l="9525" t="10160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одолжающаяся сенсибилизация оргнизма продуктами бактерий и тканевого распада, аутосенсибилиз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411.6pt;width:35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одолжающаяся сенсибилизация оргнизма продуктами бактерий и тканевого распада, аутосенсибилизаци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598920</wp:posOffset>
                </wp:positionV>
                <wp:extent cx="4457700" cy="9144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осико-аллергическое повреждение органов и тканей организ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519.6pt;width:35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осико-аллергическое повреждение органов и тканей организм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112520</wp:posOffset>
                </wp:positionV>
                <wp:extent cx="3086100" cy="10287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енсибилизация организма бактери-альными антиген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87.6pt;width:24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енсибилизация организма бактери-альными антигенам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112520</wp:posOffset>
                </wp:positionV>
                <wp:extent cx="3086100" cy="10287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Ослабление иммунитета под влиянием внутренних и внешних факторов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ойкая бактерием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87.6pt;width:24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Ослабление иммунитета под влиянием внутренних и внешних факторов;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ойкая бактериеми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769620</wp:posOffset>
                </wp:positionV>
                <wp:extent cx="685800" cy="342900"/>
                <wp:effectExtent l="2540" t="444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0.6pt" to="359.95pt,8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2141220</wp:posOffset>
                </wp:positionV>
                <wp:extent cx="685800" cy="342900"/>
                <wp:effectExtent l="2540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8.6pt" to="152.95pt,19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769620</wp:posOffset>
                </wp:positionV>
                <wp:extent cx="685800" cy="342900"/>
                <wp:effectExtent l="635" t="444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0.6pt" to="161.95pt,8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2141220</wp:posOffset>
                </wp:positionV>
                <wp:extent cx="685800" cy="342900"/>
                <wp:effectExtent l="0" t="4445" r="254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8.6pt" to="350.95pt,19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339852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7.6pt" to="225pt,30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477012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75.6pt" to="225pt,4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614172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83.6pt" to="225pt,5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4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4:45:00Z</dcterms:created>
  <dc:creator>User013</dc:creator>
  <dc:description/>
  <dc:language>en-US</dc:language>
  <cp:lastModifiedBy>User013</cp:lastModifiedBy>
  <dcterms:modified xsi:type="dcterms:W3CDTF">2003-08-27T05:32:00Z</dcterms:modified>
  <cp:revision>5</cp:revision>
  <dc:subject/>
  <dc:title>Висцеральные поражения при ИЭ</dc:title>
</cp:coreProperties>
</file>