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ль НР в механизме развития язвы двенадцатиперстной киш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8575</wp:posOffset>
                </wp:positionV>
                <wp:extent cx="5162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Инфицирование НР орга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2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Инфицирование НР орга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pt" to="22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30175</wp:posOffset>
                </wp:positionV>
                <wp:extent cx="51625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НР заселяет СОЖ антральн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10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НР заселяет СОЖ антральн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1625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24pt" to="223.7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78pt" to="223.75pt,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1625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2pt" to="223.75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1625</wp:posOffset>
                </wp:positionH>
                <wp:positionV relativeFrom="paragraph">
                  <wp:posOffset>23622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86pt" to="223.75pt,2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5052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6pt" to="225pt,2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1625</wp:posOffset>
                </wp:positionH>
                <wp:positionV relativeFrom="paragraph">
                  <wp:posOffset>46482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366pt" to="223.75pt,3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55626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8pt" to="225pt,4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523875</wp:posOffset>
                </wp:positionV>
                <wp:extent cx="5162550" cy="476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звивается хронический гастрит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41.25pt;mso-position-vertical-relative:text;margin-left:2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азвивается хронический гастрит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1209675</wp:posOffset>
                </wp:positionV>
                <wp:extent cx="516255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Нарушение моторной функции желу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95.25pt;mso-position-vertical-relative:text;margin-left:26.2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>Нарушение моторной функции желу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1895475</wp:posOffset>
                </wp:positionV>
                <wp:extent cx="5162550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spacing w:val="-10"/>
                                <w:sz w:val="36"/>
                              </w:rPr>
                              <w:t>Ранний сброс содержимого в 12-перстную киш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149.25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>
                          <w:spacing w:val="-10"/>
                          <w:sz w:val="36"/>
                        </w:rPr>
                      </w:pPr>
                      <w:r>
                        <w:rPr>
                          <w:spacing w:val="-10"/>
                          <w:sz w:val="36"/>
                        </w:rPr>
                        <w:t>Ранний сброс содержимого в 12-перстную киш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2581275</wp:posOffset>
                </wp:positionV>
                <wp:extent cx="51625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</w:rPr>
                              <w:t>Закисление луковицы 12 п.к.</w:t>
                            </w:r>
                          </w:p>
                          <w:p>
                            <w:pPr>
                              <w:pStyle w:val="2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в ответ – компенсаторное появление очажков желудочной метаплазии в лукови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73.5pt;mso-wrap-distance-left:9.05pt;mso-wrap-distance-right:9.05pt;mso-wrap-distance-top:0pt;mso-wrap-distance-bottom:0pt;margin-top:203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8"/>
                        </w:rPr>
                      </w:pPr>
                      <w:r>
                        <w:rPr>
                          <w:b/>
                          <w:bCs/>
                          <w:sz w:val="38"/>
                        </w:rPr>
                        <w:t>Закисление луковицы 12 п.к.</w:t>
                      </w:r>
                    </w:p>
                    <w:p>
                      <w:pPr>
                        <w:pStyle w:val="2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в ответ – компенсаторное появление очажков желудочной метаплазии в лукови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3724275</wp:posOffset>
                </wp:positionV>
                <wp:extent cx="5162550" cy="933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Заселение НР островков метаплазированного желудочного эпителия в лукови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73.5pt;mso-wrap-distance-left:9.05pt;mso-wrap-distance-right:9.05pt;mso-wrap-distance-top:0pt;mso-wrap-distance-bottom:0pt;margin-top:293.25pt;mso-position-vertical-relative:text;margin-left:26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Заселение НР островков метаплазированного желудочного эпителия в лукови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4867275</wp:posOffset>
                </wp:positionV>
                <wp:extent cx="5162550" cy="704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 xml:space="preserve">Развивается активный хронический дуоденит НР-ассоциирова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5.5pt;mso-wrap-distance-left:9.05pt;mso-wrap-distance-right:9.05pt;mso-wrap-distance-top:0pt;mso-wrap-distance-bottom:0pt;margin-top:383.2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 xml:space="preserve">Развивается активный хронический дуоденит НР-ассоциирова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5781675</wp:posOffset>
                </wp:positionV>
                <wp:extent cx="5162550" cy="11620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</w:rPr>
                              <w:t>Под влиянием патогенных факторов НР, активного желудочного сока наступает изъязвление слизистой оболочки луков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91.5pt;mso-wrap-distance-left:9.05pt;mso-wrap-distance-right:9.05pt;mso-wrap-distance-top:0pt;mso-wrap-distance-bottom:0pt;margin-top:455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8"/>
                        </w:rPr>
                      </w:pPr>
                      <w:r>
                        <w:rPr>
                          <w:b/>
                          <w:bCs/>
                          <w:sz w:val="38"/>
                        </w:rPr>
                        <w:t>Под влиянием патогенных факторов НР, активного желудочного сока наступает изъязвление слизистой оболочки луков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16"/>
      <w:sz w:val="3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5:17:00Z</dcterms:created>
  <dc:creator>User</dc:creator>
  <dc:description/>
  <dc:language>en-US</dc:language>
  <cp:lastModifiedBy>User</cp:lastModifiedBy>
  <cp:lastPrinted>2003-09-18T11:38:00Z</cp:lastPrinted>
  <dcterms:modified xsi:type="dcterms:W3CDTF">2003-09-18T05:42:00Z</dcterms:modified>
  <cp:revision>3</cp:revision>
  <dc:subject/>
  <dc:title>Роль НР в механизме развития язвы двенадцатиперстной кишки</dc:title>
</cp:coreProperties>
</file>