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</w:t>
      </w:r>
    </w:p>
    <w:p>
      <w:pPr>
        <w:pStyle w:val="Normal"/>
        <w:jc w:val="center"/>
        <w:rPr/>
      </w:pPr>
      <w:r>
        <w:rPr/>
        <w:t>по военно-полевой терапии для студентов 4 курса лечебного факультета</w:t>
      </w:r>
    </w:p>
    <w:p>
      <w:pPr>
        <w:pStyle w:val="Normal"/>
        <w:rPr/>
      </w:pPr>
      <w:r>
        <w:rPr/>
        <w:t>Тема: Радиационные по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лекции: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виды ионизирующих излучений. Еденицы измерения. Понятие о предельно допустимых дозах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острой лучевой болезни (ОЛБ).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ОЛБ.</w:t>
      </w:r>
    </w:p>
    <w:p>
      <w:pPr>
        <w:pStyle w:val="Normal"/>
        <w:numPr>
          <w:ilvl w:val="0"/>
          <w:numId w:val="3"/>
        </w:numPr>
        <w:rPr/>
      </w:pPr>
      <w:r>
        <w:rPr/>
        <w:t>Клиника ОЛБ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ОЛБ при нейтронных поражениях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ОЛБ при нейтронных поражениях</w:t>
      </w:r>
    </w:p>
    <w:p>
      <w:pPr>
        <w:pStyle w:val="Normal"/>
        <w:numPr>
          <w:ilvl w:val="0"/>
          <w:numId w:val="3"/>
        </w:numPr>
        <w:rPr/>
      </w:pPr>
      <w:r>
        <w:rPr/>
        <w:t>Комбинированные поражения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ка, медицинская сортировка, этапное лечение ОЛБ.</w:t>
      </w:r>
    </w:p>
    <w:p>
      <w:pPr>
        <w:pStyle w:val="Normal"/>
        <w:numPr>
          <w:ilvl w:val="0"/>
          <w:numId w:val="3"/>
        </w:numPr>
        <w:rPr/>
      </w:pPr>
      <w:r>
        <w:rPr/>
        <w:t>Хроническая лучевая болезнь (ХЛ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Ионизирующее излучение</w:t>
      </w:r>
      <w:r>
        <w:rPr/>
        <w:t xml:space="preserve"> (ИИ) (проникающая радиация) – один из основных поражающих факторов ядерного оружия.</w:t>
      </w:r>
    </w:p>
    <w:p>
      <w:pPr>
        <w:pStyle w:val="Normal"/>
        <w:ind w:left="705" w:hanging="0"/>
        <w:jc w:val="both"/>
        <w:rPr/>
      </w:pPr>
      <w:r>
        <w:rPr/>
        <w:t>Различают 2 группы ИИ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корпускулярные</w:t>
      </w:r>
      <w:r>
        <w:rPr/>
        <w:t xml:space="preserve"> (альфа, бета-частицы, нейтроны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электромагнитное излучение</w:t>
      </w:r>
      <w:r>
        <w:rPr/>
        <w:t xml:space="preserve"> (гамма-лучи, рентгеновские лучи)</w:t>
      </w:r>
    </w:p>
    <w:p>
      <w:pPr>
        <w:pStyle w:val="Normal"/>
        <w:ind w:left="708" w:hanging="0"/>
        <w:jc w:val="both"/>
        <w:rPr/>
      </w:pPr>
      <w:r>
        <w:rPr/>
        <w:t xml:space="preserve">Биологический эффект ИИ связан с количеством поглощенной энергии, т.е. с </w:t>
      </w:r>
      <w:r>
        <w:rPr>
          <w:b/>
          <w:bCs/>
        </w:rPr>
        <w:t>дозой</w:t>
      </w:r>
    </w:p>
    <w:p>
      <w:pPr>
        <w:pStyle w:val="Normal"/>
        <w:jc w:val="both"/>
        <w:rPr/>
      </w:pPr>
      <w:r>
        <w:rPr>
          <w:b/>
          <w:bCs/>
        </w:rPr>
        <w:t xml:space="preserve">облучения. </w:t>
      </w:r>
      <w:r>
        <w:rPr/>
        <w:t>Оценка дозы производится различными физическими и химическими способами. Различают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 xml:space="preserve">эксиозиционную </w:t>
      </w:r>
      <w:r>
        <w:rPr/>
        <w:t>– под которой понимают ионизирующую способность излучения в воздухе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поглощенную</w:t>
      </w:r>
      <w:r>
        <w:rPr/>
        <w:t xml:space="preserve"> – энергия любого вида излучения, поглощенная в единице массы вещества.</w:t>
      </w:r>
    </w:p>
    <w:p>
      <w:pPr>
        <w:pStyle w:val="Normal"/>
        <w:ind w:firstLine="708"/>
        <w:jc w:val="both"/>
        <w:rPr/>
      </w:pPr>
      <w:r>
        <w:rPr/>
        <w:t xml:space="preserve">Единицей измерения эксиозиционной дозы для  гамма и  </w:t>
      </w:r>
      <w:r>
        <w:rPr>
          <w:lang w:val="en-US"/>
        </w:rPr>
        <w:t>R</w:t>
      </w:r>
      <w:r>
        <w:rPr/>
        <w:t xml:space="preserve">- излучения служит </w:t>
      </w:r>
      <w:r>
        <w:rPr>
          <w:b/>
          <w:bCs/>
        </w:rPr>
        <w:t xml:space="preserve">кулон на килограмм </w:t>
      </w:r>
      <w:r>
        <w:rPr/>
        <w:t xml:space="preserve">(КЛ/кг). Поглощенная доза излучения измеряется в </w:t>
      </w:r>
      <w:r>
        <w:rPr>
          <w:b/>
          <w:bCs/>
        </w:rPr>
        <w:t>джоулях на килограмм</w:t>
      </w:r>
      <w:r>
        <w:rPr/>
        <w:t xml:space="preserve"> (ДЖ/кг). Она еще называется грэй (ГР.) в честь английского физика Л.Грэя (1 Гр = 100 рад.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 ОЛБ </w:t>
      </w:r>
      <w:r>
        <w:rPr/>
        <w:t>– общее заболевание организма, вызванное кратковременным воздействием (от нескольких минут до 1-3 дней) ионизирующей радиации в дозах, превышающих 1 грей.</w:t>
      </w:r>
    </w:p>
    <w:p>
      <w:pPr>
        <w:pStyle w:val="Normal"/>
        <w:jc w:val="both"/>
        <w:rPr/>
      </w:pPr>
      <w:r>
        <w:rPr/>
        <w:tab/>
        <w:t xml:space="preserve">В основе поражающего действия ИИ лежит их свойство </w:t>
      </w:r>
      <w:r>
        <w:rPr>
          <w:b/>
          <w:bCs/>
        </w:rPr>
        <w:t>возбуждать</w:t>
      </w:r>
      <w:r>
        <w:rPr/>
        <w:t xml:space="preserve"> и </w:t>
      </w:r>
      <w:r>
        <w:rPr>
          <w:b/>
          <w:bCs/>
        </w:rPr>
        <w:t xml:space="preserve">ионизировать </w:t>
      </w:r>
      <w:r>
        <w:rPr/>
        <w:t>атом и молекулы биосубстрата. Различают прямое и непрямое действ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ямое</w:t>
      </w:r>
      <w:r>
        <w:rPr/>
        <w:t xml:space="preserve"> действие  ИИ заключается в повреждении структуры нуклеиновых кислот, белков, липидов. Это приводит к нарушению синтеза белков, изменению течения ферментативных процессов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ямое</w:t>
      </w:r>
      <w:r>
        <w:rPr/>
        <w:t xml:space="preserve"> действие  ИИ заключается в повреждении структуры нуклеиновых кислот, белков, липидов. Это приводит к нарушению синтеза белков, изменению течения ферментативны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ибель и повреждение клеток и тканей играют важную роль в развитии клинических проявлений поражения ИИ. Поражение стволовых кроветворных клеток ведет к опустошению костного мозга с развитием агранулоцитоза, геморрагического синдрома и анемии. Гибель лимфоцитов приводит к подавлению иммунной системы организма, что наряду с агранулоцитозом способствует развитию тяжелых инфекционных осложнений. Повреждение эпителия тонкого кишечника приводит к радиационному энтериту (гастроинтестенальный синдром). Увеличение дозы облучения приводит к вовлечению в патологический процесс и других органов.</w:t>
      </w:r>
    </w:p>
    <w:p>
      <w:pPr>
        <w:pStyle w:val="Normal"/>
        <w:jc w:val="both"/>
        <w:rPr/>
      </w:pPr>
      <w:r>
        <w:rPr/>
        <w:tab/>
        <w:t>Таким образом, основу патогенеза ОЛБ составляю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непосредственное действие </w:t>
      </w:r>
      <w:r>
        <w:rPr/>
        <w:t>ИИ на клетки и ткани с наибольшим повреждением радиочувствительных элемен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образование и циркуляция в крови токсических веществ </w:t>
      </w:r>
      <w:r>
        <w:rPr/>
        <w:t>(радиотоксинов), усиливающих биологическое действие И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зинтеграция нейроэндокринной системы, нарушение координационных влияний на внутренни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действие ИИ сопровождается возникновением характерных паталогоанатомических изменений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истрофические изменения в органах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устошение костного мозг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еморрагический синдром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фекционные осложнения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  <w:t>3. Классификация ОЛБ.</w:t>
      </w:r>
    </w:p>
    <w:p>
      <w:pPr>
        <w:pStyle w:val="Normal"/>
        <w:ind w:left="705" w:hanging="0"/>
        <w:jc w:val="both"/>
        <w:rPr/>
      </w:pPr>
      <w:r>
        <w:rPr/>
        <w:tab/>
        <w:t xml:space="preserve"> Клинические проявления ЛБ зависят от многих факторов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а) вида излучения  (гамма -, нейтронное, бета- и т.д.), его энергии и доз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) локализации источника (внешнее – от удаленного источника, внутреннее – при инкорпорации радиоактивных вещест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) пронстранственного распределения дозы в объеме тела человека (равномерное, неравномерное, местное), локализации облучаемого участка тел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) распределения дозы во времени (кратковременное, пролонгированное, фракционированное, длительное облучение малыми дозами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Тяжесть заболевания зависит от дозы облучения, времени облучения, места облучения (общее, местное). Различаю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стномозговую форму (1-10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ишечную  (10-20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оксемическую (20-80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церебральную (80 и более гй)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Костномозговая форма</w:t>
      </w:r>
      <w:r>
        <w:rPr/>
        <w:t xml:space="preserve"> делится на степени тяжести на:</w:t>
      </w:r>
    </w:p>
    <w:p>
      <w:pPr>
        <w:pStyle w:val="Normal"/>
        <w:ind w:left="1425" w:hanging="0"/>
        <w:jc w:val="both"/>
        <w:rPr/>
      </w:pPr>
      <w:r>
        <w:rPr/>
        <w:t xml:space="preserve">-     </w:t>
      </w:r>
      <w:r>
        <w:rPr>
          <w:lang w:val="en-US"/>
        </w:rPr>
        <w:t>I</w:t>
      </w:r>
      <w:r>
        <w:rPr/>
        <w:t xml:space="preserve"> - легкую(1-2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I</w:t>
      </w:r>
      <w:r>
        <w:rPr/>
        <w:t>- среднюю (2 - 4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II</w:t>
      </w:r>
      <w:r>
        <w:rPr/>
        <w:t xml:space="preserve"> – тяжелую (4-6 гй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V</w:t>
      </w:r>
      <w:r>
        <w:rPr/>
        <w:t>- крайне тяжелую (6-10 гй)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4. Клиника ОЛБ.</w:t>
      </w:r>
    </w:p>
    <w:p>
      <w:pPr>
        <w:pStyle w:val="Normal"/>
        <w:ind w:left="708" w:hanging="0"/>
        <w:jc w:val="both"/>
        <w:rPr/>
      </w:pPr>
      <w:r>
        <w:rPr/>
        <w:t>Различают 4 период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вичной реак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крыты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га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сстановления</w:t>
      </w:r>
    </w:p>
    <w:p>
      <w:pPr>
        <w:pStyle w:val="Normal"/>
        <w:ind w:left="708" w:hanging="0"/>
        <w:jc w:val="both"/>
        <w:rPr/>
      </w:pPr>
      <w:r>
        <w:rPr/>
        <w:t xml:space="preserve">В периоде </w:t>
      </w:r>
      <w:r>
        <w:rPr>
          <w:b/>
          <w:bCs/>
        </w:rPr>
        <w:t>первичной реакции</w:t>
      </w:r>
      <w:r>
        <w:rPr/>
        <w:t xml:space="preserve"> наблюдаются недомогание, тошнота, рвота, </w:t>
      </w:r>
    </w:p>
    <w:p>
      <w:pPr>
        <w:pStyle w:val="TextBody"/>
        <w:rPr/>
      </w:pPr>
      <w:r>
        <w:rPr/>
        <w:t>повышение температуры тела, преходящий лейкоцитоз с лимфопенией различной степени выражен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 легкой степени</w:t>
      </w:r>
      <w:r>
        <w:rPr/>
        <w:t xml:space="preserve"> тяжести симптомы первичной реакции (тошнота, рвота) начинаются спустя 3 часа. Наблюдается легкая слабость, кратковременная головная боль, температура тела не повышаетс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редняя степень</w:t>
      </w:r>
      <w:r>
        <w:rPr/>
        <w:t xml:space="preserve"> тяжести характеризуется умеренной общей слабостью, постоянными головными болями, субфебрилитетом, слабовыраженной гиперимией кожи, тошнотой и рвотой, которые возникают через 1,5-3 часа после облуч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яжелая степень</w:t>
      </w:r>
      <w:r>
        <w:rPr/>
        <w:t xml:space="preserve">  характеризуется выраженной слабостью, сильными головными болями, повышением температуры тела до субфебрильных цифр, гиперимией кожи, тошнотой и рвотой, возникающей через  30 минут -1,5 час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и крайне тяжелой степени</w:t>
      </w:r>
      <w:r>
        <w:rPr/>
        <w:t xml:space="preserve">  симптомы ИИ возникают через 10- 30 мин. Проявляются резко выраженной слабостью, упорными головными болями, повышением температуры тела до фебрильных цифр, спутанным сознанием, выраженной гиперимией кожи, многократной рвотой, расстройством функции ЦНС и сердечно-сосудистой систем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крытый период</w:t>
      </w:r>
      <w:r>
        <w:rPr/>
        <w:t xml:space="preserve"> характеризуется внешним благополучием. Однако гематологические и другие симптомы нарастают. Критерием тяжести служат лабораторные показатели лейкоцитов (лимфоцитов на 3-6 сутки, лейкоцитов на 8-9 сутки). Чем тяжелее ОЛБ, тем короче скрытый период (при легкой 30 суток, средней 15-25 суток, тяжелой – 8-17 суток, четвертой – 8 суток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ИОД РАЗГАРА </w:t>
      </w:r>
      <w:r>
        <w:rPr/>
        <w:t>проявляется развитием недомогания, лихорадкой, тромбоцитопенией, лейкопенией, агранулоцитозом, развитием энтерита. Инфекционные осложнения периода разгара заболевания обусловлены резким снижением иммунной системы организма, развитием агранулоцитоза и проявляется ангиной, пневмонией, колитом и т.д. вплоть до сепсиса с характерным ареактивным течением. Возникает геморрагический синдром, прогрессируют местные проявления (эпиляция, эритема, радиодерматит, орофарингиальный синдром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иод разгара </w:t>
      </w:r>
      <w:r>
        <w:rPr/>
        <w:t xml:space="preserve">при легкой степени характеризуется астеническим синдромом, число лейкоцитов уменьшается до 3,0 на 1,5 </w:t>
      </w:r>
      <w:r>
        <w:rPr>
          <w:vertAlign w:val="superscript"/>
        </w:rPr>
        <w:t>9</w:t>
      </w:r>
      <w:r>
        <w:rPr/>
        <w:t>/л, тромбоцитов до 100 – 60 на 10</w:t>
      </w:r>
      <w:r>
        <w:rPr>
          <w:vertAlign w:val="superscript"/>
        </w:rPr>
        <w:t>9</w:t>
      </w:r>
      <w:r>
        <w:rPr/>
        <w:t>/л, тромбоцитопения не наблюдается или наступает на 25-28 сутки, СОЭ 10-25 мм/ча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и средней тяжести </w:t>
      </w:r>
      <w:r>
        <w:rPr/>
        <w:t xml:space="preserve">отмечаются инфекционные осложнения, выраженный геморрагический синдром, эпиляция волос, число лейкоцитов 1,5 – 0,5 на 10 </w:t>
      </w:r>
      <w:r>
        <w:rPr>
          <w:vertAlign w:val="superscript"/>
        </w:rPr>
        <w:t>9</w:t>
      </w:r>
      <w:r>
        <w:rPr/>
        <w:t xml:space="preserve">/л,, число тромбоцитов – 50 – 30 на 10 </w:t>
      </w:r>
      <w:r>
        <w:rPr>
          <w:vertAlign w:val="superscript"/>
        </w:rPr>
        <w:t>9</w:t>
      </w:r>
      <w:r>
        <w:rPr/>
        <w:t>/л,, агранулоцитоз на 20-30 сутки, тромбоцитопения на 17 – 34 сутки, СОЭ 25 - 40 мм/ча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и тяжелой степени ОЛБ отмечаются более выраженные инфекционные осложнения,</w:t>
      </w:r>
      <w:r>
        <w:rPr/>
        <w:t xml:space="preserve"> геморрагический синдром,</w:t>
      </w:r>
      <w:r>
        <w:rPr>
          <w:b/>
          <w:bCs/>
        </w:rPr>
        <w:t xml:space="preserve"> </w:t>
      </w:r>
      <w:r>
        <w:rPr/>
        <w:t xml:space="preserve">гастроинтестинальный синдром, агранулоцитоз на 8-20 сутки, лейкопения 0,5 – 0,1 на 10 </w:t>
      </w:r>
      <w:r>
        <w:rPr>
          <w:vertAlign w:val="superscript"/>
        </w:rPr>
        <w:t>9</w:t>
      </w:r>
      <w:r>
        <w:rPr/>
        <w:t xml:space="preserve">/л, тромбоцитопения  30 на 10 </w:t>
      </w:r>
      <w:r>
        <w:rPr>
          <w:vertAlign w:val="superscript"/>
        </w:rPr>
        <w:t>9</w:t>
      </w:r>
      <w:r>
        <w:rPr/>
        <w:t>/л на 10 – 16 сутки, СОЭ  40 - 80 мм/ча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Крайне тяжелая степень </w:t>
      </w:r>
      <w:r>
        <w:rPr/>
        <w:t>характеризуется общей интоксикацией, лихорадкой, кишечным синдромом, гипотонией, агранулоцитоз</w:t>
      </w:r>
      <w:r>
        <w:rPr>
          <w:b/>
          <w:bCs/>
        </w:rPr>
        <w:t xml:space="preserve"> </w:t>
      </w:r>
      <w:r>
        <w:rPr/>
        <w:t>на 6-8 сутки, лейкопения, тромбоцитопения  до 10 суток, СОЭ 60 - 80 мм/час. В период разгара характерно опустошение костного мозга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bCs/>
        </w:rPr>
        <w:t>5. Особенности ОЛБ при нейтронном облучении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Клинические особенности течения ОЛБ при нейтронном облучении определяются значительной неравномерностью облучения и более выраженными желудочно-кишечными нарушениями. Энергия нейтронов значительно больше поглощается на стороне, обращенной облучению и 4-6 раз меньше на противоположной стороне. Первичная реакция облучения выражена сильнее. В латентном периоде наблюдаются тошнота и рвота. Скрытый период короче по продолжительности, чем при типичной ОЛБ. Агранулоцитоз наступает раньше, что приводит к более раннему развитию периода разгара. Гастроинцестенальный синдром в большинстве случаев ярко выражен. Последний является неблагоприятным симптомом. Наблюдаются обширные кровоизлияния в брыжейку и лимфатические узлы брюшной полости. Происходит профузное пропитывание кровью стенок кишечника, электролитного баланса и дегидратация организма. При неосложненных формах период восстановления гемопоэза наступает раньше, чем объясняется сохранением участков неповрежденного костного мозга и более бурной регенерацией кроветворения. При местном нейтронном поражении характерно появление язвенно-некротических изменений на коже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 Особенности клиники ОЛБ при попадании РВ внутрь.</w:t>
      </w:r>
    </w:p>
    <w:p>
      <w:pPr>
        <w:pStyle w:val="TextBodyIndent"/>
        <w:jc w:val="both"/>
        <w:rPr/>
      </w:pPr>
      <w:r>
        <w:rPr/>
        <w:t>На местности, зараженной радиоактивными веществами, внешнее воздействие оказывают одновременно гамма-лучи и бета-частицы. При этом РВ могут поступать внутрь организма, особенно в период выпадения радиоактивного облака. Эти продукты ядерного деления состоят из радиоактивных изотопов: 5-йода, стронция, бария, иттрия, лантиноидов, циркония, ниобия, молибдена, теллура, ретения. Пути поступления РВ: ингаляционно, через ЖКТ, раневые и ожоговые поверхности, частично через неповрежденную кожу.</w:t>
      </w:r>
    </w:p>
    <w:p>
      <w:pPr>
        <w:pStyle w:val="2"/>
        <w:rPr/>
      </w:pPr>
      <w:r>
        <w:rPr/>
        <w:t>Клиника ОЛБ при инкорпарации РВ зависит от ряда факторов: дозы, вида облучения, растворимости, всасываемости, путей поступления,  тропности РВ к определенным органам и тканям, скорости распада и путей выведения из организма.</w:t>
      </w:r>
    </w:p>
    <w:p>
      <w:pPr>
        <w:pStyle w:val="Normal"/>
        <w:ind w:firstLine="708"/>
        <w:jc w:val="both"/>
        <w:rPr/>
      </w:pPr>
      <w:r>
        <w:rPr/>
        <w:t>Всасываемость и распределение во многом зависит от физико-химических свойств. Изотопы стронция, бария, цезия, йода в 80 – 100% всасываются через ЖКТ, изотопы цезия, иттрия, церкония до 1%, урана – 2 – 16%. Невсосавшаяся часть РВ выводится с калом. Продукты деления урана в легких при ингаляции задерживаются 5 – 15%, в кровь всасывается 10 – 35 поглощенной дозы.</w:t>
      </w:r>
    </w:p>
    <w:p>
      <w:pPr>
        <w:pStyle w:val="Normal"/>
        <w:ind w:firstLine="708"/>
        <w:jc w:val="both"/>
        <w:rPr/>
      </w:pPr>
      <w:r>
        <w:rPr/>
        <w:t>Попав в организм РВ распределяется по органам:</w:t>
      </w:r>
    </w:p>
    <w:p>
      <w:pPr>
        <w:pStyle w:val="Normal"/>
        <w:jc w:val="both"/>
        <w:rPr/>
      </w:pPr>
      <w:r>
        <w:rPr/>
        <w:t>остеотропные - стронций, иттрий, церконий, гепатотропные – церий, лантан, равномерно распределяются – цезий, рутиний, натрий, в почках задерживается уран, в щитовидной железе йод.</w:t>
      </w:r>
    </w:p>
    <w:p>
      <w:pPr>
        <w:pStyle w:val="Normal"/>
        <w:jc w:val="both"/>
        <w:rPr/>
      </w:pPr>
      <w:r>
        <w:rPr/>
        <w:tab/>
        <w:t>Первичная реакция отсутствует или слабо выражена. Наблюдается медленное развитие, растянутость, появление симптомов ОЛБ.</w:t>
      </w:r>
    </w:p>
    <w:p>
      <w:pPr>
        <w:pStyle w:val="Normal"/>
        <w:jc w:val="both"/>
        <w:rPr/>
      </w:pPr>
      <w:r>
        <w:rPr/>
        <w:tab/>
        <w:t>В диагностике помогает анамнез, радиометрические измерения: крови, мочи, мокроты и других выделений больного.</w:t>
      </w:r>
    </w:p>
    <w:p>
      <w:pPr>
        <w:pStyle w:val="Normal"/>
        <w:jc w:val="both"/>
        <w:rPr/>
      </w:pPr>
      <w:r>
        <w:rPr/>
        <w:tab/>
        <w:t>Для профилактики ОЛБ применяются методы ускоренного выведения из организма невсосавшегося РВ, направленные на усиление элиминации уже всосавшегося (инкорпированного изотопа).</w:t>
      </w:r>
    </w:p>
    <w:p>
      <w:pPr>
        <w:pStyle w:val="Normal"/>
        <w:jc w:val="both"/>
        <w:rPr/>
      </w:pPr>
      <w:r>
        <w:rPr/>
        <w:tab/>
        <w:t>При пероральном поступлении изотопа – промывание желудка, апоморфин. Промывание желудка проводят также при ингаляционном поступлении изотопа, учитывая заглатывание мокроты. Для связывания РВ назначают адсорбенты (сульфат бария, адсорбар, ферроцин, ионнообменные смолы) с последующим промыванием желудка. Для ускорения выведения ПЯВ назначают слабительные соли: сульфат натрия, сульфат магния, очистительные клизмы. Для выделения резорбировавшихся РВ вводят комплексоны: пентацин  5 % - 5 мл на 40 % растворе глюкозы. Для выведения изотопов йода вводят йодид калия, мерказолил, перхлорат кал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7. Комбинированные поражения.</w:t>
      </w:r>
    </w:p>
    <w:p>
      <w:pPr>
        <w:pStyle w:val="TextBody"/>
        <w:rPr/>
      </w:pPr>
      <w:r>
        <w:rPr/>
        <w:tab/>
        <w:t>Воздействие на организм двух или более факторов (облучение, ожоговая травма, облучение и огнестрельное ранение, воздействие ударной волны) приводит к развитию заболевания, характеризующегося новыми качественными особенностями по сравнению с поражениями, вызываемыми одним поражающим фактором. Главной особенностью является возникновение синдрома взаимного отягощения.</w:t>
      </w:r>
    </w:p>
    <w:p>
      <w:pPr>
        <w:pStyle w:val="Normal"/>
        <w:jc w:val="both"/>
        <w:rPr/>
      </w:pPr>
      <w:r>
        <w:rPr/>
        <w:tab/>
        <w:t>В первом периоде (первичной реакции) доминируют симптомы нелучевых травм (болевой синдром, травматический или ожоговый шок, кровотечение). Обще состояние больных тяжелее. Чем при изолированной форме ОЛБ. Признаки ПР несколько замаскированы проявлениями травмы и ожога, ранением. Лимфопения имеет диагностическое значение.</w:t>
      </w:r>
    </w:p>
    <w:p>
      <w:pPr>
        <w:pStyle w:val="Normal"/>
        <w:jc w:val="both"/>
        <w:rPr/>
      </w:pPr>
      <w:r>
        <w:rPr/>
        <w:tab/>
        <w:t>Скрытый период укорочен, лейкоцитоз быстро сменяется лейкопенией, нарастает анемия и интоксикация. При облучении более 6 гй преобладают симптомы ОЛБ.</w:t>
      </w:r>
    </w:p>
    <w:p>
      <w:pPr>
        <w:pStyle w:val="Normal"/>
        <w:jc w:val="both"/>
        <w:rPr/>
      </w:pPr>
      <w:r>
        <w:rPr/>
        <w:tab/>
        <w:t>В третье периоде быстро нарастают симптомы периода разгара, присоединяется раневая инфекция, сепсис.</w:t>
      </w:r>
    </w:p>
    <w:p>
      <w:pPr>
        <w:pStyle w:val="Normal"/>
        <w:jc w:val="both"/>
        <w:rPr/>
      </w:pPr>
      <w:r>
        <w:rPr/>
        <w:tab/>
        <w:t>В четвертом периоде отмечается более медленное обратное развитие симптомов ОЛБ.</w:t>
      </w:r>
    </w:p>
    <w:p>
      <w:pPr>
        <w:pStyle w:val="Normal"/>
        <w:jc w:val="both"/>
        <w:rPr/>
      </w:pPr>
      <w:r>
        <w:rPr/>
        <w:tab/>
        <w:t>В лечении таких больных должны принимать участие врачи различных специальностей  (хирург, терапевт, невропатолог, окулист и др.)</w:t>
      </w:r>
    </w:p>
    <w:p>
      <w:pPr>
        <w:pStyle w:val="Normal"/>
        <w:jc w:val="both"/>
        <w:rPr/>
      </w:pPr>
      <w:r>
        <w:rPr/>
        <w:tab/>
        <w:t>Профилактика ОЛБ. Применяются физические и фармакологические методы (различные укрытия, защитные костюмы, табл. РС)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  <w:t>8</w:t>
      </w:r>
      <w:r>
        <w:rPr>
          <w:b/>
          <w:bCs/>
        </w:rPr>
        <w:t>. Лечение ОЛБ.</w:t>
      </w:r>
    </w:p>
    <w:p>
      <w:pPr>
        <w:pStyle w:val="Normal"/>
        <w:jc w:val="both"/>
        <w:rPr/>
      </w:pPr>
      <w:r>
        <w:rPr/>
        <w:tab/>
        <w:t>Терапия при всех формах заболевания должна быть комплексной и направленной н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упирование первичной реакции на облуче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филактику и лечение осложнений, вызванных депрессией кроветворения (инфекционных, геморрагических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лучшение систем регуляции и приспособл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имптоматическое лечение и поддержание функции органов, вторично вовлеченных в патологический процесс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сихическую и физиологическую реабилитацию больных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Первая медицинская и доврачебная помощь.</w:t>
      </w:r>
    </w:p>
    <w:p>
      <w:pPr>
        <w:pStyle w:val="Normal"/>
        <w:ind w:left="708" w:hanging="0"/>
        <w:jc w:val="both"/>
        <w:rPr/>
      </w:pPr>
      <w:r>
        <w:rPr/>
        <w:t>В очаге помощь оказывается в порядке само-взаимопомощи. Из ИА принимается</w:t>
      </w:r>
    </w:p>
    <w:p>
      <w:pPr>
        <w:pStyle w:val="Normal"/>
        <w:jc w:val="both"/>
        <w:rPr/>
      </w:pPr>
      <w:r>
        <w:rPr/>
        <w:t>противорвотно – этаперазин по 1 таб. на прием в день.</w:t>
      </w:r>
    </w:p>
    <w:p>
      <w:pPr>
        <w:pStyle w:val="Normal"/>
        <w:jc w:val="both"/>
        <w:rPr/>
      </w:pPr>
      <w:r>
        <w:rPr/>
        <w:tab/>
        <w:t>В БМП может быть повторно назначен этаперазин внутрь, при начавшейся рвоте показано внутримышечное введение аминазина (1-2 мл), димедрола. При сердечно-сосудистой недостаточности – кордиамин п/к, кофеин в/м (1 мл 10%). При псизомоторном возбуждении 1-2 мл аминазина и 1 мл димедрола.</w:t>
      </w:r>
    </w:p>
    <w:p>
      <w:pPr>
        <w:pStyle w:val="Normal"/>
        <w:jc w:val="both"/>
        <w:rPr/>
      </w:pPr>
      <w:r>
        <w:rPr/>
        <w:tab/>
        <w:t>МПП. Первая врачебная помощь. Назначают противорвотные: этаперазина по 1- 2 таб. внутрь 3 раза в день, при неукротимой рвоте 1 мл этаперазина или 1 – 2 мл 0,2%  аминазина в/м, 1 мл 0,1 % атропина п/к, 10 – 20 мл 10% хлористого натрия в/в. При недостаточности сердечно-сосудистой системы: кордиамин, кофеин, мезатон, норадреналин, корглюкон, строфантин.</w:t>
      </w:r>
    </w:p>
    <w:p>
      <w:pPr>
        <w:pStyle w:val="Normal"/>
        <w:jc w:val="both"/>
        <w:rPr>
          <w:lang w:val="en-US"/>
        </w:rPr>
      </w:pPr>
      <w:r>
        <w:rPr/>
        <w:tab/>
        <w:t>При поступлении больных в периоде разгара ОЛБ назначают антибиотики:оксациллин по 0,5, тетрациклин, олететрин 0,25 4 раза в день, при кишечном синдроме малоадсорбируемые антибиотики (канамицин по 0,5 4 раза, тетрациклин). Для борьбы с геморрагическим синдромом применяется эксилонаминокапроновая кислота 3 – 5, 0 4 раза в ден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тчет о методической работе ассистента кафедры внутренних болезней №1 Шариповой С.Т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а период 2001-2002 учебный год переработаны методические указания и методические разработки по следующим темам: «Аортальные пороки», «Плевриты», «Язвенная болезнь желудка и 12-перстной кишки», «Хронические гепатиты», «Циррозы печени»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одготовлены новые методические указания и разработки по теме: «Заболевания внутренних органов у раненых и контуженных». Были составлены 100 тесто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уровней по циклу внутренних болезней и 20 тесов по циклу ВПТ на русском и государственном языках. Постоянно обновляется банк данных используемых в процесс практических занятий. 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частвовала в проведении научно-практических конференции на тему: «Диагностика сибирской язвы»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Ассистент </w:t>
        <w:tab/>
        <w:tab/>
        <w:tab/>
        <w:tab/>
        <w:tab/>
        <w:tab/>
        <w:tab/>
        <w:tab/>
        <w:t xml:space="preserve"> Шарипова С.Т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тзыв о проведении открытого практического занятия ассистента кафедры внутренних болезней №1 Шариповой С.Т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>Группа 438 от 30.09.2002 г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>Присутствовали доценты, ассистенты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>Тема занятия: Отрая ревматическая лихорадка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>В группе 6 человек, присутствовали все, опоздавших не было. Занятие было начато в 8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 xml:space="preserve">. Преподаватель ознакомил с планом занятия. Был проведен контроль исходного уровня  с помощью тесто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уровня в течение 15 минут с последующей их оценкой и обсуждения наиболее часто встречающихся ошибок. Студенты совместно с преподавателем рассмотрели основные этиологические, патогенетические, клинические аспекты рассматриваемой темы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 последующем группа после перерыва была разделена по 2 группы для курации тематических больных. Затем основным куратором, при участии остальных  студентов больные совместно с преподавателем были осмотрены с постановкой предварительного диагноза.</w:t>
      </w:r>
    </w:p>
    <w:p>
      <w:pPr>
        <w:pStyle w:val="2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 учебной комнате был разобран план обследования и план лечения каждого больного с акцентированием внимания на интерпретацию клинико-инструментальных обследований и оформлением окончательного клинического диагноза. Были рассмотрены современные аспекты ле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нятие было завершено тестам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– ситуационными  задачами и выставлением общей оценки и заданием на самоподготовку.</w:t>
      </w:r>
    </w:p>
    <w:p>
      <w:pPr>
        <w:pStyle w:val="Heading3"/>
        <w:ind w:left="708" w:hanging="0"/>
        <w:rPr/>
      </w:pPr>
      <w:r>
        <w:rPr/>
        <w:t>Следует отметить, что в целом занятие проведено согласно плану.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темы занятия не все студенты принимали участие в разборе, это следует учесть в дальнейшем. Больше времени выделять для самостоятельной работы студенто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4:46:00Z</dcterms:created>
  <dc:creator>ххх</dc:creator>
  <dc:description/>
  <dc:language>en-US</dc:language>
  <cp:lastModifiedBy>ххх</cp:lastModifiedBy>
  <dcterms:modified xsi:type="dcterms:W3CDTF">2002-11-03T13:04:00Z</dcterms:modified>
  <cp:revision>40</cp:revision>
  <dc:subject/>
  <dc:title>Лекция</dc:title>
</cp:coreProperties>
</file>