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Механизм развития </w:t>
      </w:r>
    </w:p>
    <w:p>
      <w:pPr>
        <w:pStyle w:val="Subtitle"/>
        <w:rPr/>
      </w:pPr>
      <w:r>
        <w:rPr/>
        <w:t>НР-ассоциированной язвы желудк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142875</wp:posOffset>
                </wp:positionV>
                <wp:extent cx="37909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НР заселяет СО антрального отдела желу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55.5pt;mso-wrap-distance-left:9.05pt;mso-wrap-distance-right:9.05pt;mso-wrap-distance-top:0pt;mso-wrap-distance-bottom:0pt;margin-top:11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НР заселяет СО антрального отдела желу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3175</wp:posOffset>
                </wp:positionV>
                <wp:extent cx="2533650" cy="704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Выделяет вакуолиз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рующий цитоток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0.25pt;mso-position-vertical-relative:text;margin-left:26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Выделяет вакуолиз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рующий цитотокс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3175</wp:posOffset>
                </wp:positionV>
                <wp:extent cx="2533650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Продуцирует фосфолипазы и проте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0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Продуцирует фосфолипазы и проте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55575</wp:posOffset>
                </wp:positionV>
                <wp:extent cx="25336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Возникает денерация эпителиальных клеток СО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2.25pt;mso-position-vertical-relative:text;margin-left:26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Возникает денерация эпителиальных клеток 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92075</wp:posOffset>
                </wp:positionV>
                <wp:extent cx="2533650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Разрушается защит-ный слой слизи СО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7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Разрушается защит-ный слой слизи 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67310</wp:posOffset>
                </wp:positionV>
                <wp:extent cx="3219450" cy="9334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Индуцируется иммунный ответ и развивается хронический гастрит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3.5pt;mso-wrap-distance-left:9.05pt;mso-wrap-distance-right:9.05pt;mso-wrap-distance-top:0pt;mso-wrap-distance-bottom:0pt;margin-top:5.3pt;mso-position-vertical-relative:text;margin-left:26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Индуцируется иммунный ответ и развивается хронический гастрит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67310</wp:posOffset>
                </wp:positionV>
                <wp:extent cx="1962150" cy="704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С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пеп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5.3pt;mso-position-vertical-relative:text;margin-left:28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С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пепс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38:00Z</dcterms:created>
  <dc:creator>User</dc:creator>
  <dc:description/>
  <dc:language>en-US</dc:language>
  <cp:lastModifiedBy>Елгезековтер</cp:lastModifiedBy>
  <dcterms:modified xsi:type="dcterms:W3CDTF">2003-12-10T14:33:00Z</dcterms:modified>
  <cp:revision>3</cp:revision>
  <dc:subject/>
  <dc:title>Механизм развития </dc:title>
</cp:coreProperties>
</file>