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ind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Диагностические критерии РА</w:t>
      </w:r>
    </w:p>
    <w:p>
      <w:pPr>
        <w:pStyle w:val="Web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6"/>
        <w:gridCol w:w="2864"/>
        <w:gridCol w:w="5580"/>
      </w:tblGrid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№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0"/>
              </w:rPr>
              <w:t>Критерии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0"/>
              </w:rPr>
              <w:t>Определение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Утренняя скованность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Утренняя скованность суставов не менее 1 ч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Артрит                 3 или большего количества суставов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Припухлость периартикулярных мягких тканей или наличие жидкости в полости сустава, определяемые врачом по крайней мере в 3 суставах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Артрит суставов кисти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Припухлость хотя бы одной группы следующих суставов: проксимальных межфаланговых, пястно-фаланговых или лучезапястных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Симметричный артрит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Билатеральное поражение прокси-мальных межфаланговых, пястно-фаланговых или плюсне-фаланговых суставов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Ревматоидные узелки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Подкожные узлы, определяемые врачом, на разгибательной поверхности предплечья вблизи локтевого сустава или в области других суставов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Положительный ревматоидный фактор (РФ) в сыворотке крови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Наличие в сыворотке крови ревматоидного фактора, определя-емого любым методом, позволяющим выявить его менее чем у 5% здоровых лиц в популяции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Рентгенологические изменения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rPr>
                <w:sz w:val="32"/>
              </w:rPr>
            </w:pPr>
            <w:r>
              <w:rPr>
                <w:sz w:val="32"/>
                <w:szCs w:val="20"/>
              </w:rPr>
              <w:t xml:space="preserve">Изменения, типичные для РА, в лучезапястных </w:t>
            </w:r>
            <w:r>
              <w:rPr>
                <w:color w:val="000000"/>
                <w:sz w:val="32"/>
                <w:szCs w:val="20"/>
              </w:rPr>
              <w:t>суставах</w:t>
            </w:r>
            <w:r>
              <w:rPr>
                <w:sz w:val="32"/>
                <w:szCs w:val="20"/>
              </w:rPr>
              <w:t xml:space="preserve"> и суставах кисти, включающие эрозии или декальцификацию кости (кисты), расположенные вблизи пораженных суставов</w:t>
            </w:r>
          </w:p>
        </w:tc>
      </w:tr>
    </w:tbl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Основные правила внутрисуставного введения ГКС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Сустав должен быть предварительно промыт физиологическим раствором.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После введения препарата больной должен соблюдать постельный режим в течение суток, чтобы ограничить выход лекарства из полости сустава, неизбежный при физической нагрузке с усилением кровообращения.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В тазобедренный сустав ГКС лучше не вводить из-за частого развития осложнений – остеонекрозов головки тазобедренного сустава и вторичной инфекции в связи с общностью кроволимфообращения в суставе и малом тазу.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Число внутрисуставных введений в каждый сустав не должно превышать 3–4-кратной частоты в год.</w:t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Web"/>
        <w:numPr>
          <w:ilvl w:val="0"/>
          <w:numId w:val="0"/>
        </w:numPr>
        <w:ind w:firstLine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numPr>
          <w:ilvl w:val="0"/>
          <w:numId w:val="0"/>
        </w:numPr>
        <w:ind w:firstLine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  <w:t>Классификация РА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30"/>
        <w:gridCol w:w="1260"/>
        <w:gridCol w:w="2160"/>
        <w:gridCol w:w="2208"/>
      </w:tblGrid>
      <w:tr>
        <w:trPr>
          <w:trHeight w:val="510" w:hRule="atLeast"/>
        </w:trPr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линико-иммунологическая характеристик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е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ень актив-нос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ентгено-логическая стадия (по Штейн-брокеру)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Функцио-нальная активность</w:t>
            </w:r>
          </w:p>
        </w:tc>
      </w:tr>
      <w:tr>
        <w:trPr>
          <w:trHeight w:val="5175" w:hRule="atLeast"/>
        </w:trPr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/>
              <w:t xml:space="preserve">Серопозитивный ревматоидный артрит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 05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Полиартрит (М 05)</w:t>
            </w:r>
          </w:p>
          <w:p>
            <w:pPr>
              <w:pStyle w:val="2"/>
              <w:rPr/>
            </w:pPr>
            <w:r>
              <w:rPr/>
              <w:t xml:space="preserve">• </w:t>
            </w:r>
            <w:r>
              <w:rPr/>
              <w:t>Ревматоидный васкулнт (М05.2) (дигитальныи артериит, хронические язвы кожи, синдром Рсйно и др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Ревматоидные узлы (М 05.3).)</w:t>
            </w:r>
          </w:p>
          <w:p>
            <w:pPr>
              <w:pStyle w:val="2"/>
              <w:rPr/>
            </w:pPr>
            <w:r>
              <w:rPr/>
              <w:t xml:space="preserve">• </w:t>
            </w:r>
            <w:r>
              <w:rPr/>
              <w:t>Полинейропатия (М 05.3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Ревматоидная болезнь легких (М 05.1) (альвеолит, ревматоидное легкое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Синдром Фелти (М 05.0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еpoнегативный PA (М 06.0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Полиартрит (М 06.0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 xml:space="preserve">Синдром Стилла взрослых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(М 06.1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–реми-сс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низка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сред-ня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-высо-ка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 – около-суставной остеопоро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- остеопороз + сужение суставной щели (могут быть единичные узуры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 - То же + множественные узур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V - То же + костные анкилозы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Выполнение жизненно-важных манипуляций осуществляется без труд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Выполняется с трудом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Выполняется с посторонней помощью</w:t>
            </w:r>
          </w:p>
        </w:tc>
      </w:tr>
    </w:tbl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H3"/>
        <w:spacing w:before="0" w:after="0"/>
        <w:jc w:val="center"/>
        <w:rPr>
          <w:sz w:val="40"/>
        </w:rPr>
      </w:pPr>
      <w:r>
        <w:rPr>
          <w:sz w:val="40"/>
        </w:rPr>
        <w:t xml:space="preserve">Функциональная способность </w:t>
      </w:r>
    </w:p>
    <w:p>
      <w:pPr>
        <w:pStyle w:val="H3"/>
        <w:spacing w:before="0" w:after="120"/>
        <w:jc w:val="center"/>
        <w:rPr/>
      </w:pPr>
      <w:r>
        <w:rPr/>
        <w:t>(опросник состояния здоровья HAQ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8"/>
        <w:gridCol w:w="937"/>
        <w:gridCol w:w="937"/>
        <w:gridCol w:w="937"/>
      </w:tblGrid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color w:val="FFFFFF"/>
                <w:sz w:val="36"/>
              </w:rPr>
              <w:t>Показатель</w:t>
            </w:r>
          </w:p>
        </w:tc>
        <w:tc>
          <w:tcPr>
            <w:tcW w:w="2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color w:val="FFFFFF"/>
                <w:sz w:val="36"/>
              </w:rPr>
              <w:t>Функциональ-ная способность</w:t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.Одеться, включая завязывание шнурков, застегивание пуговиц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</w:t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. Вымыть и расчесать волосы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. Встать с кресла без помощи рук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. Лечь и встать с постел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. Резать продукты ножо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. Поднять полную чашку ко рт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7. Открыть упаковку молока, мыльниц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8. Открыть дверцу холодильника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9. Ходить без палк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0. Ходить без костылей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1. Подняться но лестнице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2. Спуститься по лестнице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3. Вымыть и вытереть тело полностью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4. Пользоваться туалето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5. Нагнуться, чтобы поднять что-либо с пола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6. Завести часы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7. Использовать ручку, карандаш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8. Войти и выйти из автобуса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9. Ходить за покупкам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0. Открыть дверь машины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6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Сумма баллов: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0-2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1-4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1-6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14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32"/>
        </w:rPr>
      </w:pPr>
      <w:r>
        <w:rPr>
          <w:bCs/>
          <w:sz w:val="32"/>
        </w:rPr>
        <w:t>Баллы:</w:t>
        <w:br/>
        <w:t xml:space="preserve">Без труда - 0 баллов, </w:t>
        <w:br/>
        <w:t xml:space="preserve">с некоторым затруднением - 1 балл, </w:t>
        <w:br/>
        <w:t xml:space="preserve">с большим трудом - 2 балла, </w:t>
        <w:br/>
        <w:t xml:space="preserve">не способен сделать–3 балла.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Способность</w:t>
        <w:br/>
        <w:t xml:space="preserve">сохранена - 1-20 баллов, </w:t>
        <w:br/>
        <w:t xml:space="preserve">ограничена - 21-40 баллов, </w:t>
        <w:br/>
        <w:t>утрачена - 41 - 60 баллов</w:t>
      </w:r>
    </w:p>
    <w:p>
      <w:pPr>
        <w:sectPr>
          <w:type w:val="continuous"/>
          <w:pgSz w:w="11906" w:h="16838"/>
          <w:pgMar w:left="1701" w:right="14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Критерии подагры: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u w:val="single"/>
        </w:rPr>
        <w:t>(</w:t>
      </w:r>
      <w:r>
        <w:rPr>
          <w:b/>
          <w:bCs/>
          <w:color w:val="000000"/>
          <w:sz w:val="28"/>
        </w:rPr>
        <w:t>Беневоленская 1988,</w:t>
      </w:r>
      <w:r>
        <w:rPr>
          <w:b/>
          <w:bCs/>
          <w:color w:val="000000"/>
          <w:sz w:val="28"/>
          <w:lang w:val="en-US"/>
        </w:rPr>
        <w:t>Wallace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SL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et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al</w:t>
      </w:r>
      <w:r>
        <w:rPr>
          <w:b/>
          <w:bCs/>
          <w:color w:val="000000"/>
          <w:sz w:val="28"/>
        </w:rPr>
        <w:t xml:space="preserve">. </w:t>
      </w:r>
      <w:r>
        <w:rPr>
          <w:b/>
          <w:bCs/>
          <w:i/>
          <w:iCs/>
          <w:color w:val="000000"/>
          <w:sz w:val="28"/>
        </w:rPr>
        <w:t xml:space="preserve">Arthritis Rheum. </w:t>
      </w:r>
      <w:r>
        <w:rPr>
          <w:b/>
          <w:bCs/>
          <w:color w:val="000000"/>
          <w:sz w:val="28"/>
        </w:rPr>
        <w:t>1977)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.Наличие в анамнезе или наблюдение не менее 2х атак опухания и\или гиперемии и сильной боли в суставе конечности с ремиссией через 1-2 недели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2.Острый артрит плюснефалангового сустава большого пальца стопы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тофусы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2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Гиперурекимия - в крови мочевая кислота более 0,42ммоль\л (7мг%) у мужчин и более 0,36ммоль\л (6мг%) у женщин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 xml:space="preserve">4.Присутствие кристаллов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u w:val="single"/>
              </w:rPr>
              <w:t>уратов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 xml:space="preserve"> в синовиальной жидкости или тканях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 xml:space="preserve">5.Рентгенологические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u w:val="single"/>
              </w:rPr>
              <w:t>субкортикальные кисты без эрозий или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u w:val="single"/>
              </w:rPr>
              <w:t>симптом «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u w:val="single"/>
              </w:rPr>
              <w:t>пробойника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u w:val="single"/>
              </w:rPr>
              <w:t>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А Наличие характерных мононатриевых уратных кристаллов в синовиальной жидкости</w:t>
            </w:r>
          </w:p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. Подтвержденный тофус (химическим анализом или поляризационной микроскопией)</w:t>
            </w:r>
          </w:p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С. Наличие 6 из 12 клинических, лабораторных и рентгенологических признаков</w:t>
            </w:r>
          </w:p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. Наличие более чем одной атаки артрита</w:t>
            </w:r>
          </w:p>
          <w:p>
            <w:pPr>
              <w:pStyle w:val="Normal"/>
              <w:spacing w:before="0" w:after="120"/>
              <w:ind w:left="180" w:firstLine="15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 xml:space="preserve">2. Максимальное воспаление сустава в 1й день 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3. Моноартрит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4. Покраснение суставов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5. Боль и воспаление плюснефалангового сустава 1го пальца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6. Асимметричное воспаление  Пл-Ф сустава.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7. Одностороннее поражение дорзальных суставов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8.Подозрение на тофусы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9. Гиперурикемия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0. Асимметричное воспаление суставов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1.Субкортикальные кисты без эрозий при рентгенологическом исследовании</w:t>
            </w:r>
          </w:p>
          <w:p>
            <w:pPr>
              <w:pStyle w:val="Normal"/>
              <w:spacing w:before="0" w:after="120"/>
              <w:ind w:left="180" w:hanging="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12.Отсутствие микроорганизмов в  культуре синовиальной жидк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</w:tbl>
    <w:p>
      <w:pPr>
        <w:pStyle w:val="Web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>Задачи терапии РА в широком плане – достижение клинической ремиссии и сохранение максимально долго приемлемого качества жизни, включая уменьшение болей, скованности и припухлости суставов, снижение выраженности общих признаков болезни, таких как недомогание, субфебрильная или фебрильная температура тела, а также приостановка потери массы тела (мышечной массы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>Лекарственная терапия РА состоит из двух направлений:</w:t>
        <w:br/>
        <w:t>   1) симптоматическая, противовоспалительная и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анальгетическая, быстро действующая (НПВП,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ГКС);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2) патогенетическая, направленная на подавление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или коррекцию аутоиммунных нарушений и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суставной деструкции, осуществляемая с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помощью назначения так называемых </w:t>
      </w:r>
      <w:r>
        <w:rPr>
          <w:b/>
          <w:bCs/>
          <w:sz w:val="36"/>
          <w:u w:val="single"/>
        </w:rPr>
        <w:t>базисных</w:t>
      </w:r>
      <w:r>
        <w:rPr>
          <w:b/>
          <w:bCs/>
          <w:sz w:val="36"/>
        </w:rPr>
        <w:t xml:space="preserve">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или медленно действующих препаратов.</w:t>
        <w:br/>
        <w:t>   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Очевидно, что лечение РА должно включать оба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направления.</w:t>
      </w:r>
    </w:p>
    <w:p>
      <w:pPr>
        <w:pStyle w:val="TextBodyIndent"/>
        <w:spacing w:before="0" w:after="1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120"/>
        <w:ind w:left="540" w:right="99" w:hanging="0"/>
        <w:jc w:val="center"/>
        <w:rPr>
          <w:b/>
          <w:b/>
          <w:bCs/>
        </w:rPr>
      </w:pPr>
      <w:r>
        <w:rPr>
          <w:b/>
          <w:bCs/>
        </w:rPr>
        <w:t>БАЗИСНЫЕ СРЕДСТВА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Препараты золота (кризанол, миокризин, санакризин, ауранофин)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Иммунодепрессанты – цитостатики (азатиоприн, хлорамбуцил, циклофосфамид, метотрексат)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/>
      </w:pPr>
      <w:r>
        <w:rPr>
          <w:b/>
          <w:bCs/>
          <w:lang w:val="en-US"/>
        </w:rPr>
        <w:t>D</w:t>
      </w:r>
      <w:r>
        <w:rPr>
          <w:b/>
          <w:bCs/>
        </w:rPr>
        <w:t>-пенициламин (купренил, металкаптаза)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4-аминохинолиновые препараты (делагил, плаквенил,)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сульфаниламидные препараты (сульфасалазин, сульфосалазопиридазин)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энцефабол</w:t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60"/>
        <w:ind w:left="896" w:right="96" w:hanging="357"/>
        <w:rPr>
          <w:b/>
          <w:b/>
          <w:bCs/>
        </w:rPr>
      </w:pPr>
      <w:r>
        <w:rPr>
          <w:b/>
          <w:bCs/>
        </w:rPr>
        <w:t>циклоспорин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pBdr>
          <w:top w:val="single" w:sz="12" w:space="1" w:color="000000"/>
          <w:left w:val="single" w:sz="12" w:space="4" w:color="000000"/>
          <w:right w:val="single" w:sz="12" w:space="4" w:color="000000"/>
        </w:pBdr>
        <w:tabs>
          <w:tab w:val="clear" w:pos="708"/>
          <w:tab w:val="left" w:pos="8640" w:leader="none"/>
        </w:tabs>
        <w:ind w:left="896" w:right="96" w:hanging="357"/>
        <w:rPr>
          <w:b/>
          <w:b/>
          <w:bCs/>
        </w:rPr>
      </w:pPr>
      <w:r>
        <w:rPr>
          <w:b/>
          <w:bCs/>
        </w:rPr>
        <w:t xml:space="preserve">Наиболее эффективным методом лечения 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120"/>
        <w:ind w:left="540" w:right="99" w:hanging="0"/>
        <w:rPr/>
      </w:pPr>
      <w:r>
        <w:rPr>
          <w:b/>
          <w:bCs/>
        </w:rPr>
        <w:t xml:space="preserve">ревматоидного васкулита является </w:t>
      </w:r>
      <w:r>
        <w:rPr>
          <w:b/>
          <w:bCs/>
          <w:u w:val="single"/>
        </w:rPr>
        <w:t>интермиттирующая пульс-терапия</w:t>
      </w:r>
      <w:r>
        <w:rPr>
          <w:b/>
          <w:bCs/>
        </w:rPr>
        <w:t xml:space="preserve"> – метилпреднизолон (1 г/сут) в течение 3 дней, а циклофосфамид (5 мг/кг/сут) или метотрексат по 20–40 мг однократно во 2-й день. Такие курсы нужно проводить каждые 2 нед в течении 6 нед, с последующим удлинением интервала между введениями (ежемесячно, каждые 3 мес) – </w:t>
      </w:r>
      <w:r>
        <w:rPr>
          <w:b/>
          <w:bCs/>
          <w:u w:val="single"/>
        </w:rPr>
        <w:t>синхронная интенсивная терапия</w:t>
      </w:r>
      <w:r>
        <w:rPr>
          <w:b/>
          <w:bCs/>
        </w:rPr>
        <w:t xml:space="preserve">. 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  <w:t>При наличии криоглобулинемии и тяжелых проявлений васкулита целесообразно предварить пульс-терапию плазмаферезом.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флюномид – новый базисный препарат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вая группа лекарственных препаратов в лечении РА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«Антицитокиновая» терапия 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«Биологические агенты» -  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  <w:t>моноклональные антитела к ФНО – а          и ИЛ-1  -      Инфликсимаб (Ремикейд)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120"/>
        <w:ind w:left="540" w:right="9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ругие виды лечения Р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>иммунокорректор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>внутрисуставные инъекции лекарст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>экстракорпоральные процедуры (плазмаферез, иммуноадсорбция с использованием белка А-стафилококка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 xml:space="preserve">физиотерапия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 xml:space="preserve">лечебная физкультура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 xml:space="preserve">массаж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>ортезы (удерживают сустав во время сна в правильном положен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>протезирование тазобедренных и коленных  суставо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640" w:leader="none"/>
        </w:tabs>
        <w:spacing w:before="0" w:after="120"/>
        <w:ind w:left="900" w:right="99" w:hanging="360"/>
        <w:rPr>
          <w:b/>
          <w:b/>
          <w:bCs/>
        </w:rPr>
      </w:pPr>
      <w:r>
        <w:rPr>
          <w:b/>
          <w:bCs/>
        </w:rPr>
        <w:t xml:space="preserve">хирургическое лечение деформации кистей и стоп        </w:t>
      </w:r>
    </w:p>
    <w:p>
      <w:pPr>
        <w:pStyle w:val="TextBodyIndent"/>
        <w:tabs>
          <w:tab w:val="clear" w:pos="708"/>
          <w:tab w:val="left" w:pos="8640" w:leader="none"/>
        </w:tabs>
        <w:ind w:left="0" w:firstLine="360"/>
        <w:rPr>
          <w:rFonts w:ascii="Arial" w:hAnsi="Arial" w:cs="Arial"/>
          <w:b/>
          <w:b/>
          <w:bCs/>
          <w:color w:val="000000"/>
          <w:sz w:val="52"/>
        </w:rPr>
      </w:pPr>
      <w:r>
        <w:rPr>
          <w:rFonts w:cs="Arial" w:ascii="Arial" w:hAnsi="Arial"/>
          <w:b/>
          <w:bCs/>
          <w:color w:val="000000"/>
          <w:sz w:val="52"/>
        </w:rPr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ind w:left="0" w:firstLine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color w:val="000000"/>
          <w:sz w:val="52"/>
        </w:rPr>
        <w:t>Подагра – это хроническое заболевание, связанное с нарушением мочекислого обмена – повышенным содержанием в крови мочевой кислоты (уратов), что клинически проявляется рецидивирующим острым артритом и образованием подагрических узлов (тофусов).</w:t>
      </w:r>
    </w:p>
    <w:p>
      <w:pPr>
        <w:pStyle w:val="TextBodyIndent"/>
        <w:tabs>
          <w:tab w:val="clear" w:pos="708"/>
          <w:tab w:val="left" w:pos="8640" w:leader="none"/>
        </w:tabs>
        <w:ind w:left="0" w:hanging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8640" w:leader="none"/>
        </w:tabs>
        <w:ind w:left="0" w:firstLine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Остеоартроз- хроническое дегенеративное заболевание суставов, в основе которого лежит первичная дегенерация суставного хряща с последующим изменением костных суставных поверхностей, развитием краевых остеофитов, что влечет за собой деформацию сустав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spacing w:before="0" w:after="120"/>
        <w:rPr>
          <w:sz w:val="36"/>
        </w:rPr>
      </w:pPr>
      <w:r>
        <w:rPr>
          <w:sz w:val="36"/>
        </w:rPr>
        <w:t>Диагностические критерии остеоартроз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u w:val="single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8"/>
          <w:u w:val="single"/>
        </w:rPr>
        <w:t>. Артроз суставов кистей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1. Боль в кистях или наличие скованности более половины дней месяц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.Костные разрастания 2-х и более суставов из 10 выбранных для исследования*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.Менее 2-х припухших пястно-фаланговых сустав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4а. Костные разрастания, включающие 2 и более дистальных межфаланговых суставов ил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4б. Деформация одного или более суставов кистей из 10, выбранных для исследования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-й и 3-й дистальные межфаланговые суставы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-й и 3-й проксимальные межфаланговые суставы 1й карпометакарпальный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8"/>
          <w:u w:val="single"/>
        </w:rPr>
        <w:t xml:space="preserve">. Коксартроз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1.Боль в тазобедренном суставе более половины дней месяца           и не менее 2х из 3х признак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. СОЭ   20мм\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. Остеофиты головки бедренной кост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4. Сужение суставной щел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олько по клиническим  данным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1.   Боль в тазобедренном суст аве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а. Внутренняя ротация в т\б суставе &lt; 15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б.  СОЭ   20мм\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а. внутренняя ротация в т\б суставе  &lt;15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б. боль при внутренней ротации т\б сустав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в. Утренняя скованность    60 ми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28"/>
        </w:rPr>
        <w:t>3д. возраст старше 50ле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8"/>
          <w:u w:val="single"/>
        </w:rPr>
        <w:t xml:space="preserve">. Гонартроз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1.Боль в коленном суставе более половины дней месяца 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2. рентгенологически наличие    остеофитов ил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а. Синовиальная жидкость, характерная для остеоартроза (или возраст  40 лет) и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3б. Утренняя скованность 30 мин 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3в. Крепитация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TextBodyIndent"/>
        <w:tabs>
          <w:tab w:val="clear" w:pos="708"/>
          <w:tab w:val="left" w:pos="8640" w:leader="none"/>
        </w:tabs>
        <w:ind w:left="0" w:hanging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continuous"/>
      <w:pgSz w:w="11906" w:h="16838"/>
      <w:pgMar w:left="1701" w:right="14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color w:val="000000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40"/>
      <w:jc w:val="both"/>
    </w:pPr>
    <w:rPr>
      <w:color w:val="333333"/>
    </w:rPr>
  </w:style>
  <w:style w:type="paragraph" w:styleId="TextBodyIndent">
    <w:name w:val="Body Text Indent"/>
    <w:basedOn w:val="Normal"/>
    <w:pPr>
      <w:ind w:left="540" w:hanging="540"/>
    </w:pPr>
    <w:rPr>
      <w:sz w:val="40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rFonts w:cs="Arial"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left="180" w:hanging="0"/>
      <w:jc w:val="both"/>
    </w:pPr>
    <w:rPr>
      <w:rFonts w:ascii="Arial" w:hAnsi="Arial" w:cs="Arial"/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5:51:00Z</dcterms:created>
  <dc:creator>User</dc:creator>
  <dc:description/>
  <dc:language>en-US</dc:language>
  <cp:lastModifiedBy>User</cp:lastModifiedBy>
  <cp:lastPrinted>2003-09-15T13:48:00Z</cp:lastPrinted>
  <dcterms:modified xsi:type="dcterms:W3CDTF">2003-09-15T08:06:00Z</dcterms:modified>
  <cp:revision>3</cp:revision>
  <dc:subject/>
  <dc:title>Диагностические критерии РА</dc:title>
</cp:coreProperties>
</file>