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ГИПЕТРОФИЧЕСКАЯ КАРДИОМИОПАТИЯ</w:t>
      </w:r>
    </w:p>
    <w:p>
      <w:pPr>
        <w:pStyle w:val="Normal"/>
        <w:ind w:firstLine="709"/>
        <w:jc w:val="both"/>
        <w:rPr>
          <w:sz w:val="28"/>
        </w:rPr>
      </w:pPr>
      <w:r>
        <w:rPr>
          <w:sz w:val="28"/>
        </w:rPr>
        <w:t>Развитие диагностической техники в последние годы, в частности методов интраскопии: рентгеноконтрастных, ультразвуковых, ра</w:t>
        <w:softHyphen/>
        <w:t>диоизотопных, показало, что в основе заболевания лежит неравномерная (чаше всего) гипертрофия ми</w:t>
        <w:softHyphen/>
        <w:t xml:space="preserve">окарда, приводящая к нарушениям внутрисердечной гемодинамики. </w:t>
      </w:r>
    </w:p>
    <w:p>
      <w:pPr>
        <w:pStyle w:val="Normal"/>
        <w:ind w:firstLine="709"/>
        <w:jc w:val="both"/>
        <w:rPr/>
      </w:pPr>
      <w:r>
        <w:rPr>
          <w:sz w:val="28"/>
        </w:rPr>
        <w:softHyphen/>
      </w:r>
      <w:r>
        <w:rPr>
          <w:b/>
          <w:sz w:val="28"/>
        </w:rPr>
        <w:t xml:space="preserve"> </w:t>
      </w:r>
      <w:r>
        <w:rPr>
          <w:sz w:val="28"/>
        </w:rPr>
        <w:t>Наиболее общим и характерным призна</w:t>
        <w:softHyphen/>
        <w:t>ком, объединяющим различные варианты гипер</w:t>
        <w:softHyphen/>
        <w:t>трофической кардиомиопатии, является наличие резко выраженной гипертрофии миокарда лево</w:t>
        <w:softHyphen/>
        <w:t>го (значительно реже— правого) желудочков сердца при неизмененных размерах, а зачастую—уменьшении диаметра полости левого желудоч</w:t>
        <w:softHyphen/>
        <w:t>ка. При этом объяснить существование выражен</w:t>
        <w:softHyphen/>
        <w:t>ной гипертрофии какими-либо экстракардиаль-ными причинами (различного рода перегрузки, например) или наличием других заболеваний сер</w:t>
        <w:softHyphen/>
        <w:t>дечно-сосудистой системы, не удается. Распро</w:t>
        <w:softHyphen/>
        <w:t>страненность гипертрофии миокарда весьма вариабельна у разных больных и может охваты</w:t>
        <w:softHyphen/>
        <w:t>вать все стенки левого желудочка (симметричная гипертрофия) или локализоваться лишь в отдель</w:t>
        <w:softHyphen/>
        <w:t>ных сегментах миокарда (асимметричная гипер</w:t>
        <w:softHyphen/>
        <w:t>трофия). Критерием асимметричности гипертро</w:t>
        <w:softHyphen/>
        <w:t>фии миокарда является превышение 1,3 соотно</w:t>
        <w:softHyphen/>
        <w:t>шения толщины гипертрофированного и негипертрофированного сегментов левого желу-дочка.</w:t>
      </w:r>
    </w:p>
    <w:p>
      <w:pPr>
        <w:pStyle w:val="Normal"/>
        <w:ind w:firstLine="709"/>
        <w:jc w:val="both"/>
        <w:rPr>
          <w:sz w:val="28"/>
        </w:rPr>
      </w:pPr>
      <w:r>
        <w:rPr>
          <w:sz w:val="28"/>
        </w:rPr>
        <w:t>Наиболее распространен</w:t>
        <w:softHyphen/>
        <w:t>ной является асимметричная гипертрофия межжелудочковой перегородки (также включающая раз</w:t>
        <w:softHyphen/>
        <w:t>личные варианты локализации гипертрофии соб</w:t>
        <w:softHyphen/>
        <w:t>ственно перегородки). К более редким относят ги</w:t>
        <w:softHyphen/>
        <w:t xml:space="preserve">пертрофию верхушки сердца (верхушечная гипертрофическая кардиомиопатия), папиллярных мышц, задней стенки и др.        </w:t>
      </w:r>
    </w:p>
    <w:p>
      <w:pPr>
        <w:pStyle w:val="Normal"/>
        <w:ind w:firstLine="709"/>
        <w:jc w:val="both"/>
        <w:rPr>
          <w:sz w:val="28"/>
        </w:rPr>
      </w:pPr>
      <w:r>
        <w:rPr>
          <w:sz w:val="28"/>
        </w:rPr>
        <w:t>С помощью двухмерной эхокардиографии удалось выделить 4 наиболее часто встречающихся варианта локализации и распространен-ности ги</w:t>
        <w:softHyphen/>
        <w:t>пертрофии миокарда, или анатомических типа (рис.2):</w:t>
      </w:r>
    </w:p>
    <w:p>
      <w:pPr>
        <w:pStyle w:val="Normal"/>
        <w:ind w:firstLine="709"/>
        <w:jc w:val="both"/>
        <w:rPr>
          <w:sz w:val="28"/>
        </w:rPr>
      </w:pPr>
      <w:r>
        <w:rPr>
          <w:sz w:val="28"/>
        </w:rPr>
      </w:r>
    </w:p>
    <w:p>
      <w:pPr>
        <w:pStyle w:val="Normal"/>
        <w:ind w:firstLine="709"/>
        <w:jc w:val="both"/>
        <w:rPr>
          <w:sz w:val="28"/>
        </w:rPr>
      </w:pPr>
      <w:r>
        <w:rPr>
          <w:sz w:val="28"/>
        </w:rPr>
        <w:t xml:space="preserve">I — гипертрофия базальных отделов межжелуд.перегородки—10,2%. </w:t>
      </w:r>
    </w:p>
    <w:p>
      <w:pPr>
        <w:pStyle w:val="Normal"/>
        <w:ind w:firstLine="709"/>
        <w:jc w:val="both"/>
        <w:rPr>
          <w:sz w:val="28"/>
        </w:rPr>
      </w:pPr>
      <w:r>
        <w:rPr>
          <w:sz w:val="28"/>
        </w:rPr>
        <w:t>II — тотальная гипертрофия межжелудочковой перегородки—27,5%;</w:t>
      </w:r>
    </w:p>
    <w:p>
      <w:pPr>
        <w:pStyle w:val="Normal"/>
        <w:ind w:firstLine="709"/>
        <w:jc w:val="both"/>
        <w:rPr/>
      </w:pPr>
      <w:r>
        <w:rPr>
          <w:sz w:val="28"/>
          <w:lang w:val="en-US"/>
        </w:rPr>
        <w:t>III</w:t>
      </w:r>
      <w:r>
        <w:rPr>
          <w:sz w:val="28"/>
        </w:rPr>
        <w:t>— тотальная гипертрофия перегородки и свободной стенки левого желудочка, включая сим</w:t>
        <w:softHyphen/>
        <w:t>метричную гипертрофию — 43,5%;</w:t>
      </w:r>
    </w:p>
    <w:p>
      <w:pPr>
        <w:pStyle w:val="Normal"/>
        <w:ind w:firstLine="709"/>
        <w:jc w:val="both"/>
        <w:rPr>
          <w:sz w:val="28"/>
        </w:rPr>
      </w:pPr>
      <w:r>
        <w:rPr>
          <w:sz w:val="28"/>
        </w:rPr>
        <w:t>IV— гипертрофия верхушки сердца с воз</w:t>
        <w:softHyphen/>
        <w:t>можным распространением на свободную стенку желудочка и перегородку— диафрагмальные отде</w:t>
        <w:softHyphen/>
        <w:t>лы —18,8%.</w:t>
      </w:r>
    </w:p>
    <w:p>
      <w:pPr>
        <w:pStyle w:val="Normal"/>
        <w:ind w:firstLine="709"/>
        <w:jc w:val="both"/>
        <w:rPr>
          <w:sz w:val="28"/>
        </w:rPr>
      </w:pPr>
      <w:r>
        <w:rPr>
          <w:sz w:val="28"/>
        </w:rPr>
      </w:r>
    </w:p>
    <w:p>
      <w:pPr>
        <w:pStyle w:val="Normal"/>
        <w:ind w:firstLine="709"/>
        <w:jc w:val="both"/>
        <w:rPr>
          <w:sz w:val="28"/>
        </w:rPr>
      </w:pPr>
      <w:r>
        <w:rPr>
          <w:sz w:val="28"/>
        </w:rPr>
        <w:t>Выраженность гипертрофии миокар</w:t>
        <w:softHyphen/>
        <w:t>да у больных также различна; толщина ми</w:t>
        <w:softHyphen/>
        <w:t>окарда колебалась у обследованных нами пациентов от 15 до 45 мм. По степени ги</w:t>
        <w:softHyphen/>
        <w:t>пертрофии миокарда мы выделили 3 груп</w:t>
        <w:softHyphen/>
        <w:t xml:space="preserve">пы больных (принимая за норму толщину миокарда 1 см): </w:t>
      </w:r>
    </w:p>
    <w:p>
      <w:pPr>
        <w:pStyle w:val="Normal"/>
        <w:numPr>
          <w:ilvl w:val="0"/>
          <w:numId w:val="2"/>
        </w:numPr>
        <w:jc w:val="both"/>
        <w:rPr>
          <w:sz w:val="28"/>
        </w:rPr>
      </w:pPr>
      <w:r>
        <w:rPr>
          <w:sz w:val="28"/>
        </w:rPr>
        <w:t>небольшая (умеренная) гипертрофия (15-20 мм);</w:t>
      </w:r>
    </w:p>
    <w:p>
      <w:pPr>
        <w:pStyle w:val="Normal"/>
        <w:numPr>
          <w:ilvl w:val="0"/>
          <w:numId w:val="2"/>
        </w:numPr>
        <w:jc w:val="both"/>
        <w:rPr>
          <w:sz w:val="28"/>
        </w:rPr>
      </w:pPr>
      <w:r>
        <w:rPr>
          <w:sz w:val="28"/>
        </w:rPr>
        <w:t xml:space="preserve">гипертрофия средней степени (21-25 мм); </w:t>
      </w:r>
    </w:p>
    <w:p>
      <w:pPr>
        <w:pStyle w:val="Normal"/>
        <w:numPr>
          <w:ilvl w:val="0"/>
          <w:numId w:val="2"/>
        </w:numPr>
        <w:jc w:val="both"/>
        <w:rPr>
          <w:sz w:val="28"/>
        </w:rPr>
      </w:pPr>
      <w:r>
        <w:rPr>
          <w:sz w:val="28"/>
        </w:rPr>
        <w:t>выраженная (более 25 мм). /См. рис. 3/</w:t>
      </w:r>
    </w:p>
    <w:p>
      <w:pPr>
        <w:pStyle w:val="Normal"/>
        <w:ind w:firstLine="709"/>
        <w:jc w:val="both"/>
        <w:rPr>
          <w:sz w:val="28"/>
        </w:rPr>
      </w:pPr>
      <w:r>
        <w:rPr>
          <w:sz w:val="28"/>
        </w:rPr>
        <w:t>Наибольшей выраженности гипертрофия миокарда достигала у больных с III и Г/ морфометрическими типами.</w:t>
      </w:r>
    </w:p>
    <w:p>
      <w:pPr>
        <w:pStyle w:val="Normal"/>
        <w:ind w:firstLine="709"/>
        <w:jc w:val="both"/>
        <w:rPr>
          <w:sz w:val="28"/>
        </w:rPr>
      </w:pPr>
      <w:r>
        <w:rPr>
          <w:sz w:val="28"/>
        </w:rPr>
        <w:t xml:space="preserve">Эхокардиографическое исследование позволило также определить гемодинамическую форму гипертрофической кардиомиопатии (обструктивную и необструктивную). </w:t>
      </w:r>
    </w:p>
    <w:p>
      <w:pPr>
        <w:pStyle w:val="Normal"/>
        <w:ind w:firstLine="709"/>
        <w:jc w:val="both"/>
        <w:rPr/>
      </w:pPr>
      <w:r>
        <w:rPr>
          <w:sz w:val="28"/>
        </w:rPr>
        <w:t>При наиболее частой локализации асимметричной гипертрофии в области межжелудочковой перегородки возникает обструкция выносящего тракта левого же</w:t>
        <w:softHyphen/>
        <w:t>лудочка— мышечный субаорталъный сте</w:t>
        <w:softHyphen/>
        <w:t>ноз. При такой локализации гипертрофии полость левого желудочка как бы разделя</w:t>
        <w:softHyphen/>
        <w:t>ется на две: сравнительно небольшую в суб</w:t>
        <w:softHyphen/>
        <w:t>аортальном отделе и большую— в диафрагмальном и верхушечном. В период из</w:t>
        <w:softHyphen/>
        <w:t>гнания между ними возникает градиент давления. Однако обструкция выносящего тракта и градиент давления в левом желу</w:t>
        <w:softHyphen/>
        <w:t>дочке у одного и того же больного весьма вариабельны и со временем могут менять</w:t>
        <w:softHyphen/>
        <w:t>ся в обе стороны. Другими словами, суба</w:t>
        <w:softHyphen/>
        <w:t>ортальный стеноз является динамическим. Объяснение динамичности стеноза было найдено в том, что в его развитии играет роль</w:t>
      </w:r>
      <w:r>
        <w:rPr>
          <w:b/>
          <w:sz w:val="28"/>
        </w:rPr>
        <w:t xml:space="preserve"> </w:t>
      </w:r>
      <w:r>
        <w:rPr>
          <w:sz w:val="28"/>
        </w:rPr>
        <w:t>не только, и, порой, не столько, сте</w:t>
        <w:softHyphen/>
        <w:t>пень гипертрофии перегородки, но и пара</w:t>
        <w:softHyphen/>
        <w:t>доксальное смешение передней створки митрального клапана. Последняя в период изгнания приближается к перегородке вплоть до полного смыкания с ней на короткое (0,08 с) время, резко увеличивая, а в ряде случаев фактически обуславливая стеноз выносящего тракта. Степень смещения передней створки митрального клапана определяется рядом функциональных факторов. Она вызывает изменчивость градиента давления в левом желудочке и систолического шума, выслушиваемого вдоль левого края грудины.</w:t>
      </w:r>
    </w:p>
    <w:p>
      <w:pPr>
        <w:pStyle w:val="Normal"/>
        <w:ind w:firstLine="709"/>
        <w:jc w:val="both"/>
        <w:rPr>
          <w:i/>
          <w:i/>
          <w:sz w:val="28"/>
        </w:rPr>
      </w:pPr>
      <w:r>
        <w:rPr>
          <w:sz w:val="28"/>
        </w:rPr>
        <w:t xml:space="preserve">Градиент давления и шум уменьшаются при: введении </w:t>
      </w:r>
      <w:r>
        <w:rPr>
          <w:rFonts w:eastAsia="Symbol" w:cs="Symbol" w:ascii="Symbol" w:hAnsi="Symbol"/>
          <w:sz w:val="28"/>
        </w:rPr>
        <w:t></w:t>
      </w:r>
      <w:r>
        <w:rPr>
          <w:sz w:val="28"/>
        </w:rPr>
        <w:t xml:space="preserve">-адреноблокаторов; </w:t>
      </w:r>
      <w:r>
        <w:rPr>
          <w:rFonts w:eastAsia="Symbol" w:cs="Symbol" w:ascii="Symbol" w:hAnsi="Symbol"/>
          <w:sz w:val="28"/>
        </w:rPr>
        <w:t></w:t>
      </w:r>
      <w:r>
        <w:rPr>
          <w:sz w:val="28"/>
        </w:rPr>
        <w:t>-адреностимуляторов, общей анестезии, изометричес-ком мышечном напряжении.</w:t>
      </w:r>
    </w:p>
    <w:p>
      <w:pPr>
        <w:pStyle w:val="Normal"/>
        <w:jc w:val="center"/>
        <w:rPr>
          <w:b/>
          <w:b/>
          <w:i/>
          <w:i/>
          <w:sz w:val="28"/>
        </w:rPr>
      </w:pPr>
      <w:r>
        <w:rPr>
          <w:b/>
          <w:i/>
          <w:sz w:val="28"/>
        </w:rPr>
      </w:r>
    </w:p>
    <w:p>
      <w:pPr>
        <w:pStyle w:val="Heading6"/>
        <w:rPr>
          <w:rFonts w:ascii="Times New Roman" w:hAnsi="Times New Roman" w:cs="Times New Roman"/>
        </w:rPr>
      </w:pPr>
      <w:r>
        <w:rPr>
          <w:rFonts w:cs="Times New Roman" w:ascii="Times New Roman" w:hAnsi="Times New Roman"/>
        </w:rPr>
        <w:t xml:space="preserve">КЛИНИКА </w:t>
      </w:r>
    </w:p>
    <w:p>
      <w:pPr>
        <w:pStyle w:val="Normal"/>
        <w:ind w:firstLine="709"/>
        <w:jc w:val="both"/>
        <w:rPr/>
      </w:pPr>
      <w:r>
        <w:rPr>
          <w:sz w:val="28"/>
        </w:rPr>
        <w:t>Важными общими клиническими проявле</w:t>
        <w:softHyphen/>
        <w:t>ниями гипертрофической кардиомиопатии, прису</w:t>
        <w:softHyphen/>
        <w:t>щими этому заболеванию в целом, являются сле</w:t>
        <w:softHyphen/>
        <w:t>дующие. В первую очередь, это высокая частота нарушений сердечного ритма, наиболее значимы</w:t>
        <w:softHyphen/>
        <w:t>ми</w:t>
      </w:r>
      <w:r>
        <w:rPr>
          <w:b/>
          <w:sz w:val="28"/>
        </w:rPr>
        <w:t xml:space="preserve"> </w:t>
      </w:r>
      <w:r>
        <w:rPr>
          <w:sz w:val="28"/>
        </w:rPr>
        <w:t xml:space="preserve">из которых являются желудочковая экстраси-столия и пароксизмальная тахикардия. С ними в большой мере связывают и механизм внезапной смерти наступающей, по данным </w:t>
      </w:r>
      <w:r>
        <w:rPr>
          <w:sz w:val="28"/>
          <w:lang w:val="en-US"/>
        </w:rPr>
        <w:t>J</w:t>
      </w:r>
      <w:r>
        <w:rPr>
          <w:sz w:val="28"/>
        </w:rPr>
        <w:t>.</w:t>
      </w:r>
      <w:r>
        <w:rPr>
          <w:sz w:val="28"/>
          <w:lang w:val="en-US"/>
        </w:rPr>
        <w:t>Goodwin</w:t>
      </w:r>
      <w:r>
        <w:rPr>
          <w:sz w:val="28"/>
        </w:rPr>
        <w:t>, у 50% больных гипертрофической кардиомиопатией.</w:t>
      </w:r>
    </w:p>
    <w:p>
      <w:pPr>
        <w:pStyle w:val="Normal"/>
        <w:ind w:firstLine="709"/>
        <w:jc w:val="both"/>
        <w:rPr>
          <w:sz w:val="28"/>
        </w:rPr>
      </w:pPr>
      <w:r>
        <w:rPr>
          <w:sz w:val="28"/>
        </w:rPr>
        <w:t>Второй, не менее важной общей чертой, при</w:t>
        <w:softHyphen/>
        <w:t>сущей всем морфологическим вариантам этого за</w:t>
        <w:softHyphen/>
        <w:t>болевания является резко выраженное нарушение диастолического заполнения левого желудочка. В отличие от рестриктивной кардиомиопатии, при ги</w:t>
        <w:softHyphen/>
        <w:t>пертрофической оно длительное время обусловле</w:t>
        <w:softHyphen/>
        <w:t>но нарушениями расслабления миокарда в начале диастолы. Принципиально важен тот факт, что диастолическая дисфункция выявляется не только в зоне асимметричной гипертрофии, но распростра</w:t>
        <w:softHyphen/>
        <w:t>няется и на внешне не измененные сегменты ле</w:t>
        <w:softHyphen/>
        <w:t>вого желудочка, что указывает на диффузный ха</w:t>
        <w:softHyphen/>
        <w:t>рактер поражения миокарда при гипертрофичес</w:t>
        <w:softHyphen/>
        <w:t>кой кардиомиопатии. Суммарные нарушения диастоли-ческого заполнения левого желудочка в це</w:t>
        <w:softHyphen/>
        <w:t>лом, определяются не только региональными на</w:t>
        <w:softHyphen/>
        <w:t>рушениями расслабления, но и наличием суще</w:t>
        <w:softHyphen/>
        <w:t>ственной асинхронии расслабления различных сег</w:t>
        <w:softHyphen/>
        <w:t>ментов желудочка. Результатом этих нарушений является значительное удлинение и снижение эф</w:t>
        <w:softHyphen/>
        <w:t>фективности (гемодинамической значимости) фа</w:t>
        <w:softHyphen/>
        <w:t xml:space="preserve">зы быстрого наполнения левого желудочка. </w:t>
      </w:r>
    </w:p>
    <w:p>
      <w:pPr>
        <w:pStyle w:val="Normal"/>
        <w:ind w:firstLine="709"/>
        <w:jc w:val="both"/>
        <w:rPr/>
      </w:pPr>
      <w:r>
        <w:rPr>
          <w:sz w:val="28"/>
        </w:rPr>
        <w:t>Нарушения заполнения ле</w:t>
        <w:softHyphen/>
        <w:t>вого желудочка в ранней диастоле компенсируются в значительной мере гиперфункцией левого пред</w:t>
        <w:softHyphen/>
        <w:t>сердия с увеличением фракции заполнения левого желудочка в систолу предсердия до 40-50%. Разви</w:t>
        <w:softHyphen/>
        <w:t>вающиеся нарушения внутрисердечной гемодинамики у больных приводят к развитию объемной перегрузки левого предсердия и увеличивают риск развития мерцательной аритмии. Возникновение фибрилляции предсердия у страдающих гипертро</w:t>
        <w:softHyphen/>
        <w:t>фической кардиомиопатией является серьезным ос</w:t>
        <w:softHyphen/>
        <w:t>ложнением, так как приводит к значительной ре</w:t>
        <w:softHyphen/>
        <w:t>дукции диастолического заполнения левого желу</w:t>
        <w:softHyphen/>
        <w:t>дочка, резкому падению ударного выброса. При наличии нарушений расслабления левого желудоч</w:t>
        <w:softHyphen/>
        <w:t>ка, диффузных склеротических изменениях миокарда мерцательная аритмия нередко приводит к возникновению сердечной недостаточности, труд</w:t>
        <w:softHyphen/>
        <w:t>но поддающейся терапии. Нарушения диастолической функции левого желудочка при данной пато</w:t>
        <w:softHyphen/>
        <w:t>логии рассматриваются как важнейшая составля</w:t>
        <w:softHyphen/>
        <w:t>ющая изменений внутрисердечной гемодинамики и патогенеза хронической сердечной недостаточ</w:t>
        <w:softHyphen/>
        <w:t>ности.</w:t>
      </w:r>
      <w:r>
        <w:rPr>
          <w:b/>
          <w:sz w:val="28"/>
        </w:rPr>
        <w:t xml:space="preserve"> </w:t>
      </w:r>
      <w:r>
        <w:rPr>
          <w:sz w:val="28"/>
        </w:rPr>
        <w:t>По мнению ряда исследователей, у части больных причиной внезапной смерти может явиться резкое ухудшение расслабления миокарда, приво</w:t>
        <w:softHyphen/>
        <w:t>дящее к развитию гипо- или адиастолии желудоч</w:t>
        <w:softHyphen/>
        <w:t>ка.</w:t>
      </w:r>
    </w:p>
    <w:p>
      <w:pPr>
        <w:pStyle w:val="Normal"/>
        <w:ind w:firstLine="709"/>
        <w:jc w:val="both"/>
        <w:rPr/>
      </w:pPr>
      <w:r>
        <w:rPr>
          <w:sz w:val="28"/>
        </w:rPr>
        <w:t>На секции чаще всего обнаруживают асим</w:t>
        <w:softHyphen/>
        <w:t>метричную гипертрофию межжелудочковой пере</w:t>
        <w:softHyphen/>
        <w:t>городки. Резко утолщенная, массивная межжелу-дочковая перегородка как бы подтягивает к себе свободные стенки желудочка, вследствие чего про</w:t>
        <w:softHyphen/>
        <w:t>исходит значительная деформация его камеры, сме</w:t>
        <w:softHyphen/>
        <w:t>щение аппарата митрального клапана. Смешение папиллярных мышц и разворот кольца митрально</w:t>
        <w:softHyphen/>
        <w:t>го клапана приводит к развитию нарушений фун</w:t>
        <w:softHyphen/>
        <w:t>кции клапана и митральной регургитации. На по</w:t>
        <w:softHyphen/>
        <w:t>перечном разрезе миокарда хорошо виден спираль</w:t>
        <w:softHyphen/>
        <w:t xml:space="preserve">ный ход волокон в утолщенной перегородке и диффузный фиброз мышцы сердца. </w:t>
      </w:r>
      <w:r>
        <w:rPr>
          <w:sz w:val="28"/>
          <w:lang w:val="en-US"/>
        </w:rPr>
        <w:t xml:space="preserve">D.Anderson </w:t>
      </w:r>
      <w:r>
        <w:rPr>
          <w:sz w:val="28"/>
        </w:rPr>
        <w:t>и</w:t>
      </w:r>
      <w:r>
        <w:rPr>
          <w:sz w:val="28"/>
          <w:lang w:val="en-US"/>
        </w:rPr>
        <w:t xml:space="preserve"> </w:t>
      </w:r>
      <w:r>
        <w:rPr>
          <w:sz w:val="28"/>
        </w:rPr>
        <w:t>соавт</w:t>
      </w:r>
      <w:r>
        <w:rPr>
          <w:sz w:val="28"/>
          <w:lang w:val="en-US"/>
        </w:rPr>
        <w:t xml:space="preserve">. </w:t>
      </w:r>
      <w:r>
        <w:rPr>
          <w:sz w:val="28"/>
        </w:rPr>
        <w:t>(1979) характерным для гипертрофической кардиомиопатии считают так называемый плексиформный фиброз, характеризующийся наличием в миокарде множественных мелких фиброзных оча</w:t>
        <w:softHyphen/>
        <w:t>гов с зазубренными краями перемежающихся с пуч</w:t>
        <w:softHyphen/>
        <w:t>ками миокардиальных волокон. Очаги фиброза представлены беспорядочно переплетающимися пучками грубых коллагеновых волокон. Последние могут быть спиральными, параллельными, поперечно расположенными, имеют разную толщину. , Вероятно, постепенное развитие фиброза миокар</w:t>
        <w:softHyphen/>
        <w:t>да, значительно повышающего модуль упругости миокарда, является у больных с латентно протека</w:t>
        <w:softHyphen/>
        <w:t>ющей болезнью причиной хронической сердечной. недостаточности, более редкой и возникающей позднее, чем при дилатационной или рестриктив</w:t>
        <w:softHyphen/>
        <w:t>ной формах кардиомиопатии.</w:t>
      </w:r>
    </w:p>
    <w:p>
      <w:pPr>
        <w:pStyle w:val="Normal"/>
        <w:ind w:firstLine="709"/>
        <w:jc w:val="both"/>
        <w:rPr>
          <w:sz w:val="28"/>
        </w:rPr>
      </w:pPr>
      <w:r>
        <w:rPr>
          <w:sz w:val="28"/>
        </w:rPr>
        <w:t>В выходном тракте левого желудочка выяв</w:t>
        <w:softHyphen/>
        <w:t>ляют утолщение эндокарда. Полость левого .желу</w:t>
        <w:softHyphen/>
        <w:t>дочка часто сужена и уменьшена в объеме. Створ</w:t>
        <w:softHyphen/>
        <w:t>ки митрального клапана могут быть утолщены. Ле</w:t>
        <w:softHyphen/>
        <w:t>вое предсердие, как правило, расширено. Стенки интрамуральных венечных артерий утолщены. Ди</w:t>
        <w:softHyphen/>
        <w:t>агноз подтверждается гистологическими изменени</w:t>
        <w:softHyphen/>
        <w:t>ями. Закономерным признаком является дезорга</w:t>
        <w:softHyphen/>
        <w:t>низация миокардиальных волокон, выраженная ги</w:t>
        <w:softHyphen/>
        <w:t>пертрофия кардиомиоцитов. Их ядра имеют разнообразную форму, деформированы и часто ок</w:t>
        <w:softHyphen/>
        <w:t>ружены так называемым перинуклеарным венцом. При эндомиокардиальной биопсии миокарда, в пе-ринуклеарных областях обнаруживают значитель</w:t>
        <w:softHyphen/>
        <w:t>ные накопления гликогена. При электронно-мик</w:t>
        <w:softHyphen/>
        <w:t>роскопическом исследовании также отмечают де</w:t>
        <w:softHyphen/>
        <w:t>зорганизацию миофибрилл, очаговые скопления митохондрий и рубцевание ядерных мембран.</w:t>
      </w:r>
    </w:p>
    <w:p>
      <w:pPr>
        <w:pStyle w:val="Normal"/>
        <w:ind w:firstLine="709"/>
        <w:jc w:val="both"/>
        <w:rPr/>
      </w:pPr>
      <w:r>
        <w:rPr>
          <w:sz w:val="28"/>
        </w:rPr>
        <w:t>Изучение морфологических особенностей миокарда при гипертрофической кардиомиопатии [</w:t>
      </w:r>
      <w:r>
        <w:rPr>
          <w:sz w:val="28"/>
          <w:lang w:val="en-US"/>
        </w:rPr>
        <w:t>Olsen</w:t>
      </w:r>
      <w:r>
        <w:rPr>
          <w:sz w:val="28"/>
        </w:rPr>
        <w:t xml:space="preserve"> </w:t>
      </w:r>
      <w:r>
        <w:rPr>
          <w:sz w:val="28"/>
          <w:lang w:val="en-US"/>
        </w:rPr>
        <w:t>E</w:t>
      </w:r>
      <w:r>
        <w:rPr>
          <w:sz w:val="28"/>
        </w:rPr>
        <w:t>., 1980] привело к предположению о еди</w:t>
        <w:softHyphen/>
        <w:t>ном происхождении различных ее видов, отличающихся по локализации. Наиболее важной мор</w:t>
        <w:softHyphen/>
        <w:t>фологической особенностью (независимо от ее ло</w:t>
        <w:softHyphen/>
        <w:t>кализации) признается наличие так называемой не</w:t>
        <w:softHyphen/>
        <w:t>упорядоченной гипертрофии (</w:t>
      </w:r>
      <w:r>
        <w:rPr>
          <w:sz w:val="28"/>
          <w:lang w:val="en-US"/>
        </w:rPr>
        <w:t>disarray</w:t>
      </w:r>
      <w:r>
        <w:rPr>
          <w:sz w:val="28"/>
        </w:rPr>
        <w:t>), характери</w:t>
        <w:softHyphen/>
        <w:t>зующейся разнонаправленным расположением миофибрилл внутри клеток и необычными связя</w:t>
        <w:softHyphen/>
        <w:t xml:space="preserve">ми между соседними клетками миокарда. </w:t>
      </w:r>
    </w:p>
    <w:p>
      <w:pPr>
        <w:pStyle w:val="Normal"/>
        <w:ind w:firstLine="709"/>
        <w:jc w:val="both"/>
        <w:rPr/>
      </w:pPr>
      <w:r>
        <w:rPr>
          <w:sz w:val="28"/>
        </w:rPr>
        <w:t>Получены данные, указывающие на возмож</w:t>
        <w:softHyphen/>
        <w:t>ную патогенетическую роль катехоламинов в прогрессировании болезни. В эксперименте на соба</w:t>
        <w:softHyphen/>
        <w:t>ках инфузии норадреналина, не приводящие к ги</w:t>
        <w:softHyphen/>
        <w:t>пертонии, часто вызывают гипертрофию миокарда с характерными морфологическими изменениями мышечных волокон и даже обструктивным пора</w:t>
        <w:softHyphen/>
        <w:t>жением [</w:t>
      </w:r>
      <w:r>
        <w:rPr>
          <w:sz w:val="28"/>
          <w:lang w:val="en-US"/>
        </w:rPr>
        <w:t>Laks</w:t>
      </w:r>
      <w:r>
        <w:rPr>
          <w:sz w:val="28"/>
        </w:rPr>
        <w:t xml:space="preserve"> М., 1976].</w:t>
      </w:r>
    </w:p>
    <w:p>
      <w:pPr>
        <w:pStyle w:val="Normal"/>
        <w:ind w:firstLine="709"/>
        <w:jc w:val="both"/>
        <w:rPr>
          <w:sz w:val="28"/>
        </w:rPr>
      </w:pPr>
      <w:r>
        <w:rPr>
          <w:sz w:val="28"/>
        </w:rPr>
        <w:t>Предполагают, что у больных гипертрофи</w:t>
        <w:softHyphen/>
        <w:t>ческой кардиомиопатией важное значение имеет прежде всего патологическая реакция адренерги-ческих рецепторов миокарда на катехоламины.</w:t>
      </w:r>
    </w:p>
    <w:p>
      <w:pPr>
        <w:pStyle w:val="Normal"/>
        <w:ind w:firstLine="709"/>
        <w:jc w:val="both"/>
        <w:rPr/>
      </w:pPr>
      <w:r>
        <w:rPr>
          <w:sz w:val="28"/>
        </w:rPr>
        <w:t>Содержание катехоламинов в биопсированной ткани миокарда больных гипертрофической кардиомиопатией значительно выше по сравнению с больными застойной</w:t>
      </w:r>
      <w:r>
        <w:rPr>
          <w:b/>
          <w:sz w:val="28"/>
        </w:rPr>
        <w:t xml:space="preserve"> </w:t>
      </w:r>
      <w:r>
        <w:rPr>
          <w:sz w:val="28"/>
        </w:rPr>
        <w:t>ее формой.</w:t>
      </w:r>
    </w:p>
    <w:p>
      <w:pPr>
        <w:pStyle w:val="Normal"/>
        <w:ind w:firstLine="709"/>
        <w:jc w:val="both"/>
        <w:rPr>
          <w:sz w:val="28"/>
        </w:rPr>
      </w:pPr>
      <w:r>
        <w:rPr>
          <w:sz w:val="28"/>
        </w:rPr>
        <w:t>Предположения о значении катехоламинов в развитии гипертрофической кардиомиопатии достаточно обоснованы. В то же время функциональное состояние симпатико-адреналовой системы при этой патологии, недостаточно изуче</w:t>
        <w:softHyphen/>
        <w:t xml:space="preserve">но. </w:t>
      </w:r>
    </w:p>
    <w:p>
      <w:pPr>
        <w:pStyle w:val="Normal"/>
        <w:ind w:firstLine="709"/>
        <w:jc w:val="both"/>
        <w:rPr>
          <w:sz w:val="28"/>
        </w:rPr>
      </w:pPr>
      <w:r>
        <w:rPr>
          <w:sz w:val="28"/>
        </w:rPr>
        <w:t>У больных гипертрофической кардиомиопа</w:t>
        <w:softHyphen/>
        <w:t>тией активность всей системы была снижена и со</w:t>
        <w:softHyphen/>
        <w:t>ставляла 40% от уровня здоровых лиц и 46% от уров</w:t>
        <w:softHyphen/>
        <w:t>ня больных гипертонической болезнью с гипертро</w:t>
        <w:softHyphen/>
        <w:t>фией миокарда.</w:t>
      </w:r>
    </w:p>
    <w:p>
      <w:pPr>
        <w:pStyle w:val="Normal"/>
        <w:ind w:firstLine="709"/>
        <w:jc w:val="both"/>
        <w:rPr>
          <w:sz w:val="28"/>
        </w:rPr>
      </w:pPr>
      <w:r>
        <w:rPr>
          <w:sz w:val="28"/>
        </w:rPr>
        <w:t>Гипертрофическая кардиомиопатия в период развернутой картины болезни харак</w:t>
        <w:softHyphen/>
        <w:t>теризуется четким снижением активности симпа</w:t>
        <w:softHyphen/>
        <w:t>тико-адреналовой системы (снижение фоновой экс</w:t>
        <w:softHyphen/>
        <w:t>креции всех свободных и конъюгирующих фракций катехоламинов и ДОФА) и значительным снижением ее резервных возможностей.</w:t>
      </w:r>
    </w:p>
    <w:p>
      <w:pPr>
        <w:pStyle w:val="Normal"/>
        <w:ind w:firstLine="709"/>
        <w:jc w:val="both"/>
        <w:rPr>
          <w:sz w:val="28"/>
        </w:rPr>
      </w:pPr>
      <w:r>
        <w:rPr>
          <w:sz w:val="28"/>
        </w:rPr>
        <w:t>Полученные данные подтверждают предпо</w:t>
        <w:softHyphen/>
        <w:t>ложение о связи состояния симпатико-адреналовой системы с гипертрофической кардиомиопати</w:t>
        <w:softHyphen/>
        <w:t xml:space="preserve">ей. Однако механизм и характер этой связи остаются не вполне ясными. </w:t>
      </w:r>
    </w:p>
    <w:p>
      <w:pPr>
        <w:pStyle w:val="Normal"/>
        <w:ind w:firstLine="709"/>
        <w:jc w:val="both"/>
        <w:rPr/>
      </w:pPr>
      <w:r>
        <w:rPr>
          <w:sz w:val="28"/>
        </w:rPr>
        <w:t>Существует предположение о роли наруше</w:t>
        <w:softHyphen/>
        <w:t>ний метаболизма в миокарде в связи с уменьше</w:t>
        <w:softHyphen/>
        <w:t>нием количества аденозина, который оказывает действие, противоположное катехоламинам [</w:t>
      </w:r>
      <w:r>
        <w:rPr>
          <w:sz w:val="28"/>
          <w:lang w:val="en-US"/>
        </w:rPr>
        <w:t>Watt</w:t>
      </w:r>
      <w:r>
        <w:rPr>
          <w:sz w:val="28"/>
        </w:rPr>
        <w:t xml:space="preserve"> </w:t>
      </w:r>
      <w:r>
        <w:rPr>
          <w:sz w:val="28"/>
          <w:lang w:val="en-US"/>
        </w:rPr>
        <w:t>J</w:t>
      </w:r>
      <w:r>
        <w:rPr>
          <w:sz w:val="28"/>
        </w:rPr>
        <w:t xml:space="preserve">., 1984]. </w:t>
      </w:r>
    </w:p>
    <w:p>
      <w:pPr>
        <w:pStyle w:val="Normal"/>
        <w:ind w:firstLine="709"/>
        <w:jc w:val="both"/>
        <w:rPr/>
      </w:pPr>
      <w:r>
        <w:rPr>
          <w:sz w:val="28"/>
        </w:rPr>
        <w:t>Обсуждается роль других гормонов в разви</w:t>
        <w:softHyphen/>
        <w:t>тии данной патологии. Известны случаи сочетания заболевания с гипертиреоидизмом [</w:t>
      </w:r>
      <w:r>
        <w:rPr>
          <w:sz w:val="28"/>
          <w:lang w:val="en-US"/>
        </w:rPr>
        <w:t>Bell</w:t>
      </w:r>
      <w:r>
        <w:rPr>
          <w:sz w:val="28"/>
        </w:rPr>
        <w:t xml:space="preserve"> </w:t>
      </w:r>
      <w:r>
        <w:rPr>
          <w:sz w:val="28"/>
          <w:lang w:val="en-US"/>
        </w:rPr>
        <w:t>R</w:t>
      </w:r>
      <w:r>
        <w:rPr>
          <w:sz w:val="28"/>
        </w:rPr>
        <w:t>.,1978]. В эксперименте введение беременным крысам аце</w:t>
        <w:softHyphen/>
        <w:t>тата трийодтиронина приводило к развитию у пло</w:t>
        <w:softHyphen/>
        <w:t>дов "неупорядоченной гипертрофии" миокарда [</w:t>
      </w:r>
      <w:r>
        <w:rPr>
          <w:sz w:val="28"/>
          <w:lang w:val="en-US"/>
        </w:rPr>
        <w:t>Olsen</w:t>
      </w:r>
      <w:r>
        <w:rPr>
          <w:sz w:val="28"/>
        </w:rPr>
        <w:t xml:space="preserve"> Е., 1977]. Высказывалось мнение</w:t>
      </w:r>
      <w:r>
        <w:rPr>
          <w:b/>
          <w:sz w:val="28"/>
        </w:rPr>
        <w:t xml:space="preserve"> </w:t>
      </w:r>
      <w:r>
        <w:rPr>
          <w:sz w:val="28"/>
        </w:rPr>
        <w:t>[</w:t>
      </w:r>
      <w:r>
        <w:rPr>
          <w:sz w:val="28"/>
          <w:lang w:val="en-US"/>
        </w:rPr>
        <w:t>Me</w:t>
      </w:r>
      <w:r>
        <w:rPr>
          <w:sz w:val="28"/>
        </w:rPr>
        <w:t xml:space="preserve"> </w:t>
      </w:r>
      <w:r>
        <w:rPr>
          <w:sz w:val="28"/>
          <w:lang w:val="en-US"/>
        </w:rPr>
        <w:t>Farland</w:t>
      </w:r>
      <w:r>
        <w:rPr>
          <w:sz w:val="28"/>
        </w:rPr>
        <w:t xml:space="preserve"> </w:t>
      </w:r>
      <w:r>
        <w:rPr>
          <w:sz w:val="28"/>
          <w:lang w:val="en-US"/>
        </w:rPr>
        <w:t>L</w:t>
      </w:r>
      <w:r>
        <w:rPr>
          <w:sz w:val="28"/>
        </w:rPr>
        <w:t>., 1978] о возможной взаимосвязи между гиперкальциемией и влиянием катехоламинов на</w:t>
      </w:r>
      <w:r>
        <w:rPr>
          <w:b/>
          <w:sz w:val="28"/>
        </w:rPr>
        <w:t xml:space="preserve"> </w:t>
      </w:r>
      <w:r>
        <w:rPr>
          <w:sz w:val="28"/>
        </w:rPr>
        <w:t>миокард у больных гипертрофической кардиомиопатией.</w:t>
      </w:r>
    </w:p>
    <w:p>
      <w:pPr>
        <w:pStyle w:val="Normal"/>
        <w:ind w:firstLine="709"/>
        <w:jc w:val="both"/>
        <w:rPr/>
      </w:pPr>
      <w:r>
        <w:rPr>
          <w:sz w:val="28"/>
        </w:rPr>
        <w:t>Мы наблюдали больного, в течение многих лет страдавшего гиперпаратиреозом.</w:t>
      </w:r>
      <w:r>
        <w:rPr>
          <w:b/>
          <w:sz w:val="28"/>
        </w:rPr>
        <w:t xml:space="preserve"> </w:t>
      </w:r>
      <w:r>
        <w:rPr>
          <w:sz w:val="28"/>
        </w:rPr>
        <w:t>Он протекал с гиперкальциемией, рецидивирующей язвой же</w:t>
        <w:softHyphen/>
        <w:t>лудка, спонтанными переломами костей, образо</w:t>
        <w:softHyphen/>
        <w:t>ванием камней в почках, осложненных мочевой ин</w:t>
        <w:softHyphen/>
        <w:t>фекцией и легкой артериальной гипертензией. На этом фоне у больного возникли проявления ти</w:t>
        <w:softHyphen/>
        <w:t>пичной обструктивной гипертрофической кардиомиопатии. Выраженность шума в области абсо</w:t>
        <w:softHyphen/>
        <w:t>лютной тупости сердца колебалась во времени, что соответствовало изменению степени обструкции пу</w:t>
        <w:softHyphen/>
        <w:t>ти оттока из левого желудочка в связи с движени</w:t>
        <w:softHyphen/>
        <w:t>ем передней створки митрального клапана в си</w:t>
        <w:softHyphen/>
        <w:t>столу. При отсутствии значительного расширения полости левого желудочка, у больного развилась сердечная недостаточность, которая значительно уменьшилась после оперативного удаления адено</w:t>
        <w:softHyphen/>
        <w:t>мы паращитовидной железы. В дальнейшем про</w:t>
        <w:softHyphen/>
        <w:t>явления сердечной недостаточности возникли вновь на фоне признаков рецидива гиперпаратиреоза. При наблюдении за больным создалось впечатле</w:t>
        <w:softHyphen/>
        <w:t>ние о связи гиперкальциемии (в результате гипер</w:t>
        <w:softHyphen/>
        <w:t>паратиреоза) с усилением тяжести сердечной не</w:t>
        <w:softHyphen/>
        <w:t>достаточности.</w:t>
      </w:r>
    </w:p>
    <w:p>
      <w:pPr>
        <w:pStyle w:val="Normal"/>
        <w:ind w:firstLine="709"/>
        <w:jc w:val="both"/>
        <w:rPr>
          <w:sz w:val="28"/>
        </w:rPr>
      </w:pPr>
      <w:r>
        <w:rPr>
          <w:sz w:val="28"/>
        </w:rPr>
        <w:t>Важным элемен</w:t>
        <w:softHyphen/>
        <w:t>том гемодинамических расстройств является сни</w:t>
        <w:softHyphen/>
        <w:t>жение растяжимости гипертрофированного миокар</w:t>
        <w:softHyphen/>
        <w:t>да и нарушение его расслабления в диастолу, что связывают с повышением концентрации внутрикле</w:t>
        <w:softHyphen/>
        <w:t>точного кальция. На изолированных кусочках ми</w:t>
        <w:softHyphen/>
        <w:t>окарда, полученных от больных гипертрофической кардиомиопатией, продемонстрировано удлинение потенциала действия и изометрического сокраще</w:t>
        <w:softHyphen/>
        <w:t>ния и расслабления. Эти аномалии усиливались по</w:t>
        <w:softHyphen/>
        <w:t xml:space="preserve">сле вмешательств, увеличивающих концентрацию внутриклеточного кальция. </w:t>
      </w:r>
    </w:p>
    <w:p>
      <w:pPr>
        <w:pStyle w:val="Normal"/>
        <w:ind w:firstLine="709"/>
        <w:jc w:val="both"/>
        <w:rPr/>
      </w:pPr>
      <w:r>
        <w:rPr>
          <w:b/>
          <w:sz w:val="28"/>
          <w:u w:val="single"/>
        </w:rPr>
        <w:t xml:space="preserve">Семейные исследования и система </w:t>
      </w:r>
      <w:r>
        <w:rPr>
          <w:b/>
          <w:sz w:val="28"/>
          <w:u w:val="single"/>
          <w:lang w:val="en-US"/>
        </w:rPr>
        <w:t>HLA</w:t>
      </w:r>
      <w:r>
        <w:rPr>
          <w:b/>
          <w:sz w:val="28"/>
          <w:u w:val="single"/>
        </w:rPr>
        <w:t>.</w:t>
      </w:r>
      <w:r>
        <w:rPr>
          <w:sz w:val="28"/>
        </w:rPr>
        <w:t xml:space="preserve"> Ги</w:t>
        <w:softHyphen/>
        <w:t>пертрофическая кардиомиопатия часто носит се</w:t>
        <w:softHyphen/>
        <w:t xml:space="preserve">мейный характер, в связи с чем предполагают, что определенное значение в ее возникновении имеет генетическая предрасположенность. </w:t>
      </w:r>
    </w:p>
    <w:p>
      <w:pPr>
        <w:pStyle w:val="Normal"/>
        <w:ind w:firstLine="709"/>
        <w:jc w:val="both"/>
        <w:rPr>
          <w:sz w:val="28"/>
        </w:rPr>
      </w:pPr>
      <w:r>
        <w:rPr>
          <w:sz w:val="28"/>
        </w:rPr>
        <w:t>Наследственная предрасположенность явля</w:t>
        <w:softHyphen/>
        <w:t>ется характерной чертой ряда заболеваний, для ко</w:t>
        <w:softHyphen/>
        <w:t>торых установлена связь с антигенами системы HLA.</w:t>
      </w:r>
    </w:p>
    <w:p>
      <w:pPr>
        <w:pStyle w:val="Normal"/>
        <w:ind w:firstLine="709"/>
        <w:jc w:val="both"/>
        <w:rPr>
          <w:sz w:val="28"/>
        </w:rPr>
      </w:pPr>
      <w:r>
        <w:rPr>
          <w:sz w:val="28"/>
        </w:rPr>
        <w:t>В 11 из 31 обследованных семей пробанд был единственным больным гипертрофической кардиомиопатией из всех членов родословной.</w:t>
      </w:r>
    </w:p>
    <w:p>
      <w:pPr>
        <w:pStyle w:val="Normal"/>
        <w:ind w:firstLine="709"/>
        <w:jc w:val="both"/>
        <w:rPr/>
      </w:pPr>
      <w:r>
        <w:rPr>
          <w:sz w:val="28"/>
        </w:rPr>
        <w:t>Выявлена связь обструктивной формы с си</w:t>
        <w:softHyphen/>
        <w:t xml:space="preserve">стемой </w:t>
      </w:r>
      <w:r>
        <w:rPr>
          <w:sz w:val="28"/>
          <w:lang w:val="en-US"/>
        </w:rPr>
        <w:t>HLA</w:t>
      </w:r>
      <w:r>
        <w:rPr>
          <w:sz w:val="28"/>
        </w:rPr>
        <w:t>; более частое, чем в контроле, нали</w:t>
        <w:softHyphen/>
        <w:t xml:space="preserve">чие </w:t>
      </w:r>
      <w:r>
        <w:rPr>
          <w:sz w:val="28"/>
          <w:lang w:val="en-US"/>
        </w:rPr>
        <w:t>HLA</w:t>
      </w:r>
      <w:r>
        <w:rPr>
          <w:sz w:val="28"/>
        </w:rPr>
        <w:t xml:space="preserve"> В-27 и </w:t>
      </w:r>
      <w:r>
        <w:rPr>
          <w:sz w:val="28"/>
          <w:lang w:val="en-US"/>
        </w:rPr>
        <w:t>HLA</w:t>
      </w:r>
      <w:r>
        <w:rPr>
          <w:sz w:val="28"/>
        </w:rPr>
        <w:t xml:space="preserve"> </w:t>
      </w:r>
      <w:r>
        <w:rPr>
          <w:sz w:val="28"/>
          <w:lang w:val="en-US"/>
        </w:rPr>
        <w:t>DR</w:t>
      </w:r>
      <w:r>
        <w:rPr>
          <w:sz w:val="28"/>
          <w:vertAlign w:val="subscript"/>
        </w:rPr>
        <w:t>4</w:t>
      </w:r>
      <w:r>
        <w:rPr>
          <w:sz w:val="28"/>
        </w:rPr>
        <w:t>, что указывает на вовлечение генетических факторов в предрасположенность к заболеванию. Выявлены ассоциированные с заболеванием HLA-антигены, которые в качестве маркеров могут быть использованы для прогноза предрасположенности к заболеванию.</w:t>
      </w:r>
    </w:p>
    <w:p>
      <w:pPr>
        <w:pStyle w:val="Normal"/>
        <w:spacing w:lineRule="auto" w:line="216"/>
        <w:ind w:firstLine="709"/>
        <w:jc w:val="both"/>
        <w:rPr/>
      </w:pPr>
      <w:r>
        <w:rPr>
          <w:sz w:val="28"/>
          <w:lang w:val="en-US"/>
        </w:rPr>
        <w:t>A</w:t>
      </w:r>
      <w:r>
        <w:rPr>
          <w:sz w:val="28"/>
        </w:rPr>
        <w:t>.</w:t>
      </w:r>
      <w:r>
        <w:rPr>
          <w:sz w:val="28"/>
          <w:lang w:val="en-US"/>
        </w:rPr>
        <w:t>Matsumori</w:t>
      </w:r>
      <w:r>
        <w:rPr>
          <w:sz w:val="28"/>
        </w:rPr>
        <w:t xml:space="preserve"> и соавт. (1981) также обнару</w:t>
        <w:softHyphen/>
        <w:t xml:space="preserve">жили увеличение частоты антигена </w:t>
      </w:r>
      <w:r>
        <w:rPr>
          <w:sz w:val="28"/>
          <w:lang w:val="en-US"/>
        </w:rPr>
        <w:t>DR</w:t>
      </w:r>
      <w:r>
        <w:rPr>
          <w:sz w:val="28"/>
        </w:rPr>
        <w:t>4 у больных с обструктивной гипертрофической кардиомиопа-тией. Эти данные подтверждают вероятную значимость генетических факторов (в том числе связан</w:t>
        <w:softHyphen/>
        <w:t>ных с системой HLA) для возникновения изуча</w:t>
        <w:softHyphen/>
        <w:t>емой патологии. Однако пути реализации этого фактора при возникновении заболевания требуют дальнейшего изучения в различных аспектах. На</w:t>
        <w:softHyphen/>
        <w:t>ши наблюдения подтверждают наличие семейного характера заболевания, поэтому целесообразно про</w:t>
        <w:softHyphen/>
        <w:t>филактическое обследование родственников боль</w:t>
        <w:softHyphen/>
        <w:t>ных для ранней диагностики. По нашему опыту, в некоторых сомнительных случаях, особенно при ги</w:t>
        <w:softHyphen/>
        <w:t>пертрофии миокарда у лиц пожилого возраста, ди</w:t>
        <w:softHyphen/>
        <w:t>агностика серьезного поражения миокарда у их юных родственников позволяла распознать гипер</w:t>
        <w:softHyphen/>
        <w:t>трофическую кардиомиопатию.</w:t>
      </w:r>
    </w:p>
    <w:p>
      <w:pPr>
        <w:pStyle w:val="Normal"/>
        <w:spacing w:lineRule="auto" w:line="216"/>
        <w:ind w:firstLine="709"/>
        <w:jc w:val="both"/>
        <w:rPr/>
      </w:pPr>
      <w:r>
        <w:rPr>
          <w:sz w:val="28"/>
        </w:rPr>
        <w:t>Делались попытки выявить особенности про</w:t>
        <w:softHyphen/>
        <w:t xml:space="preserve">исхождения ГКМП различной локализации. </w:t>
      </w:r>
      <w:r>
        <w:rPr>
          <w:sz w:val="28"/>
          <w:lang w:val="en-US"/>
        </w:rPr>
        <w:t>K</w:t>
      </w:r>
      <w:r>
        <w:rPr>
          <w:sz w:val="28"/>
        </w:rPr>
        <w:t>.</w:t>
      </w:r>
      <w:r>
        <w:rPr>
          <w:sz w:val="28"/>
          <w:lang w:val="en-US"/>
        </w:rPr>
        <w:t>Koga</w:t>
      </w:r>
      <w:r>
        <w:rPr>
          <w:sz w:val="28"/>
        </w:rPr>
        <w:t xml:space="preserve"> (1986) показал, что верхушечная гипертрофия на</w:t>
        <w:softHyphen/>
        <w:t>следуется иначе, чем гипертрофия перегородки, причем в развитии ее определенную роль играет транзиторная гипертензия.</w:t>
      </w:r>
    </w:p>
    <w:p>
      <w:pPr>
        <w:pStyle w:val="Normal"/>
        <w:spacing w:lineRule="auto" w:line="216"/>
        <w:ind w:firstLine="709"/>
        <w:jc w:val="both"/>
        <w:rPr>
          <w:sz w:val="28"/>
        </w:rPr>
      </w:pPr>
      <w:r>
        <w:rPr>
          <w:sz w:val="28"/>
        </w:rPr>
        <w:t>В результате анализа многочисленных дан</w:t>
        <w:softHyphen/>
        <w:t>ных о наследственной природе патологии, был сде</w:t>
        <w:softHyphen/>
        <w:t>лан вывод о том, что заболевание передается гене</w:t>
        <w:softHyphen/>
        <w:t>тически по аутосомно-доминантному типу с вы</w:t>
        <w:softHyphen/>
        <w:t>сокой степенью пенетрантности у большинства больных. Отдельные случаи, представляющиеся спорадическими, возможно, являются новыми мутациями.</w:t>
      </w:r>
    </w:p>
    <w:p>
      <w:pPr>
        <w:pStyle w:val="Normal"/>
        <w:spacing w:lineRule="auto" w:line="216"/>
        <w:ind w:firstLine="709"/>
        <w:jc w:val="both"/>
        <w:rPr/>
      </w:pPr>
      <w:r>
        <w:rPr>
          <w:sz w:val="28"/>
        </w:rPr>
        <w:t>Представленные данные позволили группе сотрудников Гарвардской медицинской школы сде</w:t>
        <w:softHyphen/>
        <w:t>лать попытку выделить ген-маркер гипертрофичес</w:t>
        <w:softHyphen/>
        <w:t>кой кардиомиопатии, ответственный за возникно</w:t>
        <w:softHyphen/>
        <w:t>вение этого заболевания. Чтобы установить хро</w:t>
        <w:softHyphen/>
        <w:t>мосомную локализацию локуса, связанного с семейной формой болезни, были обследованы, с применением клинических методов и молекуляр</w:t>
        <w:softHyphen/>
        <w:t>ной генетической техники, члены одной семьи. [</w:t>
      </w:r>
      <w:r>
        <w:rPr>
          <w:sz w:val="28"/>
          <w:lang w:val="en-US"/>
        </w:rPr>
        <w:t>Jarcho</w:t>
      </w:r>
      <w:r>
        <w:rPr>
          <w:sz w:val="28"/>
        </w:rPr>
        <w:t xml:space="preserve"> </w:t>
      </w:r>
      <w:r>
        <w:rPr>
          <w:sz w:val="28"/>
          <w:lang w:val="en-US"/>
        </w:rPr>
        <w:t>J</w:t>
      </w:r>
      <w:r>
        <w:rPr>
          <w:sz w:val="28"/>
        </w:rPr>
        <w:t xml:space="preserve">., 1990]. Локус ДНК (Д 14 </w:t>
      </w:r>
      <w:r>
        <w:rPr>
          <w:sz w:val="28"/>
          <w:lang w:val="en-US"/>
        </w:rPr>
        <w:t>S</w:t>
      </w:r>
      <w:r>
        <w:rPr>
          <w:sz w:val="28"/>
        </w:rPr>
        <w:t xml:space="preserve"> 26), относя</w:t>
        <w:softHyphen/>
        <w:t>щийся к хромосоме 14, оказался связан с наследо</w:t>
        <w:softHyphen/>
        <w:t>ванием заболевания в этой семье. Установление хромосомной локализации локуса гипертрофичес</w:t>
        <w:softHyphen/>
        <w:t>кой кардиомиопатии облегчит в будущем иденти</w:t>
        <w:softHyphen/>
        <w:t>фикацию гена и увеличит вероятность ранней ди</w:t>
        <w:softHyphen/>
        <w:t xml:space="preserve">агностики заболевания.               </w:t>
      </w:r>
    </w:p>
    <w:p>
      <w:pPr>
        <w:pStyle w:val="Normal"/>
        <w:spacing w:lineRule="auto" w:line="216"/>
        <w:ind w:firstLine="709"/>
        <w:jc w:val="both"/>
        <w:rPr/>
      </w:pPr>
      <w:r>
        <w:rPr>
          <w:sz w:val="28"/>
        </w:rPr>
        <w:t>Помимо этой теории и предположения о ро</w:t>
        <w:softHyphen/>
        <w:t>ли усиленной реактивности сердца на циркулиру</w:t>
        <w:softHyphen/>
        <w:t>ющие катехоламины, существуют и другие Взгля</w:t>
        <w:softHyphen/>
        <w:t>ды на происхождение этой болезни. Не исключают патологию интрамуральных венечных артерий, что приводит к ишемии миокарда с фиброзом и ано</w:t>
        <w:softHyphen/>
        <w:t>мальной компенсаторной гипертрофии [</w:t>
      </w:r>
      <w:r>
        <w:rPr>
          <w:sz w:val="28"/>
          <w:lang w:val="en-US"/>
        </w:rPr>
        <w:t>James</w:t>
      </w:r>
      <w:r>
        <w:rPr>
          <w:b/>
          <w:sz w:val="28"/>
        </w:rPr>
        <w:t xml:space="preserve"> </w:t>
      </w:r>
      <w:r>
        <w:rPr>
          <w:sz w:val="28"/>
          <w:lang w:val="en-US"/>
        </w:rPr>
        <w:t>R</w:t>
      </w:r>
      <w:r>
        <w:rPr>
          <w:sz w:val="28"/>
        </w:rPr>
        <w:t>.,</w:t>
      </w:r>
      <w:r>
        <w:rPr>
          <w:b/>
          <w:sz w:val="28"/>
        </w:rPr>
        <w:t xml:space="preserve"> </w:t>
      </w:r>
      <w:r>
        <w:rPr>
          <w:sz w:val="28"/>
        </w:rPr>
        <w:t>1975]. Возможная аномалия коллагена ведет к из</w:t>
        <w:softHyphen/>
        <w:t>менениям и дезорганизации фиброзного скелета миокарда с развитием гипертрофии. Предполага</w:t>
        <w:softHyphen/>
        <w:t>емая субэндокардиалъная ишемия может приводить к истощению энергетических запасов, необходи</w:t>
        <w:softHyphen/>
        <w:t>мых для секвестрации кальция в период диастолы с возникновением стойкого взаимодействия сокра</w:t>
        <w:softHyphen/>
        <w:t>тительных элементов во время диастолы и умень</w:t>
        <w:softHyphen/>
        <w:t>шением диастолической податливости миокарда [</w:t>
      </w:r>
      <w:r>
        <w:rPr>
          <w:sz w:val="28"/>
          <w:lang w:val="en-US"/>
        </w:rPr>
        <w:t>Loreil</w:t>
      </w:r>
      <w:r>
        <w:rPr>
          <w:sz w:val="28"/>
        </w:rPr>
        <w:t xml:space="preserve"> М.. 1982]. Имеется сообщение о поражении скелетных мышц при изучаемой патологии с по</w:t>
        <w:softHyphen/>
        <w:t>вышением уровня активности КФК в крови), что позволило высказать предположение о гипертро</w:t>
        <w:softHyphen/>
        <w:t>фической кардиомиопатии как одном из проявле</w:t>
        <w:softHyphen/>
        <w:t>ний системного заболевания с широким спектром поражения, вовлекающим</w:t>
      </w:r>
      <w:r>
        <w:rPr>
          <w:b/>
          <w:sz w:val="28"/>
        </w:rPr>
        <w:t xml:space="preserve"> </w:t>
      </w:r>
      <w:r>
        <w:rPr>
          <w:sz w:val="28"/>
        </w:rPr>
        <w:t>как скелетные мышцы, так и миокард [</w:t>
      </w:r>
      <w:r>
        <w:rPr>
          <w:sz w:val="28"/>
          <w:lang w:val="en-US"/>
        </w:rPr>
        <w:t>Smith</w:t>
      </w:r>
      <w:r>
        <w:rPr>
          <w:sz w:val="28"/>
        </w:rPr>
        <w:t xml:space="preserve"> </w:t>
      </w:r>
      <w:r>
        <w:rPr>
          <w:sz w:val="28"/>
          <w:lang w:val="en-US"/>
        </w:rPr>
        <w:t>J</w:t>
      </w:r>
      <w:r>
        <w:rPr>
          <w:sz w:val="28"/>
        </w:rPr>
        <w:t>., 1976].</w:t>
      </w:r>
    </w:p>
    <w:p>
      <w:pPr>
        <w:pStyle w:val="Normal"/>
        <w:spacing w:lineRule="auto" w:line="216"/>
        <w:ind w:firstLine="709"/>
        <w:jc w:val="both"/>
        <w:rPr>
          <w:b/>
          <w:b/>
          <w:sz w:val="28"/>
          <w:u w:val="single"/>
        </w:rPr>
      </w:pPr>
      <w:r>
        <w:rPr>
          <w:b/>
          <w:sz w:val="28"/>
          <w:u w:val="single"/>
        </w:rPr>
      </w:r>
    </w:p>
    <w:p>
      <w:pPr>
        <w:pStyle w:val="Normal"/>
        <w:spacing w:lineRule="auto" w:line="216"/>
        <w:ind w:firstLine="709"/>
        <w:jc w:val="both"/>
        <w:rPr/>
      </w:pPr>
      <w:r>
        <w:rPr>
          <w:b/>
          <w:sz w:val="28"/>
          <w:u w:val="single"/>
        </w:rPr>
        <w:t>Вторичная асимметричная гипертрофия ми</w:t>
        <w:softHyphen/>
        <w:t>окарда.</w:t>
      </w:r>
      <w:r>
        <w:rPr>
          <w:b/>
          <w:sz w:val="28"/>
        </w:rPr>
        <w:t xml:space="preserve"> </w:t>
      </w:r>
      <w:r>
        <w:rPr>
          <w:sz w:val="28"/>
        </w:rPr>
        <w:t>В настоящее время доказано, что выражен</w:t>
        <w:softHyphen/>
        <w:t>ность гипертрофии в ответ на действие того или иного фактора, в том числе артериальной гипертензии, далеко не всегда коррелирует с его интенсивностью.</w:t>
      </w:r>
    </w:p>
    <w:p>
      <w:pPr>
        <w:pStyle w:val="Normal"/>
        <w:spacing w:lineRule="auto" w:line="216"/>
        <w:ind w:firstLine="709"/>
        <w:jc w:val="both"/>
        <w:rPr/>
      </w:pPr>
      <w:r>
        <w:rPr>
          <w:sz w:val="28"/>
        </w:rPr>
        <w:t>Важным для</w:t>
      </w:r>
      <w:r>
        <w:rPr>
          <w:b/>
          <w:sz w:val="28"/>
        </w:rPr>
        <w:t xml:space="preserve"> </w:t>
      </w:r>
      <w:r>
        <w:rPr>
          <w:sz w:val="28"/>
        </w:rPr>
        <w:t>клиники представляется вопрос о возможности</w:t>
      </w:r>
      <w:r>
        <w:rPr>
          <w:b/>
          <w:sz w:val="28"/>
        </w:rPr>
        <w:t xml:space="preserve"> </w:t>
      </w:r>
      <w:r>
        <w:rPr>
          <w:sz w:val="28"/>
        </w:rPr>
        <w:t>вторичного поражения миокарда (т.е. возможного, или весьма вероятного, проис</w:t>
        <w:softHyphen/>
        <w:t>хождения) с выраженной асимметричной гипертро</w:t>
        <w:softHyphen/>
        <w:t>фией, включая возникновение обструкций.</w:t>
      </w:r>
    </w:p>
    <w:p>
      <w:pPr>
        <w:pStyle w:val="Normal"/>
        <w:spacing w:lineRule="auto" w:line="216"/>
        <w:ind w:firstLine="709"/>
        <w:jc w:val="both"/>
        <w:rPr>
          <w:sz w:val="28"/>
        </w:rPr>
      </w:pPr>
      <w:r>
        <w:rPr>
          <w:sz w:val="28"/>
        </w:rPr>
        <w:t>Асимметричную гипертрофию межжелудочковой перегородки наблюдается также при системной красной волчанке, при нефрогенной гипертензии.</w:t>
      </w:r>
    </w:p>
    <w:p>
      <w:pPr>
        <w:pStyle w:val="Normal"/>
        <w:spacing w:lineRule="auto" w:line="216"/>
        <w:ind w:firstLine="709"/>
        <w:jc w:val="both"/>
        <w:rPr/>
      </w:pPr>
      <w:r>
        <w:rPr>
          <w:sz w:val="28"/>
        </w:rPr>
        <w:t>На основании данных динамическо</w:t>
        <w:softHyphen/>
        <w:t>го клинико-морфологического (с биопсией) наблюдения группы больных идиопатическим ми</w:t>
        <w:softHyphen/>
        <w:t>окардитом и кардиомиопатией</w:t>
      </w:r>
      <w:r>
        <w:rPr>
          <w:b/>
          <w:sz w:val="28"/>
        </w:rPr>
        <w:t xml:space="preserve"> </w:t>
      </w:r>
      <w:r>
        <w:rPr>
          <w:sz w:val="28"/>
        </w:rPr>
        <w:t>[</w:t>
      </w:r>
      <w:r>
        <w:rPr>
          <w:sz w:val="28"/>
          <w:lang w:val="en-US"/>
        </w:rPr>
        <w:t>Take</w:t>
      </w:r>
      <w:r>
        <w:rPr>
          <w:sz w:val="28"/>
        </w:rPr>
        <w:t xml:space="preserve"> </w:t>
      </w:r>
      <w:r>
        <w:rPr>
          <w:sz w:val="28"/>
          <w:lang w:val="en-US"/>
        </w:rPr>
        <w:t>J</w:t>
      </w:r>
      <w:r>
        <w:rPr>
          <w:sz w:val="28"/>
        </w:rPr>
        <w:t>., 1981], до</w:t>
        <w:softHyphen/>
        <w:t>пускается возможность развития гипертрофической формы после острого миокардита (у других боль</w:t>
        <w:softHyphen/>
        <w:t>ных миокардитом из этой</w:t>
      </w:r>
      <w:r>
        <w:rPr>
          <w:b/>
          <w:sz w:val="28"/>
        </w:rPr>
        <w:t xml:space="preserve"> </w:t>
      </w:r>
      <w:r>
        <w:rPr>
          <w:sz w:val="28"/>
        </w:rPr>
        <w:t>же группы развивалась застойная кардиомиопатия).</w:t>
      </w:r>
    </w:p>
    <w:p>
      <w:pPr>
        <w:pStyle w:val="Normal"/>
        <w:spacing w:lineRule="auto" w:line="216"/>
        <w:ind w:firstLine="709"/>
        <w:jc w:val="both"/>
        <w:rPr/>
      </w:pPr>
      <w:r>
        <w:rPr>
          <w:sz w:val="28"/>
        </w:rPr>
        <w:t>Есть данные о возможности развития зна</w:t>
        <w:softHyphen/>
        <w:t>чительной гипертрофии межжелудочковой перего</w:t>
        <w:softHyphen/>
        <w:t>родки и задней стенки левого желудочка без изме</w:t>
        <w:softHyphen/>
        <w:t>нений его объема при хроническом алкоголизме [</w:t>
      </w:r>
      <w:r>
        <w:rPr>
          <w:sz w:val="28"/>
          <w:lang w:val="en-US"/>
        </w:rPr>
        <w:t>Kino</w:t>
      </w:r>
      <w:r>
        <w:rPr>
          <w:sz w:val="28"/>
        </w:rPr>
        <w:t xml:space="preserve"> </w:t>
      </w:r>
      <w:r>
        <w:rPr>
          <w:sz w:val="28"/>
          <w:lang w:val="en-US"/>
        </w:rPr>
        <w:t>L</w:t>
      </w:r>
      <w:r>
        <w:rPr>
          <w:sz w:val="28"/>
        </w:rPr>
        <w:t xml:space="preserve">., 1981]. </w:t>
      </w:r>
    </w:p>
    <w:p>
      <w:pPr>
        <w:pStyle w:val="Normal"/>
        <w:spacing w:lineRule="auto" w:line="216"/>
        <w:ind w:firstLine="709"/>
        <w:jc w:val="both"/>
        <w:rPr>
          <w:sz w:val="28"/>
        </w:rPr>
      </w:pPr>
      <w:r>
        <w:rPr>
          <w:sz w:val="28"/>
        </w:rPr>
        <w:t>Хорошо известна гипертрофия левого желу</w:t>
        <w:softHyphen/>
        <w:t>дочка, развивающаяся у спортсменов. При этом у них обычно увеличены конечный диастолический и ударный объемы левого желудочка. Мы наблю</w:t>
        <w:softHyphen/>
        <w:t>дали 2 спортсменов высокой квалификации, у ко</w:t>
        <w:softHyphen/>
        <w:t>торых признаки обструктивной формы патологии появились в зрелом возрасте и не исчезли при зна</w:t>
        <w:softHyphen/>
        <w:t>чительном уменьшении физической нагрузки.</w:t>
      </w:r>
    </w:p>
    <w:p>
      <w:pPr>
        <w:pStyle w:val="Normal"/>
        <w:spacing w:lineRule="auto" w:line="216"/>
        <w:ind w:firstLine="709"/>
        <w:jc w:val="both"/>
        <w:rPr/>
      </w:pPr>
      <w:r>
        <w:rPr>
          <w:sz w:val="28"/>
        </w:rPr>
        <w:t>У одного больного, перенесшего в возрасте 27 лет тяжелую закрытую травму сердца с форми</w:t>
        <w:softHyphen/>
        <w:t xml:space="preserve">рованием Рубцовых изменений (увеличенный зубец </w:t>
      </w:r>
      <w:r>
        <w:rPr>
          <w:i/>
          <w:sz w:val="28"/>
          <w:lang w:val="en-US"/>
        </w:rPr>
        <w:t>Q</w:t>
      </w:r>
      <w:r>
        <w:rPr>
          <w:sz w:val="28"/>
        </w:rPr>
        <w:t>)</w:t>
      </w:r>
      <w:r>
        <w:rPr>
          <w:i/>
          <w:sz w:val="28"/>
        </w:rPr>
        <w:t>,</w:t>
      </w:r>
      <w:r>
        <w:rPr>
          <w:sz w:val="28"/>
        </w:rPr>
        <w:t xml:space="preserve"> в последующем в течение 37 лет постепенно прогрессировала гипертрофия миокарда, а послед</w:t>
        <w:softHyphen/>
        <w:t>ние 2 года нарастала сердечная недостаточность, от которой больной и умер. На секции диагности</w:t>
        <w:softHyphen/>
        <w:t>рована кардиомиопатия, признаки коронарного атесклеросклероза отсутствовали. При этом высказывалось предположение о развитии в прошлом крупнооча</w:t>
        <w:softHyphen/>
        <w:t>говых изменений миокарда. Однако нам представ</w:t>
        <w:softHyphen/>
        <w:t>ляется более вероятным, что после контузии серд</w:t>
        <w:softHyphen/>
        <w:t>ца сформировался очаг фиброза в миокарде, а, в дальнейшем медленно прогрессировала гипертро</w:t>
        <w:softHyphen/>
        <w:t>фия миокарда, приведшая в итоге к сердечной не</w:t>
        <w:softHyphen/>
        <w:t>достаточности. Соотношение между первичной и вторичной гипертрофией миокарда остается не вполне ясным. Допустимы следующие предположения. Первое— это сочетание двух заболеваний— первичной ги</w:t>
        <w:softHyphen/>
        <w:t>пертрофической кардиомиопатии и одного из упо</w:t>
        <w:softHyphen/>
        <w:t>мянутых патологических состояний. Однако более вероятна версия о выраженном прогрессировании вторичной гипертрофии миокарда, связанном с конституциональными особенностями больного.</w:t>
      </w:r>
    </w:p>
    <w:p>
      <w:pPr>
        <w:pStyle w:val="Normal"/>
        <w:spacing w:lineRule="auto" w:line="216"/>
        <w:ind w:firstLine="709"/>
        <w:jc w:val="both"/>
        <w:rPr>
          <w:sz w:val="28"/>
        </w:rPr>
      </w:pPr>
      <w:r>
        <w:rPr>
          <w:sz w:val="28"/>
        </w:rPr>
        <w:t>При этом не исключается патогенетическай близость первичной и некоторых форм вторичной гипертрофии, о чем говорят (по нашим данным) сходство обмена катехоламинов при гипертрофи</w:t>
        <w:softHyphen/>
        <w:t xml:space="preserve">ческой кардиомиопатии и гипертрофии миокарда при гипертонической болезн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КЛИНИЧЕСКАЯ КАРТИНА И ДИАГНОСТИ</w:t>
        <w:softHyphen/>
        <w:t>КА.</w:t>
      </w:r>
    </w:p>
    <w:p>
      <w:pPr>
        <w:pStyle w:val="Normal"/>
        <w:ind w:firstLine="709"/>
        <w:jc w:val="both"/>
        <w:rPr/>
      </w:pPr>
      <w:r>
        <w:rPr>
          <w:sz w:val="28"/>
        </w:rPr>
        <w:t xml:space="preserve">Гипертрофическая кардиомиопатия чаще встречается в молодом возрасте; по </w:t>
      </w:r>
      <w:r>
        <w:rPr>
          <w:sz w:val="28"/>
          <w:lang w:val="en-US"/>
        </w:rPr>
        <w:t>E</w:t>
      </w:r>
      <w:r>
        <w:rPr>
          <w:sz w:val="28"/>
        </w:rPr>
        <w:t>.</w:t>
      </w:r>
      <w:r>
        <w:rPr>
          <w:sz w:val="28"/>
          <w:lang w:val="en-US"/>
        </w:rPr>
        <w:t>Braunwald</w:t>
      </w:r>
      <w:r>
        <w:rPr>
          <w:sz w:val="28"/>
        </w:rPr>
        <w:t>, (1964), средний возраст больных в момент диагно</w:t>
        <w:softHyphen/>
        <w:t xml:space="preserve">стики составлял 26 лет. В то же время по данным </w:t>
      </w:r>
      <w:r>
        <w:rPr>
          <w:sz w:val="28"/>
          <w:lang w:val="en-US"/>
        </w:rPr>
        <w:t>N</w:t>
      </w:r>
      <w:r>
        <w:rPr>
          <w:sz w:val="28"/>
        </w:rPr>
        <w:t>.</w:t>
      </w:r>
      <w:r>
        <w:rPr>
          <w:sz w:val="28"/>
          <w:lang w:val="en-US"/>
        </w:rPr>
        <w:t>Whiting</w:t>
      </w:r>
      <w:r>
        <w:rPr>
          <w:sz w:val="28"/>
        </w:rPr>
        <w:t>, (1971), до 1/3 больных, у которых диаг</w:t>
        <w:softHyphen/>
        <w:t>ноз установлен при ангиокардиографии, были стар</w:t>
        <w:softHyphen/>
        <w:t xml:space="preserve">ше 60 лет. Полагают, что у женщин в целом заболевание протекает более тяжело.          </w:t>
      </w:r>
    </w:p>
    <w:p>
      <w:pPr>
        <w:pStyle w:val="Normal"/>
        <w:ind w:firstLine="709"/>
        <w:jc w:val="both"/>
        <w:rPr>
          <w:i/>
          <w:i/>
          <w:sz w:val="28"/>
        </w:rPr>
      </w:pPr>
      <w:r>
        <w:rPr>
          <w:sz w:val="28"/>
        </w:rPr>
        <w:t>Диагноз гипертрофической кардиомиопатяи ставится на основании комплексного клиническо</w:t>
        <w:softHyphen/>
        <w:t xml:space="preserve">го и эхокардиографического исследования, которые позволяют исключить наличие ревматических и врожденных пороков сердца, ИБС, гипертонической болезни.                          </w:t>
      </w:r>
    </w:p>
    <w:p>
      <w:pPr>
        <w:pStyle w:val="Normal"/>
        <w:ind w:firstLine="709"/>
        <w:jc w:val="both"/>
        <w:rPr>
          <w:sz w:val="28"/>
          <w:vertAlign w:val="superscript"/>
        </w:rPr>
      </w:pPr>
      <w:r>
        <w:rPr>
          <w:sz w:val="28"/>
        </w:rPr>
        <w:t xml:space="preserve">Методом двухмерной эхокардиографии выявлялась локализация гипертрофированных отделов миокарда. Проводилась гемодинамическая оценка с выделением обструктивных и необструктивных форм заболевания. Эхокардиографическими признаками обструкции выходного тракта левого желудочка, помимо значительной гипертрофии перегородки, считались:                 </w:t>
      </w:r>
    </w:p>
    <w:p>
      <w:pPr>
        <w:pStyle w:val="Normal"/>
        <w:ind w:firstLine="709"/>
        <w:jc w:val="both"/>
        <w:rPr>
          <w:sz w:val="28"/>
        </w:rPr>
      </w:pPr>
      <w:r>
        <w:rPr>
          <w:sz w:val="28"/>
        </w:rPr>
        <w:t>1). Патологическое передне-систолическое движение передней створки митрального клапана;</w:t>
      </w:r>
    </w:p>
    <w:p>
      <w:pPr>
        <w:pStyle w:val="Normal"/>
        <w:ind w:firstLine="709"/>
        <w:jc w:val="both"/>
        <w:rPr>
          <w:sz w:val="28"/>
        </w:rPr>
      </w:pPr>
      <w:r>
        <w:rPr>
          <w:sz w:val="28"/>
        </w:rPr>
        <w:t>2). Систолическое прикрытие створок аор</w:t>
        <w:softHyphen/>
        <w:t>тального клапана.</w:t>
      </w:r>
    </w:p>
    <w:p>
      <w:pPr>
        <w:pStyle w:val="Normal"/>
        <w:ind w:firstLine="709"/>
        <w:jc w:val="both"/>
        <w:rPr>
          <w:sz w:val="28"/>
        </w:rPr>
      </w:pPr>
      <w:r>
        <w:rPr>
          <w:sz w:val="28"/>
        </w:rPr>
        <w:t>Доплер-эхокардиография при верхушечном расположении датчика и сканировании по длин</w:t>
        <w:softHyphen/>
        <w:t>ной оси левого желудочка позволяет выявить на</w:t>
        <w:softHyphen/>
        <w:t>личие турбулентности кровотока в подклапанном субаортальном пространстве при наличии обструк</w:t>
        <w:softHyphen/>
        <w:t>ции выносящего тракта. С помощью этой же мето</w:t>
        <w:softHyphen/>
        <w:t>дики удается выявить и митральную регургитацию.</w:t>
      </w:r>
    </w:p>
    <w:p>
      <w:pPr>
        <w:pStyle w:val="Normal"/>
        <w:ind w:firstLine="709"/>
        <w:jc w:val="both"/>
        <w:rPr>
          <w:sz w:val="28"/>
        </w:rPr>
      </w:pPr>
      <w:r>
        <w:rPr>
          <w:sz w:val="28"/>
        </w:rPr>
        <w:t>Общий срок наблюдения больных с диагно</w:t>
        <w:softHyphen/>
        <w:t>зом гипертрофическая кардиомиопатия составлял от 1 года до 15 лет.</w:t>
      </w:r>
    </w:p>
    <w:p>
      <w:pPr>
        <w:pStyle w:val="Normal"/>
        <w:ind w:firstLine="709"/>
        <w:jc w:val="both"/>
        <w:rPr>
          <w:sz w:val="28"/>
        </w:rPr>
      </w:pPr>
      <w:r>
        <w:rPr>
          <w:sz w:val="28"/>
        </w:rPr>
        <w:t>Основные жалобы на одышку, кардиалгии, утомляемость, сердцебиение, перебои, обмороки и предобморочные состояния, стенокардию; возникают при физическом или эмоциональном напря</w:t>
        <w:softHyphen/>
        <w:t>жении, а также без видимых причин. В ряде случа</w:t>
        <w:softHyphen/>
        <w:t>ев больные жалоб не предъявляют.</w:t>
      </w:r>
    </w:p>
    <w:p>
      <w:pPr>
        <w:pStyle w:val="Normal"/>
        <w:ind w:firstLine="709"/>
        <w:jc w:val="both"/>
        <w:rPr/>
      </w:pPr>
      <w:r>
        <w:rPr>
          <w:sz w:val="28"/>
        </w:rPr>
        <w:t>При объективном обследовании у больных пальпируется усиленный верхушечный толчок; пульсация в третьем межреберье слева</w:t>
      </w:r>
      <w:r>
        <w:rPr>
          <w:b/>
          <w:sz w:val="28"/>
        </w:rPr>
        <w:t xml:space="preserve"> </w:t>
      </w:r>
      <w:r>
        <w:rPr>
          <w:sz w:val="28"/>
        </w:rPr>
        <w:t>от грудины, что связано с гипертрофией левого предсердия; от</w:t>
        <w:softHyphen/>
        <w:t>мечается умеренное расширение относительной ту</w:t>
        <w:softHyphen/>
        <w:t>пости сердца влево, приглушенность I тона, склон</w:t>
        <w:softHyphen/>
        <w:t>ность к брадикардии, понижению артериального давления.</w:t>
      </w:r>
    </w:p>
    <w:p>
      <w:pPr>
        <w:pStyle w:val="Normal"/>
        <w:ind w:firstLine="709"/>
        <w:jc w:val="both"/>
        <w:rPr/>
      </w:pPr>
      <w:r>
        <w:rPr>
          <w:sz w:val="28"/>
        </w:rPr>
        <w:t>Систолический шум является наиболее ча</w:t>
        <w:softHyphen/>
        <w:t>стым симптомом, как правило, носит грубый, скре</w:t>
        <w:softHyphen/>
        <w:t>бущий характер и изменяется по интенсивности при изменении положения тела. В ряде случаев местом максимального звучания шума является третье-четвертое межреберье по левому краю грудины; в дру</w:t>
        <w:softHyphen/>
        <w:t>гих— у верхушки. У некоторых больных шум про</w:t>
        <w:softHyphen/>
        <w:t>водится в подмышечную область, что свидетель</w:t>
        <w:softHyphen/>
        <w:t>ствует о митральной недостаточности. Последняя, по данным ангиокардиографии [</w:t>
      </w:r>
      <w:r>
        <w:rPr>
          <w:sz w:val="28"/>
          <w:lang w:val="en-US"/>
        </w:rPr>
        <w:t>Wigle</w:t>
      </w:r>
      <w:r>
        <w:rPr>
          <w:sz w:val="28"/>
        </w:rPr>
        <w:t xml:space="preserve"> </w:t>
      </w:r>
      <w:r>
        <w:rPr>
          <w:sz w:val="28"/>
          <w:lang w:val="en-US"/>
        </w:rPr>
        <w:t>V</w:t>
      </w:r>
      <w:r>
        <w:rPr>
          <w:sz w:val="28"/>
        </w:rPr>
        <w:t>., 1973], за</w:t>
        <w:softHyphen/>
        <w:t>кономерно возникает при обструктивной гипертро</w:t>
        <w:softHyphen/>
        <w:t>фической кардиомиопатии. Интенсивность шума у части таких больных широко варьирует. Шум мо</w:t>
        <w:softHyphen/>
        <w:t>жет меняться спонтанно, отличаясь по громкости в различные дни исследования. Изменчивость шу</w:t>
        <w:softHyphen/>
        <w:t>ма можно объяснить нефиксированным сужением выходного тракта левого желудочка и факторами, которые влияют на внутрисердечную гемодинамику, увеличивая или уменьшая выраженность об</w:t>
        <w:softHyphen/>
        <w:t>струкции. У больных необструктивными формами также выслушивается систолический шум, который обусловлен турбулентностью потока крови в левом желудочке в связи с неравномерным сокраще</w:t>
        <w:softHyphen/>
        <w:t>нием участков гипертрофированного миокарда. Иррадиация шума на крупные сосуды отсутству</w:t>
        <w:softHyphen/>
        <w:t>ет.</w:t>
      </w:r>
    </w:p>
    <w:p>
      <w:pPr>
        <w:pStyle w:val="Normal"/>
        <w:ind w:firstLine="709"/>
        <w:jc w:val="both"/>
        <w:rPr>
          <w:sz w:val="28"/>
        </w:rPr>
      </w:pPr>
      <w:r>
        <w:rPr>
          <w:sz w:val="28"/>
        </w:rPr>
        <w:t>В ряде случаев систолический шум может быть объяснен пролабированием створок митрального клапана без явлений митральной регургитации, возникающим вследствии нарушений взаимодействия структур аппарата митрального клапана, в частности, вследствие ослабления натяжения хорд из-за приближения папилляр-яых мышц к плоскости фиброзного кольца кла</w:t>
        <w:softHyphen/>
        <w:t>пана.</w:t>
      </w:r>
    </w:p>
    <w:p>
      <w:pPr>
        <w:pStyle w:val="Normal"/>
        <w:ind w:firstLine="709"/>
        <w:jc w:val="both"/>
        <w:rPr>
          <w:sz w:val="28"/>
        </w:rPr>
      </w:pPr>
      <w:r>
        <w:rPr>
          <w:sz w:val="28"/>
        </w:rPr>
        <w:t>Наиболее характерные изменения пред</w:t>
        <w:softHyphen/>
        <w:t>ставлены на рис.4.</w:t>
      </w:r>
    </w:p>
    <w:p>
      <w:pPr>
        <w:pStyle w:val="Normal"/>
        <w:spacing w:lineRule="auto" w:line="216"/>
        <w:ind w:firstLine="709"/>
        <w:jc w:val="both"/>
        <w:rPr/>
      </w:pPr>
      <w:r>
        <w:rPr>
          <w:sz w:val="28"/>
        </w:rPr>
        <w:t>Экстрасистолия на ЭКГ зарегистрирова</w:t>
        <w:softHyphen/>
        <w:t>на примерно лишь у 1/5 больных, но следует указать, что при суточном мониторировании она выявляется чаще: в 81% - наджелудочковая</w:t>
      </w:r>
      <w:r>
        <w:rPr>
          <w:b/>
          <w:sz w:val="28"/>
        </w:rPr>
        <w:t xml:space="preserve"> </w:t>
      </w:r>
      <w:r>
        <w:rPr>
          <w:sz w:val="28"/>
        </w:rPr>
        <w:t>экстрасистолия, в 71% - желудочковые нарушения ритма [Мухарлямов Н.М., 1984]. Желудочковые аритмии расцениваются</w:t>
      </w:r>
      <w:r>
        <w:rPr>
          <w:b/>
          <w:sz w:val="28"/>
        </w:rPr>
        <w:t xml:space="preserve"> </w:t>
      </w:r>
      <w:r>
        <w:rPr>
          <w:sz w:val="28"/>
        </w:rPr>
        <w:t>как основная причина внезапной смерти у больных гипертрофической кардиомиопатией [</w:t>
      </w:r>
      <w:r>
        <w:rPr>
          <w:sz w:val="28"/>
          <w:lang w:val="en-US"/>
        </w:rPr>
        <w:t>Mekenna</w:t>
      </w:r>
      <w:r>
        <w:rPr>
          <w:sz w:val="28"/>
        </w:rPr>
        <w:t xml:space="preserve"> </w:t>
      </w:r>
      <w:r>
        <w:rPr>
          <w:sz w:val="28"/>
          <w:lang w:val="en-US"/>
        </w:rPr>
        <w:t>W</w:t>
      </w:r>
      <w:r>
        <w:rPr>
          <w:sz w:val="28"/>
        </w:rPr>
        <w:t>.</w:t>
      </w:r>
      <w:r>
        <w:rPr>
          <w:sz w:val="28"/>
          <w:lang w:val="en-US"/>
        </w:rPr>
        <w:t>L</w:t>
      </w:r>
      <w:r>
        <w:rPr>
          <w:sz w:val="28"/>
        </w:rPr>
        <w:t>, 1981].</w:t>
      </w:r>
    </w:p>
    <w:p>
      <w:pPr>
        <w:pStyle w:val="Normal"/>
        <w:spacing w:lineRule="auto" w:line="216"/>
        <w:ind w:firstLine="709"/>
        <w:jc w:val="both"/>
        <w:rPr/>
      </w:pPr>
      <w:r>
        <w:rPr>
          <w:sz w:val="28"/>
        </w:rPr>
        <w:t>Одной из первых классификаций была предложенная Нью-Йоркской кардиологической ассоциацией в 1964 году. Она предусматривала градацию степени тяжести заболевания на основе инвазивного определения</w:t>
      </w:r>
      <w:r>
        <w:rPr>
          <w:b/>
          <w:sz w:val="28"/>
        </w:rPr>
        <w:t xml:space="preserve"> </w:t>
      </w:r>
      <w:r>
        <w:rPr>
          <w:sz w:val="28"/>
        </w:rPr>
        <w:t xml:space="preserve">градиента давления в выносящем тракте левого желудочка и наиболее общую клиническую оценку состояния больного. Выделено 4 группы больных.                 </w:t>
      </w:r>
    </w:p>
    <w:p>
      <w:pPr>
        <w:pStyle w:val="Normal"/>
        <w:spacing w:lineRule="auto" w:line="216"/>
        <w:ind w:firstLine="709"/>
        <w:jc w:val="both"/>
        <w:rPr/>
      </w:pPr>
      <w:r>
        <w:rPr>
          <w:b/>
          <w:sz w:val="28"/>
        </w:rPr>
        <w:t>I группа</w:t>
      </w:r>
      <w:r>
        <w:rPr>
          <w:sz w:val="28"/>
        </w:rPr>
        <w:t xml:space="preserve"> — градиент давления до 25</w:t>
      </w:r>
      <w:r>
        <w:rPr>
          <w:b/>
          <w:sz w:val="28"/>
        </w:rPr>
        <w:t xml:space="preserve"> </w:t>
      </w:r>
      <w:r>
        <w:rPr>
          <w:sz w:val="28"/>
        </w:rPr>
        <w:t xml:space="preserve">мм рт. ст.; жалоб нет.                               </w:t>
      </w:r>
    </w:p>
    <w:p>
      <w:pPr>
        <w:pStyle w:val="Normal"/>
        <w:spacing w:lineRule="auto" w:line="216"/>
        <w:ind w:firstLine="709"/>
        <w:jc w:val="both"/>
        <w:rPr/>
      </w:pPr>
      <w:r>
        <w:rPr>
          <w:b/>
          <w:sz w:val="28"/>
        </w:rPr>
        <w:t>II группа</w:t>
      </w:r>
      <w:r>
        <w:rPr>
          <w:sz w:val="28"/>
        </w:rPr>
        <w:t xml:space="preserve"> — градиент давления до 36</w:t>
      </w:r>
      <w:r>
        <w:rPr>
          <w:b/>
          <w:sz w:val="28"/>
        </w:rPr>
        <w:t xml:space="preserve"> </w:t>
      </w:r>
      <w:r>
        <w:rPr>
          <w:sz w:val="28"/>
        </w:rPr>
        <w:t>мм рт. ст.; жалобы при физической нагрузке.</w:t>
      </w:r>
    </w:p>
    <w:p>
      <w:pPr>
        <w:pStyle w:val="Normal"/>
        <w:spacing w:lineRule="auto" w:line="216"/>
        <w:ind w:firstLine="709"/>
        <w:jc w:val="both"/>
        <w:rPr/>
      </w:pPr>
      <w:r>
        <w:rPr>
          <w:b/>
          <w:sz w:val="28"/>
        </w:rPr>
        <w:t xml:space="preserve">III группа </w:t>
      </w:r>
      <w:r>
        <w:rPr>
          <w:sz w:val="28"/>
        </w:rPr>
        <w:t>— градиент давления до 50</w:t>
      </w:r>
      <w:r>
        <w:rPr>
          <w:b/>
          <w:sz w:val="28"/>
        </w:rPr>
        <w:t xml:space="preserve"> </w:t>
      </w:r>
      <w:r>
        <w:rPr>
          <w:sz w:val="28"/>
        </w:rPr>
        <w:t>мм рт. ст.; жалобы в покое.</w:t>
      </w:r>
    </w:p>
    <w:p>
      <w:pPr>
        <w:pStyle w:val="Normal"/>
        <w:spacing w:lineRule="auto" w:line="216"/>
        <w:ind w:firstLine="709"/>
        <w:jc w:val="both"/>
        <w:rPr/>
      </w:pPr>
      <w:r>
        <w:rPr>
          <w:b/>
          <w:sz w:val="28"/>
        </w:rPr>
        <w:t>IV</w:t>
      </w:r>
      <w:r>
        <w:rPr>
          <w:sz w:val="28"/>
        </w:rPr>
        <w:t xml:space="preserve"> </w:t>
      </w:r>
      <w:r>
        <w:rPr>
          <w:b/>
          <w:sz w:val="28"/>
        </w:rPr>
        <w:t>группа</w:t>
      </w:r>
      <w:r>
        <w:rPr>
          <w:sz w:val="28"/>
        </w:rPr>
        <w:t xml:space="preserve"> — градиент давления более 50</w:t>
      </w:r>
      <w:r>
        <w:rPr>
          <w:b/>
          <w:sz w:val="28"/>
        </w:rPr>
        <w:t xml:space="preserve"> </w:t>
      </w:r>
      <w:r>
        <w:rPr>
          <w:sz w:val="28"/>
        </w:rPr>
        <w:t>мм</w:t>
      </w:r>
      <w:r>
        <w:rPr>
          <w:b/>
          <w:sz w:val="28"/>
        </w:rPr>
        <w:t xml:space="preserve"> </w:t>
      </w:r>
      <w:r>
        <w:rPr>
          <w:sz w:val="28"/>
        </w:rPr>
        <w:t>рт. ст.; выраженные нарушения гемодинамики.</w:t>
      </w:r>
    </w:p>
    <w:p>
      <w:pPr>
        <w:pStyle w:val="Normal"/>
        <w:spacing w:lineRule="auto" w:line="216"/>
        <w:ind w:firstLine="709"/>
        <w:jc w:val="both"/>
        <w:rPr>
          <w:sz w:val="28"/>
        </w:rPr>
      </w:pPr>
      <w:r>
        <w:rPr>
          <w:sz w:val="28"/>
        </w:rPr>
        <w:t>Понятно, что этот подход практически ис</w:t>
        <w:softHyphen/>
        <w:t>ключает необструктивные варианты гипертрофи</w:t>
        <w:softHyphen/>
        <w:t>ческой кардиомиопатии. Предложенная в 1987 г. Н.М. Мухарлямовым классификация болезни, по своей сути, определяет клинические и кардиогемодинамические варианты, но трудно применима для оценки степени тяжести заболевания. По этой классификации выделяют:</w:t>
      </w:r>
    </w:p>
    <w:p>
      <w:pPr>
        <w:pStyle w:val="Normal"/>
        <w:spacing w:lineRule="auto" w:line="216"/>
        <w:ind w:firstLine="709"/>
        <w:jc w:val="both"/>
        <w:rPr>
          <w:sz w:val="28"/>
          <w:vertAlign w:val="superscript"/>
        </w:rPr>
      </w:pPr>
      <w:r>
        <w:rPr>
          <w:sz w:val="28"/>
        </w:rPr>
        <w:t>1) бессимптомное течение при ограничен</w:t>
        <w:softHyphen/>
        <w:t>ном поражении в области пути оттока левого же</w:t>
        <w:softHyphen/>
        <w:t xml:space="preserve">лудочка;                                    </w:t>
      </w:r>
    </w:p>
    <w:p>
      <w:pPr>
        <w:pStyle w:val="Normal"/>
        <w:spacing w:lineRule="auto" w:line="216"/>
        <w:ind w:firstLine="709"/>
        <w:jc w:val="both"/>
        <w:rPr>
          <w:sz w:val="28"/>
        </w:rPr>
      </w:pPr>
      <w:r>
        <w:rPr>
          <w:sz w:val="28"/>
        </w:rPr>
        <w:t>2) отсутствие симптоматики без четких при</w:t>
        <w:softHyphen/>
        <w:t>знаков обструкции выносящего тракта левого же</w:t>
        <w:softHyphen/>
        <w:t>лудочка в покое, но появление клинических при</w:t>
        <w:softHyphen/>
        <w:t>знаков при различных провокационных меропри</w:t>
        <w:softHyphen/>
        <w:t>ятиях;</w:t>
      </w:r>
    </w:p>
    <w:p>
      <w:pPr>
        <w:pStyle w:val="Normal"/>
        <w:spacing w:lineRule="auto" w:line="216"/>
        <w:ind w:firstLine="709"/>
        <w:jc w:val="both"/>
        <w:rPr>
          <w:sz w:val="28"/>
        </w:rPr>
      </w:pPr>
      <w:r>
        <w:rPr>
          <w:sz w:val="28"/>
        </w:rPr>
        <w:t>3) обструкцию пути оттока из левого желу</w:t>
        <w:softHyphen/>
        <w:t>дочка с характерными симптомами.</w:t>
      </w:r>
    </w:p>
    <w:p>
      <w:pPr>
        <w:pStyle w:val="Normal"/>
        <w:ind w:firstLine="709"/>
        <w:jc w:val="both"/>
        <w:rPr>
          <w:sz w:val="28"/>
        </w:rPr>
      </w:pPr>
      <w:r>
        <w:rPr>
          <w:sz w:val="28"/>
        </w:rPr>
      </w:r>
    </w:p>
    <w:tbl>
      <w:tblPr>
        <w:tblW w:w="8789" w:type="dxa"/>
        <w:jc w:val="left"/>
        <w:tblInd w:w="127" w:type="dxa"/>
        <w:tblLayout w:type="fixed"/>
        <w:tblCellMar>
          <w:top w:w="0" w:type="dxa"/>
          <w:left w:w="40" w:type="dxa"/>
          <w:bottom w:w="0" w:type="dxa"/>
          <w:right w:w="40" w:type="dxa"/>
        </w:tblCellMar>
      </w:tblPr>
      <w:tblGrid>
        <w:gridCol w:w="6946"/>
        <w:gridCol w:w="1843"/>
      </w:tblGrid>
      <w:tr>
        <w:trPr>
          <w:trHeight w:val="676" w:hRule="exact"/>
        </w:trPr>
        <w:tc>
          <w:tcPr>
            <w:tcW w:w="6946" w:type="dxa"/>
            <w:tcBorders>
              <w:top w:val="single" w:sz="12" w:space="0" w:color="000000"/>
              <w:left w:val="single" w:sz="12" w:space="0" w:color="000000"/>
              <w:bottom w:val="single" w:sz="12" w:space="0" w:color="000000"/>
              <w:right w:val="single" w:sz="12" w:space="0" w:color="000000"/>
            </w:tcBorders>
          </w:tcPr>
          <w:p>
            <w:pPr>
              <w:pStyle w:val="Heading6"/>
              <w:rPr/>
            </w:pPr>
            <w:r>
              <w:rPr/>
              <w:t>Электрокардиографический признак</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Число больных</w:t>
            </w:r>
          </w:p>
        </w:tc>
      </w:tr>
      <w:tr>
        <w:trPr>
          <w:trHeight w:val="320" w:hRule="exact"/>
        </w:trPr>
        <w:tc>
          <w:tcPr>
            <w:tcW w:w="6946" w:type="dxa"/>
            <w:tcBorders>
              <w:top w:val="single" w:sz="12" w:space="0" w:color="000000"/>
              <w:left w:val="single" w:sz="12" w:space="0" w:color="000000"/>
              <w:bottom w:val="single" w:sz="6" w:space="0" w:color="000000"/>
              <w:right w:val="single" w:sz="12" w:space="0" w:color="000000"/>
            </w:tcBorders>
          </w:tcPr>
          <w:p>
            <w:pPr>
              <w:pStyle w:val="Heading9"/>
              <w:ind w:hanging="0"/>
              <w:rPr/>
            </w:pPr>
            <w:r>
              <w:rPr/>
              <w:t>Синусовая брадикардия</w:t>
            </w:r>
          </w:p>
        </w:tc>
        <w:tc>
          <w:tcPr>
            <w:tcW w:w="1843" w:type="dxa"/>
            <w:tcBorders>
              <w:top w:val="single" w:sz="12"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20</w:t>
            </w:r>
          </w:p>
        </w:tc>
      </w:tr>
      <w:tr>
        <w:trPr>
          <w:trHeight w:val="340"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8"/>
              </w:rPr>
            </w:pPr>
            <w:r>
              <w:rPr>
                <w:rFonts w:cs="Arial" w:ascii="Arial" w:hAnsi="Arial"/>
                <w:sz w:val="28"/>
              </w:rPr>
              <w:t>Желудочковая экстрасистолия</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8</w:t>
            </w:r>
          </w:p>
        </w:tc>
      </w:tr>
      <w:tr>
        <w:trPr>
          <w:trHeight w:val="340"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8"/>
              </w:rPr>
            </w:pPr>
            <w:r>
              <w:rPr>
                <w:rFonts w:cs="Arial" w:ascii="Arial" w:hAnsi="Arial"/>
                <w:sz w:val="28"/>
              </w:rPr>
              <w:t>Мерцательная аритмия</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4</w:t>
            </w:r>
          </w:p>
        </w:tc>
      </w:tr>
      <w:tr>
        <w:trPr>
          <w:trHeight w:val="700"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8"/>
              </w:rPr>
            </w:pPr>
            <w:r>
              <w:rPr>
                <w:rFonts w:cs="Arial" w:ascii="Arial" w:hAnsi="Arial"/>
                <w:sz w:val="28"/>
              </w:rPr>
              <w:t>Блокада ветвей ножек предсердно-желудочкового пучка</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24</w:t>
            </w:r>
          </w:p>
        </w:tc>
      </w:tr>
      <w:tr>
        <w:trPr>
          <w:trHeight w:val="710"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8"/>
              </w:rPr>
            </w:pPr>
            <w:r>
              <w:rPr>
                <w:rFonts w:cs="Arial" w:ascii="Arial" w:hAnsi="Arial"/>
                <w:sz w:val="28"/>
              </w:rPr>
              <w:t>Блокада левой ножки предсердно-желудочкового пучка</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19</w:t>
            </w:r>
          </w:p>
        </w:tc>
      </w:tr>
      <w:tr>
        <w:trPr>
          <w:trHeight w:val="705"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8"/>
              </w:rPr>
              <w:t xml:space="preserve">Патологические зубцы </w:t>
            </w:r>
            <w:r>
              <w:rPr>
                <w:rFonts w:cs="Arial" w:ascii="Arial" w:hAnsi="Arial"/>
                <w:sz w:val="28"/>
                <w:lang w:val="en-US"/>
              </w:rPr>
              <w:t>Q</w:t>
            </w:r>
            <w:r>
              <w:rPr>
                <w:rFonts w:cs="Arial" w:ascii="Arial" w:hAnsi="Arial"/>
                <w:sz w:val="28"/>
              </w:rPr>
              <w:t xml:space="preserve"> в стандартных и левых грудных отведениях</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16</w:t>
            </w:r>
          </w:p>
        </w:tc>
      </w:tr>
      <w:tr>
        <w:trPr>
          <w:trHeight w:val="340" w:hRule="exact"/>
        </w:trPr>
        <w:tc>
          <w:tcPr>
            <w:tcW w:w="694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8"/>
              </w:rPr>
            </w:pPr>
            <w:r>
              <w:rPr>
                <w:rFonts w:cs="Arial" w:ascii="Arial" w:hAnsi="Arial"/>
                <w:sz w:val="28"/>
              </w:rPr>
              <w:t>Отрицательные зубцы Т</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49</w:t>
            </w:r>
          </w:p>
        </w:tc>
      </w:tr>
      <w:tr>
        <w:trPr>
          <w:trHeight w:val="380" w:hRule="exact"/>
        </w:trPr>
        <w:tc>
          <w:tcPr>
            <w:tcW w:w="694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Гипертрофия левого желудочка</w:t>
            </w:r>
          </w:p>
        </w:tc>
        <w:tc>
          <w:tcPr>
            <w:tcW w:w="1843" w:type="dxa"/>
            <w:tcBorders>
              <w:top w:val="single" w:sz="6"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4</w:t>
            </w:r>
          </w:p>
        </w:tc>
      </w:tr>
    </w:tbl>
    <w:p>
      <w:pPr>
        <w:pStyle w:val="Normal"/>
        <w:ind w:firstLine="709"/>
        <w:jc w:val="both"/>
        <w:rPr>
          <w:b/>
          <w:b/>
          <w:sz w:val="28"/>
        </w:rPr>
      </w:pPr>
      <w:r>
        <w:rPr>
          <w:b/>
          <w:sz w:val="28"/>
        </w:rPr>
      </w:r>
    </w:p>
    <w:p>
      <w:pPr>
        <w:pStyle w:val="Normal"/>
        <w:ind w:firstLine="709"/>
        <w:jc w:val="both"/>
        <w:rPr>
          <w:rFonts w:ascii="Arial" w:hAnsi="Arial" w:cs="Arial"/>
          <w:sz w:val="28"/>
        </w:rPr>
      </w:pPr>
      <w:r>
        <w:rPr>
          <w:b/>
          <w:sz w:val="28"/>
        </w:rPr>
        <w:t>Рис.4. Характерные электрокардиографические признаки ГКМП</w:t>
      </w:r>
    </w:p>
    <w:p>
      <w:pPr>
        <w:pStyle w:val="Normal"/>
        <w:ind w:firstLine="709"/>
        <w:jc w:val="both"/>
        <w:rPr>
          <w:rFonts w:ascii="Arial" w:hAnsi="Arial" w:cs="Arial"/>
          <w:sz w:val="28"/>
        </w:rPr>
      </w:pPr>
      <w:r>
        <w:rPr>
          <w:rFonts w:cs="Arial" w:ascii="Arial" w:hAnsi="Arial"/>
          <w:sz w:val="28"/>
        </w:rPr>
        <w:t>* признаки гипертрофии левого желудочка:</w:t>
      </w:r>
    </w:p>
    <w:p>
      <w:pPr>
        <w:pStyle w:val="Normal"/>
        <w:jc w:val="both"/>
        <w:rPr>
          <w:rFonts w:ascii="Arial" w:hAnsi="Arial" w:cs="Arial"/>
          <w:sz w:val="28"/>
        </w:rPr>
      </w:pPr>
      <w:r>
        <w:rPr>
          <w:rFonts w:cs="Arial" w:ascii="Arial" w:hAnsi="Arial"/>
          <w:sz w:val="28"/>
          <w:lang w:val="en-US"/>
        </w:rPr>
        <w:t>RV</w:t>
      </w:r>
      <w:r>
        <w:rPr>
          <w:rFonts w:cs="Arial" w:ascii="Arial" w:hAnsi="Arial"/>
          <w:sz w:val="28"/>
          <w:vertAlign w:val="subscript"/>
        </w:rPr>
        <w:t>5-6</w:t>
      </w:r>
      <w:r>
        <w:rPr>
          <w:rFonts w:cs="Arial" w:ascii="Arial" w:hAnsi="Arial"/>
          <w:sz w:val="28"/>
        </w:rPr>
        <w:t>+</w:t>
      </w:r>
      <w:r>
        <w:rPr>
          <w:rFonts w:cs="Arial" w:ascii="Arial" w:hAnsi="Arial"/>
          <w:sz w:val="28"/>
          <w:lang w:val="en-US"/>
        </w:rPr>
        <w:t>SV</w:t>
      </w:r>
      <w:r>
        <w:rPr>
          <w:rFonts w:cs="Arial" w:ascii="Arial" w:hAnsi="Arial"/>
          <w:sz w:val="28"/>
          <w:vertAlign w:val="subscript"/>
        </w:rPr>
        <w:t>1-2</w:t>
      </w:r>
      <w:r>
        <w:rPr>
          <w:rFonts w:cs="Arial" w:ascii="Arial" w:hAnsi="Arial"/>
          <w:sz w:val="28"/>
        </w:rPr>
        <w:t xml:space="preserve"> &gt; 35мм, </w:t>
      </w:r>
      <w:r>
        <w:rPr>
          <w:rFonts w:cs="Arial" w:ascii="Arial" w:hAnsi="Arial"/>
          <w:sz w:val="28"/>
          <w:lang w:val="en-US"/>
        </w:rPr>
        <w:t>RV</w:t>
      </w:r>
      <w:r>
        <w:rPr>
          <w:rFonts w:cs="Arial" w:ascii="Arial" w:hAnsi="Arial"/>
          <w:sz w:val="28"/>
          <w:vertAlign w:val="subscript"/>
        </w:rPr>
        <w:t>5-6</w:t>
      </w:r>
      <w:r>
        <w:rPr>
          <w:rFonts w:cs="Arial" w:ascii="Arial" w:hAnsi="Arial"/>
          <w:sz w:val="28"/>
        </w:rPr>
        <w:t xml:space="preserve"> &gt; 26 мм; </w:t>
      </w:r>
      <w:r>
        <w:rPr>
          <w:rFonts w:cs="Arial" w:ascii="Arial" w:hAnsi="Arial"/>
          <w:sz w:val="28"/>
          <w:lang w:val="en-US"/>
        </w:rPr>
        <w:t>RAVL</w:t>
      </w:r>
      <w:r>
        <w:rPr>
          <w:rFonts w:cs="Arial" w:ascii="Arial" w:hAnsi="Arial"/>
          <w:sz w:val="28"/>
        </w:rPr>
        <w:t xml:space="preserve"> &gt; 11мм; смещение </w:t>
      </w:r>
      <w:r>
        <w:rPr>
          <w:rFonts w:cs="Arial" w:ascii="Arial" w:hAnsi="Arial"/>
          <w:i/>
          <w:sz w:val="28"/>
          <w:lang w:val="en-US"/>
        </w:rPr>
        <w:t>ST</w:t>
      </w:r>
      <w:r>
        <w:rPr>
          <w:rFonts w:cs="Arial" w:ascii="Arial" w:hAnsi="Arial"/>
          <w:i/>
          <w:sz w:val="28"/>
        </w:rPr>
        <w:t xml:space="preserve"> </w:t>
      </w:r>
      <w:r>
        <w:rPr>
          <w:rFonts w:cs="Arial" w:ascii="Arial" w:hAnsi="Arial"/>
          <w:sz w:val="28"/>
        </w:rPr>
        <w:t>в V</w:t>
      </w:r>
      <w:r>
        <w:rPr>
          <w:rFonts w:cs="Arial" w:ascii="Arial" w:hAnsi="Arial"/>
          <w:sz w:val="28"/>
          <w:vertAlign w:val="subscript"/>
        </w:rPr>
        <w:t xml:space="preserve">5-6 </w:t>
      </w:r>
      <w:r>
        <w:rPr>
          <w:rFonts w:cs="Arial" w:ascii="Arial" w:hAnsi="Arial"/>
          <w:sz w:val="28"/>
        </w:rPr>
        <w:t xml:space="preserve">ниже изоэлектрической линии &gt; 1,5мм; инверсия </w:t>
      </w:r>
      <w:r>
        <w:rPr>
          <w:rFonts w:cs="Arial" w:ascii="Arial" w:hAnsi="Arial"/>
          <w:sz w:val="28"/>
          <w:lang w:val="en-US"/>
        </w:rPr>
        <w:t>T</w:t>
      </w:r>
      <w:r>
        <w:rPr>
          <w:rFonts w:cs="Arial" w:ascii="Arial" w:hAnsi="Arial"/>
          <w:sz w:val="28"/>
        </w:rPr>
        <w:t xml:space="preserve"> &gt; 1мм; </w:t>
      </w:r>
      <w:r>
        <w:rPr>
          <w:rFonts w:cs="Arial" w:ascii="Arial" w:hAnsi="Arial"/>
          <w:sz w:val="28"/>
          <w:lang w:val="en-US"/>
        </w:rPr>
        <w:t>RV</w:t>
      </w:r>
      <w:r>
        <w:rPr>
          <w:rFonts w:cs="Arial" w:ascii="Arial" w:hAnsi="Arial"/>
          <w:sz w:val="28"/>
          <w:vertAlign w:val="subscript"/>
        </w:rPr>
        <w:t>5</w:t>
      </w:r>
      <w:r>
        <w:rPr>
          <w:rFonts w:cs="Arial" w:ascii="Arial" w:hAnsi="Arial"/>
          <w:sz w:val="28"/>
        </w:rPr>
        <w:t xml:space="preserve"> &gt; </w:t>
      </w:r>
      <w:r>
        <w:rPr>
          <w:rFonts w:cs="Arial" w:ascii="Arial" w:hAnsi="Arial"/>
          <w:sz w:val="28"/>
          <w:lang w:val="en-US"/>
        </w:rPr>
        <w:t>RV</w:t>
      </w:r>
      <w:r>
        <w:rPr>
          <w:rFonts w:cs="Arial" w:ascii="Arial" w:hAnsi="Arial"/>
          <w:sz w:val="28"/>
          <w:vertAlign w:val="subscript"/>
        </w:rPr>
        <w:t>4</w:t>
      </w:r>
    </w:p>
    <w:p>
      <w:pPr>
        <w:pStyle w:val="Normal"/>
        <w:ind w:firstLine="709"/>
        <w:jc w:val="both"/>
        <w:rPr>
          <w:rFonts w:ascii="Arial" w:hAnsi="Arial" w:cs="Arial"/>
          <w:sz w:val="28"/>
        </w:rPr>
      </w:pPr>
      <w:r>
        <w:rPr>
          <w:rFonts w:cs="Arial" w:ascii="Arial" w:hAnsi="Arial"/>
          <w:sz w:val="28"/>
        </w:rPr>
      </w:r>
    </w:p>
    <w:p>
      <w:pPr>
        <w:pStyle w:val="Normal"/>
        <w:ind w:firstLine="709"/>
        <w:jc w:val="both"/>
        <w:rPr>
          <w:sz w:val="28"/>
        </w:rPr>
      </w:pPr>
      <w:r>
        <w:rPr>
          <w:sz w:val="28"/>
        </w:rPr>
        <w:t>Помимо 4 вариантов по локализации (морфомет-рических типов), описанных выше, по клиничес</w:t>
        <w:softHyphen/>
        <w:t>кому течению ыами- (совместно с Е.П.Коровиной) выделены также 4 группы больных:</w:t>
      </w:r>
    </w:p>
    <w:p>
      <w:pPr>
        <w:pStyle w:val="Normal"/>
        <w:ind w:firstLine="709"/>
        <w:jc w:val="both"/>
        <w:rPr>
          <w:sz w:val="28"/>
        </w:rPr>
      </w:pPr>
      <w:r>
        <w:rPr>
          <w:sz w:val="28"/>
        </w:rPr>
        <w:t>I группа — асимптомное течение: отсутствие жалоб заболевания было обнаружено при случай</w:t>
        <w:softHyphen/>
        <w:t>ном или профилактическом осмотре.</w:t>
      </w:r>
    </w:p>
    <w:p>
      <w:pPr>
        <w:pStyle w:val="Normal"/>
        <w:ind w:firstLine="709"/>
        <w:jc w:val="both"/>
        <w:rPr>
          <w:sz w:val="28"/>
        </w:rPr>
      </w:pPr>
      <w:r>
        <w:rPr>
          <w:sz w:val="28"/>
        </w:rPr>
        <w:t>II группа — жалобы на одышку, кардиалгию, сердцебиения, перебои, предобморочные и обмо</w:t>
        <w:softHyphen/>
        <w:t>рочные состояния, головокружения, возникающие после физической или эмоциональной нагрузок.</w:t>
      </w:r>
    </w:p>
    <w:p>
      <w:pPr>
        <w:pStyle w:val="Normal"/>
        <w:ind w:firstLine="709"/>
        <w:jc w:val="both"/>
        <w:rPr>
          <w:sz w:val="28"/>
        </w:rPr>
      </w:pPr>
      <w:r>
        <w:rPr>
          <w:sz w:val="28"/>
        </w:rPr>
        <w:t>III группа — постоянные жалобы и выражен</w:t>
        <w:softHyphen/>
        <w:t>ные клинические проявления заболевания, снижа</w:t>
        <w:softHyphen/>
        <w:t>ющие работоспособность.</w:t>
      </w:r>
    </w:p>
    <w:p>
      <w:pPr>
        <w:pStyle w:val="Normal"/>
        <w:ind w:firstLine="709"/>
        <w:jc w:val="both"/>
        <w:rPr>
          <w:sz w:val="28"/>
        </w:rPr>
      </w:pPr>
      <w:r>
        <w:rPr>
          <w:sz w:val="28"/>
        </w:rPr>
        <w:t>IV группа — тяжелое клиническое течение, сопровождающееся такими осложнениями, как мерцательная аритмия, недостаточность кровооб</w:t>
        <w:softHyphen/>
        <w:t xml:space="preserve">ращения, тромбоэмболия, инфекционный эндокардит. </w:t>
      </w:r>
    </w:p>
    <w:p>
      <w:pPr>
        <w:pStyle w:val="Normal"/>
        <w:ind w:firstLine="709"/>
        <w:jc w:val="both"/>
        <w:rPr>
          <w:sz w:val="28"/>
        </w:rPr>
      </w:pPr>
      <w:r>
        <w:rPr>
          <w:sz w:val="28"/>
        </w:rPr>
        <w:t>Инфекционный эндокардит, безусловно, нельзя считать специфическим осложнением ги</w:t>
        <w:softHyphen/>
        <w:t>пертрофической кардиомиопатии и присоединение этого осложнения не характеризует степени тяже</w:t>
        <w:softHyphen/>
        <w:t>сти основного заболевания. Однако очевидно, что клинически такие больные должны относиться к наиболее тяжелой группе.</w:t>
      </w:r>
    </w:p>
    <w:p>
      <w:pPr>
        <w:pStyle w:val="Normal"/>
        <w:ind w:firstLine="709"/>
        <w:jc w:val="both"/>
        <w:rPr>
          <w:sz w:val="28"/>
        </w:rPr>
      </w:pPr>
      <w:r>
        <w:rPr>
          <w:sz w:val="28"/>
        </w:rPr>
        <w:t>Более тяжелое клиническое течение характерно для больных старших возрастных групп (36-52 лет). У них отмечается недостаточность кровообращения II стадии, осложнения в виде мерца</w:t>
        <w:softHyphen/>
        <w:t>тельной аритмии, динамическое нарушение мозгового кровообращения, инфекционный эндо</w:t>
        <w:softHyphen/>
        <w:t>кардит (анамнестически).</w:t>
      </w:r>
    </w:p>
    <w:p>
      <w:pPr>
        <w:pStyle w:val="Normal"/>
        <w:ind w:firstLine="709"/>
        <w:jc w:val="both"/>
        <w:rPr>
          <w:sz w:val="28"/>
        </w:rPr>
      </w:pPr>
      <w:r>
        <w:rPr>
          <w:sz w:val="28"/>
        </w:rPr>
        <w:t>При различной локализации гипертрофии миокарда число обструктивных форм было неоди</w:t>
        <w:softHyphen/>
        <w:t>наковым, Так, при I морфометрическом типе они встречались в 86%. при II— в 53%, при III- в 70% случаев.</w:t>
      </w:r>
    </w:p>
    <w:p>
      <w:pPr>
        <w:pStyle w:val="Normal"/>
        <w:ind w:firstLine="709"/>
        <w:jc w:val="both"/>
        <w:rPr>
          <w:sz w:val="28"/>
        </w:rPr>
      </w:pPr>
      <w:r>
        <w:rPr>
          <w:sz w:val="28"/>
        </w:rPr>
        <w:t>В развитии препятствия оттоку крови из ле</w:t>
        <w:softHyphen/>
        <w:t>вого желудочка придают значение переднесистолическому движению передней створки митрального клапана. Происхождение его остается не вполне ясным.</w:t>
      </w:r>
    </w:p>
    <w:p>
      <w:pPr>
        <w:pStyle w:val="Normal"/>
        <w:ind w:firstLine="709"/>
        <w:jc w:val="both"/>
        <w:rPr>
          <w:sz w:val="28"/>
        </w:rPr>
      </w:pPr>
      <w:r>
        <w:rPr>
          <w:sz w:val="28"/>
        </w:rPr>
        <w:t>Особый интерес представляет вопрос о со</w:t>
        <w:softHyphen/>
        <w:t>отношении обструкции выходного тракта левого Желудочка с клиническим проявлением заболева</w:t>
        <w:softHyphen/>
        <w:t>ния. Выявляется тенденция к более раннему возникновению жалоб у больных с обструктивными формами заболевания. Кроме того, при обструктивных формах значительно чаще на</w:t>
        <w:softHyphen/>
        <w:t>блюдается тяжелое клиническое течение, в то вре</w:t>
        <w:softHyphen/>
        <w:t xml:space="preserve">мя как при необструктивных формах преобладают больные с асимптомным течением.         </w:t>
      </w:r>
    </w:p>
    <w:p>
      <w:pPr>
        <w:pStyle w:val="Normal"/>
        <w:ind w:firstLine="709"/>
        <w:jc w:val="both"/>
        <w:rPr/>
      </w:pPr>
      <w:r>
        <w:rPr>
          <w:sz w:val="28"/>
        </w:rPr>
        <w:t>Характерным признаком гипертрофической кардиомиопатии является уменьшение полости ле</w:t>
        <w:softHyphen/>
        <w:t>вого желудочка (конечный диастолический размер менее 4,0 см). Анализ центральной гемодинамики (по данным эхокардиографического исследования) позволил выявить низкие значения ударного объема; при этом также отмечена тенденция к нарас</w:t>
        <w:softHyphen/>
        <w:t xml:space="preserve">танию средних значений этого показателя от I </w:t>
      </w:r>
      <w:r>
        <w:rPr>
          <w:sz w:val="28"/>
          <w:lang w:val="en-US"/>
        </w:rPr>
        <w:t>IV</w:t>
      </w:r>
      <w:r>
        <w:rPr>
          <w:sz w:val="28"/>
        </w:rPr>
        <w:t xml:space="preserve"> морфометрическому типу. Фракция выброса и процент систолического укорочения передне-заднего размера полости левого желудочка были нормальны или даже повышены.</w:t>
      </w:r>
    </w:p>
    <w:p>
      <w:pPr>
        <w:pStyle w:val="Normal"/>
        <w:ind w:firstLine="709"/>
        <w:jc w:val="both"/>
        <w:rPr>
          <w:sz w:val="28"/>
        </w:rPr>
      </w:pPr>
      <w:r>
        <w:rPr>
          <w:sz w:val="28"/>
        </w:rPr>
        <w:t>Частой находкой при эхокардиографии у больных гипертрофической кардиомиопатией яв</w:t>
        <w:softHyphen/>
        <w:t>ляется дилатация левого предсердия. В большей ме</w:t>
        <w:softHyphen/>
        <w:t>ре она связана с наличием выраженной диастолической дисфункции левого желудочка, но у части больных может играть определенную роль и при</w:t>
        <w:softHyphen/>
        <w:t xml:space="preserve">соединение недостаточности митрального клапана [Затушевский И.Ф., 1979; Оводова Н.Ф., 1984]. </w:t>
      </w:r>
    </w:p>
    <w:p>
      <w:pPr>
        <w:pStyle w:val="Normal"/>
        <w:ind w:firstLine="709"/>
        <w:jc w:val="both"/>
        <w:rPr>
          <w:sz w:val="28"/>
        </w:rPr>
      </w:pPr>
      <w:r>
        <w:rPr>
          <w:sz w:val="28"/>
        </w:rPr>
        <w:t>У некоторых больных при умеренной выра</w:t>
        <w:softHyphen/>
        <w:t xml:space="preserve">женности гипертрофии миокарда максимальный размер левого предсердия может быть близок к средним нормальным значениям (около 3,0 см). </w:t>
      </w:r>
    </w:p>
    <w:p>
      <w:pPr>
        <w:pStyle w:val="Normal"/>
        <w:ind w:firstLine="709"/>
        <w:jc w:val="both"/>
        <w:rPr>
          <w:sz w:val="28"/>
        </w:rPr>
      </w:pPr>
      <w:r>
        <w:rPr>
          <w:sz w:val="28"/>
        </w:rPr>
        <w:t>Однако отношение размера левого предсердия к конечному диастолическому размеру левого желудочка (предсердно-желудочковое отношение) оказывается повышенным у всех больных гипер</w:t>
        <w:softHyphen/>
        <w:t xml:space="preserve">трофической кардиомиопатией. </w:t>
      </w:r>
    </w:p>
    <w:p>
      <w:pPr>
        <w:pStyle w:val="Normal"/>
        <w:ind w:firstLine="709"/>
        <w:jc w:val="both"/>
        <w:rPr/>
      </w:pPr>
      <w:r>
        <w:rPr>
          <w:sz w:val="28"/>
        </w:rPr>
        <w:t>Данные ЭКГ в значительной степени зави</w:t>
        <w:softHyphen/>
        <w:t>сят от локализации гипертрофии миокарда. При гипертрофии перегородки и распространении ее на свободную стенку левого желудочка наиболее ча</w:t>
        <w:softHyphen/>
        <w:t xml:space="preserve">сто встречаются нарушения внутрижелудочковоЙ -проводимости. Патологические зубцы </w:t>
      </w:r>
      <w:r>
        <w:rPr>
          <w:i/>
          <w:sz w:val="28"/>
          <w:lang w:val="en-US"/>
        </w:rPr>
        <w:t>Q</w:t>
      </w:r>
      <w:r>
        <w:rPr>
          <w:sz w:val="28"/>
        </w:rPr>
        <w:t xml:space="preserve">  </w:t>
      </w:r>
      <w:r>
        <w:rPr>
          <w:i/>
          <w:sz w:val="28"/>
          <w:lang w:val="en-US"/>
        </w:rPr>
        <w:t>QS</w:t>
      </w:r>
      <w:r>
        <w:rPr>
          <w:i/>
          <w:sz w:val="28"/>
        </w:rPr>
        <w:t xml:space="preserve"> </w:t>
      </w:r>
      <w:r>
        <w:rPr>
          <w:sz w:val="28"/>
          <w:lang w:val="en-US"/>
        </w:rPr>
        <w:t>pe</w:t>
      </w:r>
      <w:r>
        <w:rPr>
          <w:sz w:val="28"/>
        </w:rPr>
        <w:t>гистрировались у 14 из 16 (подавляющего числа) больных, имевших этот признак. У половины боль</w:t>
        <w:softHyphen/>
        <w:t>ных с нарушением внутрижелудочковой проводи</w:t>
        <w:softHyphen/>
        <w:t>мости отмечена блокада передней ветви левой нож</w:t>
        <w:softHyphen/>
        <w:t>ки пучка. В то же время для больных с верхушеч</w:t>
        <w:softHyphen/>
        <w:t>ной локализацией гипертрофии миокарда (IV морфометрический тип) эти изменения не харак</w:t>
        <w:softHyphen/>
        <w:t xml:space="preserve">терны. Для них типична инверсия зубца </w:t>
      </w:r>
      <w:r>
        <w:rPr>
          <w:i/>
          <w:sz w:val="28"/>
        </w:rPr>
        <w:t>Т,</w:t>
      </w:r>
      <w:r>
        <w:rPr>
          <w:sz w:val="28"/>
        </w:rPr>
        <w:t xml:space="preserve"> выяв</w:t>
        <w:softHyphen/>
        <w:t>ленная у всех больных этой группы. У части больных отмечались "гигантские" отрицательные зубцы Т (более 10мм) в грудных отведениях.</w:t>
      </w:r>
    </w:p>
    <w:p>
      <w:pPr>
        <w:pStyle w:val="Normal"/>
        <w:ind w:firstLine="709"/>
        <w:jc w:val="both"/>
        <w:rPr/>
      </w:pPr>
      <w:r>
        <w:rPr>
          <w:sz w:val="28"/>
        </w:rPr>
        <w:t>Известно, что при обструктивной гипертро</w:t>
        <w:softHyphen/>
        <w:t>фической кардиомиопатии в патологический про</w:t>
        <w:softHyphen/>
        <w:t>цесс может вовлекаться и правый желудочек [</w:t>
      </w:r>
      <w:r>
        <w:rPr>
          <w:sz w:val="28"/>
          <w:lang w:val="en-US"/>
        </w:rPr>
        <w:t>SeoT</w:t>
      </w:r>
      <w:r>
        <w:rPr>
          <w:sz w:val="28"/>
        </w:rPr>
        <w:t>. 1985]. Наши данные (совместно с Ф.А.Мамедо-вой, 1987) показали такое вовлечение у 2/3 боль</w:t>
        <w:softHyphen/>
        <w:t>ных. М.М. Миррахимов и соавт. (1988) выделили правосторонние формы гипертрофической карди-омиопатии, нередко в сочетании с врожденными аномалиями сердца. Среди них удалось различить локальную верхушечную, обструктивную, асиммет</w:t>
        <w:softHyphen/>
        <w:t xml:space="preserve">ричную и другие формы. Развитие правосторонней формы не являлось результатом повышения легочного давления; наблюдалось в ряде случаев у, горцев. </w:t>
      </w:r>
    </w:p>
    <w:p>
      <w:pPr>
        <w:pStyle w:val="Normal"/>
        <w:ind w:firstLine="709"/>
        <w:jc w:val="both"/>
        <w:rPr/>
      </w:pPr>
      <w:r>
        <w:rPr>
          <w:sz w:val="28"/>
        </w:rPr>
        <w:t>Особо следует остановиться на проявлениях ИБС у больных гипертрофической кардиомиопатией. Приступы стенокардии отмечали 12 больных, у которых не было оснований предполагать стенозирующий атеросклероз. Стенокардия в этих ' случаях обусловлена, в первую очередь несоответствием между поступлением и потребностью л в кислороде гипертрофированного миокарда, сужением мелких венечных артерий, субэндокардиальной ишемией в результате нарушения диастолического расслабления. Хорошо известны случаи трансмурального инфаркта миокарда у больных гипертрофической кардиомиопатией при отсутствии стенозирующего коронарного атесклеросклероза [Ма</w:t>
      </w:r>
      <w:r>
        <w:rPr>
          <w:sz w:val="28"/>
          <w:lang w:val="en-US"/>
        </w:rPr>
        <w:t>ron</w:t>
      </w:r>
      <w:r>
        <w:rPr>
          <w:sz w:val="28"/>
        </w:rPr>
        <w:t xml:space="preserve"> В., 1979].</w:t>
      </w:r>
    </w:p>
    <w:p>
      <w:pPr>
        <w:pStyle w:val="Normal"/>
        <w:ind w:firstLine="709"/>
        <w:jc w:val="both"/>
        <w:rPr>
          <w:sz w:val="28"/>
        </w:rPr>
      </w:pPr>
      <w:r>
        <w:rPr>
          <w:sz w:val="28"/>
        </w:rPr>
        <w:t>Радионуклидная техника — сцинтиграфия миокарда с таллием-201 приобрела определенное значение в диагностике заболевания. Она позволяет прямо определить толщину перегородки, и свободной стенки левого желудочка. Нам уда</w:t>
        <w:softHyphen/>
        <w:t>лось выявить значительную гипертрофию папиллярной мышцы именно этим методом.</w:t>
      </w:r>
    </w:p>
    <w:p>
      <w:pPr>
        <w:pStyle w:val="Normal"/>
        <w:ind w:firstLine="709"/>
        <w:jc w:val="both"/>
        <w:rPr/>
      </w:pPr>
      <w:r>
        <w:rPr>
          <w:sz w:val="28"/>
        </w:rPr>
        <w:t>Решающее значение для диагноза с исключением клапанного порока имеют данные эхо кардиографии, а при митральной недостаточности— доплерэхокардиографии. У лиц молодого возраста при наличии систолического шума ставились диагнозы врожденных пороков сердца, у женщин по изменениям ЭКГ— климак</w:t>
        <w:softHyphen/>
        <w:t>терической миокардиодистрофии. При этом, есте</w:t>
        <w:softHyphen/>
        <w:t>ственно, нельзя исключить значение климакса в развитии поражении миокарда. У лиц среднего воз</w:t>
        <w:softHyphen/>
        <w:t xml:space="preserve">раста обычно диагностировалась ИБС при наличии патологических зубцов </w:t>
      </w:r>
      <w:r>
        <w:rPr>
          <w:i/>
          <w:sz w:val="28"/>
          <w:lang w:val="en-US"/>
        </w:rPr>
        <w:t>Q</w:t>
      </w:r>
      <w:r>
        <w:rPr>
          <w:sz w:val="28"/>
        </w:rPr>
        <w:t xml:space="preserve"> и </w:t>
      </w:r>
      <w:r>
        <w:rPr>
          <w:i/>
          <w:sz w:val="28"/>
          <w:lang w:val="en-US"/>
        </w:rPr>
        <w:t>QS</w:t>
      </w:r>
      <w:r>
        <w:rPr>
          <w:i/>
          <w:sz w:val="28"/>
        </w:rPr>
        <w:t>,</w:t>
      </w:r>
      <w:r>
        <w:rPr>
          <w:sz w:val="28"/>
        </w:rPr>
        <w:t xml:space="preserve"> отрицатель</w:t>
        <w:softHyphen/>
        <w:t xml:space="preserve">ный зубцов </w:t>
      </w:r>
      <w:r>
        <w:rPr>
          <w:i/>
          <w:sz w:val="28"/>
        </w:rPr>
        <w:t xml:space="preserve">Т </w:t>
      </w:r>
      <w:r>
        <w:rPr>
          <w:sz w:val="28"/>
        </w:rPr>
        <w:t>в сочетании с болевыми ощущениями в области сердца. Нередко у таких больных обращает на себя внимание выраженное несоответствие между грубыми изменениями на ЭКГ и хорошей переносимостью довольно больших физических нагрузок. При дифференциальной диагностике гипертрофической первичной кардиомиопатии и ИБС, протекающей с гипертрофией, может оказаться полезной ЭКГ-проба с введением нитроглицерина, которая чаще обнаруживает по</w:t>
        <w:softHyphen/>
        <w:t>ложительную динамику при ИБС. Описано разви</w:t>
        <w:softHyphen/>
        <w:t>тие асимметричной гипертрофии перегородки при ИБС как у больных, перенесших инфаркт миокар</w:t>
        <w:softHyphen/>
        <w:t xml:space="preserve">да, так и при неосложненном ее течении [Голиков А.П. и др., 1980; </w:t>
      </w:r>
      <w:r>
        <w:rPr>
          <w:sz w:val="28"/>
          <w:lang w:val="en-US"/>
        </w:rPr>
        <w:t>Oram</w:t>
      </w:r>
      <w:r>
        <w:rPr>
          <w:sz w:val="28"/>
        </w:rPr>
        <w:t xml:space="preserve"> </w:t>
      </w:r>
      <w:r>
        <w:rPr>
          <w:sz w:val="28"/>
          <w:lang w:val="en-US"/>
        </w:rPr>
        <w:t>M</w:t>
      </w:r>
      <w:r>
        <w:rPr>
          <w:sz w:val="28"/>
        </w:rPr>
        <w:t xml:space="preserve">., 1973; </w:t>
      </w:r>
      <w:r>
        <w:rPr>
          <w:sz w:val="28"/>
          <w:lang w:val="en-US"/>
        </w:rPr>
        <w:t>Gbotta</w:t>
      </w:r>
      <w:r>
        <w:rPr>
          <w:sz w:val="28"/>
        </w:rPr>
        <w:t xml:space="preserve"> </w:t>
      </w:r>
      <w:r>
        <w:rPr>
          <w:sz w:val="28"/>
          <w:lang w:val="en-US"/>
        </w:rPr>
        <w:t>D</w:t>
      </w:r>
      <w:r>
        <w:rPr>
          <w:sz w:val="28"/>
        </w:rPr>
        <w:t xml:space="preserve">., 1972; </w:t>
      </w:r>
      <w:r>
        <w:rPr>
          <w:sz w:val="28"/>
          <w:lang w:val="en-US"/>
        </w:rPr>
        <w:t>Henning</w:t>
      </w:r>
      <w:r>
        <w:rPr>
          <w:sz w:val="28"/>
        </w:rPr>
        <w:t xml:space="preserve"> С., 1978]. Выраженность гипертрофии, сте</w:t>
        <w:softHyphen/>
        <w:t>пень обструкции у таких больных может быть раз</w:t>
        <w:softHyphen/>
        <w:t>личной. На ранней стадии заболевания симптома</w:t>
        <w:softHyphen/>
        <w:t>тика его часто стерта. Вопрос о вторичности поражения решается при динамическом наблюде</w:t>
        <w:softHyphen/>
        <w:t>нии и развитии асимметричной гипертрофии, например, после инфаркта миокарда. Клинические проявления асимметричной гипертрофии перегородки довольно четко очерчены, однако не специ</w:t>
        <w:softHyphen/>
        <w:t>фичны, и диагноз может считаться достоверным лишь после эхокардиографии. Стенокардия при  первичном заболевании встречается достаточно, часто, хотя признаки стенокардии определенного функционального класса обычно бывают не стой четко выражены. По нашим наблюдениям, хотя гипертрофическая кардиомиопатия ча</w:t>
        <w:softHyphen/>
        <w:t>ще встречается у мужчин, стенокардия (в том числе тяжелый ангинальный синдром) более вы</w:t>
        <w:softHyphen/>
        <w:t>ражены у женщин,. Помимо стенокардии у таких больных нередки обмороки, тахикардия и др. симптомы. По литературным данным [</w:t>
      </w:r>
      <w:r>
        <w:rPr>
          <w:sz w:val="28"/>
          <w:lang w:val="en-US"/>
        </w:rPr>
        <w:t>Penterto</w:t>
      </w:r>
      <w:r>
        <w:rPr>
          <w:sz w:val="28"/>
        </w:rPr>
        <w:t xml:space="preserve"> </w:t>
      </w:r>
      <w:r>
        <w:rPr>
          <w:sz w:val="28"/>
          <w:lang w:val="en-US"/>
        </w:rPr>
        <w:t>S</w:t>
      </w:r>
      <w:r>
        <w:rPr>
          <w:sz w:val="28"/>
        </w:rPr>
        <w:t xml:space="preserve">., 1970; </w:t>
      </w:r>
      <w:r>
        <w:rPr>
          <w:sz w:val="28"/>
          <w:lang w:val="en-US"/>
        </w:rPr>
        <w:t>Pomerance</w:t>
      </w:r>
      <w:r>
        <w:rPr>
          <w:sz w:val="28"/>
        </w:rPr>
        <w:t xml:space="preserve"> 0., 1975 и др.], мышечный субаортальный стеноз не является редкостью у пожилых больных без выраженных проявлений ИБС. Эти формы отличаются от аналогичного заболевания в молодом возрасте тем, что у них реже наблюдается семейная отягощенность, нередка артериальная гипертензия, чаще и быстрее развивается сердечная недостаточность, обычно отсутствует патологический зубец </w:t>
      </w:r>
      <w:r>
        <w:rPr>
          <w:i/>
          <w:sz w:val="28"/>
        </w:rPr>
        <w:t>Q.</w:t>
      </w:r>
      <w:r>
        <w:rPr>
          <w:sz w:val="28"/>
        </w:rPr>
        <w:t xml:space="preserve"> На секции| находят фиброзное утолщение эндокарда перегородки, что отражает длительное существование этой гипертрофии. Для вторичной гипер</w:t>
        <w:softHyphen/>
        <w:t>трофии миокарда обструктивного типа, включая ее проявления при ИЕС, не столь характерны нарушения архитектоники миокарда, типичные для первичной гипертрофической кардиомиопатии. Особым случаем этой патологии является разви</w:t>
        <w:softHyphen/>
        <w:t xml:space="preserve">тие инфаркта миокарда без выраженного атеросклероза венечных артерий сердца. </w:t>
      </w:r>
    </w:p>
    <w:p>
      <w:pPr>
        <w:pStyle w:val="Normal"/>
        <w:ind w:firstLine="709"/>
        <w:jc w:val="both"/>
        <w:rPr/>
      </w:pPr>
      <w:r>
        <w:rPr>
          <w:sz w:val="28"/>
        </w:rPr>
        <w:t xml:space="preserve">Систолический шум наиболее часто служил первым проявлением болезни у больных с локализацией гипертрофии миокарда в области перегородки и свободной стенки левого желудочка (Ш </w:t>
      </w:r>
      <w:r>
        <w:rPr>
          <w:sz w:val="28"/>
          <w:vertAlign w:val="superscript"/>
        </w:rPr>
        <w:t xml:space="preserve"> </w:t>
      </w:r>
      <w:r>
        <w:rPr>
          <w:sz w:val="28"/>
        </w:rPr>
        <w:t>морфометрический тип); жалобы— при гипертрофии базальных отделов межжелудочковой перегородки, а ЭКГ изменения— при гипертрофии в об</w:t>
        <w:softHyphen/>
        <w:t xml:space="preserve">ласти верхушки сердца (IV тип). При тотальной гипертрофии перегородки (II тип) все признаки встречались с одинаковой частотой.            </w:t>
      </w:r>
    </w:p>
    <w:p>
      <w:pPr>
        <w:pStyle w:val="Normal"/>
        <w:ind w:firstLine="709"/>
        <w:jc w:val="both"/>
        <w:rPr>
          <w:b/>
          <w:b/>
          <w:sz w:val="28"/>
          <w:u w:val="single"/>
        </w:rPr>
      </w:pPr>
      <w:r>
        <w:rPr>
          <w:b/>
          <w:sz w:val="28"/>
          <w:u w:val="single"/>
        </w:rPr>
      </w:r>
    </w:p>
    <w:p>
      <w:pPr>
        <w:pStyle w:val="Normal"/>
        <w:ind w:firstLine="709"/>
        <w:jc w:val="both"/>
        <w:rPr/>
      </w:pPr>
      <w:r>
        <w:rPr>
          <w:b/>
          <w:sz w:val="28"/>
          <w:u w:val="single"/>
        </w:rPr>
        <w:t>Инфекционный эндокардит при гипертрофической кардиомиопатии.</w:t>
      </w:r>
      <w:r>
        <w:rPr>
          <w:sz w:val="28"/>
        </w:rPr>
        <w:t xml:space="preserve"> В литературе приведено око</w:t>
        <w:softHyphen/>
        <w:t>ло 40 подобных наблюдений. В анатомически под</w:t>
        <w:softHyphen/>
        <w:t>твержденных случаях осложнения мышечного су</w:t>
        <w:softHyphen/>
        <w:t>баортального стеноза инфекционным эндокардитом диагностировано поражение как аортального, так и митрального клапана. На основании клинико-инструментальных данных установлено, что чаще поражается митральный клапан, чему способствует обычная для этой кардиомиопатии митральная регургитация. Другими провоцирующими факто</w:t>
        <w:softHyphen/>
        <w:t>рами являются прежде всего экстракция зуба и ка</w:t>
        <w:softHyphen/>
        <w:t>тетеризация сердца.</w:t>
      </w:r>
    </w:p>
    <w:p>
      <w:pPr>
        <w:pStyle w:val="Normal"/>
        <w:ind w:firstLine="709"/>
        <w:jc w:val="both"/>
        <w:rPr>
          <w:sz w:val="28"/>
        </w:rPr>
      </w:pPr>
      <w:r>
        <w:rPr>
          <w:sz w:val="28"/>
        </w:rPr>
        <w:t>Возбудителем болезни чаще является зеле</w:t>
        <w:softHyphen/>
        <w:t>нящий стрептококк, в отдельных случаях— ста</w:t>
        <w:softHyphen/>
        <w:t xml:space="preserve">филококк и пневмококк. </w:t>
      </w:r>
    </w:p>
    <w:p>
      <w:pPr>
        <w:pStyle w:val="Normal"/>
        <w:ind w:firstLine="709"/>
        <w:jc w:val="both"/>
        <w:rPr>
          <w:sz w:val="28"/>
        </w:rPr>
      </w:pPr>
      <w:r>
        <w:rPr>
          <w:sz w:val="28"/>
        </w:rPr>
        <w:t>У ряда больных выявлено малосимптомное атипичное течение инфекцион</w:t>
        <w:softHyphen/>
        <w:t>ного эндокардита митрального клапана. Отсутствовали характерные клинические симптомы и лабо</w:t>
        <w:softHyphen/>
        <w:t>раторные признаки активности воспалительного процесса. Ведущей в клинической, картине была  прогрессирующая сердечная недостаточность.</w:t>
      </w:r>
    </w:p>
    <w:p>
      <w:pPr>
        <w:pStyle w:val="Normal"/>
        <w:ind w:firstLine="709"/>
        <w:jc w:val="both"/>
        <w:rPr>
          <w:sz w:val="28"/>
        </w:rPr>
      </w:pPr>
      <w:r>
        <w:rPr>
          <w:sz w:val="28"/>
        </w:rPr>
      </w:r>
    </w:p>
    <w:p>
      <w:pPr>
        <w:pStyle w:val="Heading6"/>
        <w:rPr>
          <w:rFonts w:ascii="Times New Roman" w:hAnsi="Times New Roman" w:cs="Times New Roman"/>
        </w:rPr>
      </w:pPr>
      <w:r>
        <w:rPr>
          <w:rFonts w:cs="Times New Roman" w:ascii="Times New Roman" w:hAnsi="Times New Roman"/>
        </w:rPr>
        <w:t xml:space="preserve">ЛЕЧЕНИЕ </w:t>
      </w:r>
    </w:p>
    <w:p>
      <w:pPr>
        <w:pStyle w:val="Normal"/>
        <w:ind w:firstLine="709"/>
        <w:jc w:val="both"/>
        <w:rPr/>
      </w:pPr>
      <w:r>
        <w:rPr>
          <w:sz w:val="28"/>
        </w:rPr>
        <w:t xml:space="preserve">Лечение гипертрофической кардиомиопатии до настоящего времени является симптоматическим. Наибольшее распространение получила терапия </w:t>
      </w:r>
      <w:r>
        <w:rPr>
          <w:rFonts w:eastAsia="Symbol" w:cs="Symbol" w:ascii="Symbol" w:hAnsi="Symbol"/>
          <w:sz w:val="28"/>
        </w:rPr>
        <w:t></w:t>
      </w:r>
      <w:r>
        <w:rPr>
          <w:sz w:val="28"/>
        </w:rPr>
        <w:t>-адреноблокаторами, которые за счет отрицательного инотропного и хронотропного эффекта противодействуют повышению чувствительности миокарда к катехоламинам, уменьшают его потреб</w:t>
        <w:softHyphen/>
        <w:t>ность в кислороде, снижают градиент давления при обструкции, удлиняют время диастолического на</w:t>
        <w:softHyphen/>
        <w:t xml:space="preserve">полнения и способствуют улучшению наполнения желудочка. </w:t>
      </w:r>
    </w:p>
    <w:p>
      <w:pPr>
        <w:pStyle w:val="Normal"/>
        <w:ind w:firstLine="709"/>
        <w:jc w:val="both"/>
        <w:rPr/>
      </w:pPr>
      <w:r>
        <w:rPr>
          <w:sz w:val="28"/>
        </w:rPr>
        <w:t xml:space="preserve">Длительность лечения составляет от 3 мес. до 10 лет. Показаниями для применения </w:t>
      </w:r>
      <w:r>
        <w:rPr>
          <w:rFonts w:eastAsia="Symbol" w:cs="Symbol" w:ascii="Symbol" w:hAnsi="Symbol"/>
          <w:sz w:val="28"/>
        </w:rPr>
        <w:t></w:t>
      </w:r>
      <w:r>
        <w:rPr>
          <w:sz w:val="28"/>
        </w:rPr>
        <w:t>-адреноблокаторов являлись жалобы на одышку, кардиалгии, перебои, сердце</w:t>
        <w:softHyphen/>
        <w:t>биение, предобморочные и обморочные состояния, головокружение. Дозы препарата подбирались ин</w:t>
        <w:softHyphen/>
        <w:t>дивидуально, начиная с минимальных (30 мг/сут) для обзидана, в 3 приема, и 10 мг/сут — для бетапрессина в 1 прием, и, постепенно увеличивались под контролем самочувствия больных, частоты пульса, ЭКГ — при наличии нарушений проведе</w:t>
        <w:softHyphen/>
        <w:t>ния и уровня артериального давления (до 120 мг/сут для обзидана. и 40 мг/сут для бетапрессина). Лечение проводилось курсами до улучшения само</w:t>
        <w:softHyphen/>
        <w:t>чувствия с последующим возобновлением при на</w:t>
        <w:softHyphen/>
        <w:t>растании жалоб.</w:t>
      </w:r>
    </w:p>
    <w:p>
      <w:pPr>
        <w:pStyle w:val="Normal"/>
        <w:ind w:firstLine="709"/>
        <w:jc w:val="both"/>
        <w:rPr/>
      </w:pPr>
      <w:r>
        <w:rPr>
          <w:sz w:val="28"/>
        </w:rPr>
        <w:t xml:space="preserve">Таким образом, учитывая симптоматический характер лечения </w:t>
      </w:r>
      <w:r>
        <w:rPr>
          <w:rFonts w:eastAsia="Symbol" w:cs="Symbol" w:ascii="Symbol" w:hAnsi="Symbol"/>
          <w:sz w:val="28"/>
        </w:rPr>
        <w:t></w:t>
      </w:r>
      <w:r>
        <w:rPr>
          <w:sz w:val="28"/>
        </w:rPr>
        <w:t>-адреноблокаторами, считаем не</w:t>
        <w:softHyphen/>
        <w:t>обходимым применять его только при наличии вы</w:t>
        <w:softHyphen/>
        <w:t>раженных жалоб у больных гипертрофической кар-диомиопатией. У остальных больных следует огра</w:t>
        <w:softHyphen/>
        <w:t>ничить физическую и эмоциональную нагрузки, наладить режим труда и отдыха, при показаниях, использовать седативную терапию (валериана, пустырник и др.). Отмечено уменьшение болей в об</w:t>
        <w:softHyphen/>
        <w:t>ласти сердца, одышки, сердцебиений, возрастание, толерантности к физической нагрузке под влияни</w:t>
        <w:softHyphen/>
        <w:t xml:space="preserve">ем </w:t>
      </w:r>
      <w:r>
        <w:rPr>
          <w:rFonts w:eastAsia="Symbol" w:cs="Symbol" w:ascii="Symbol" w:hAnsi="Symbol"/>
          <w:sz w:val="28"/>
        </w:rPr>
        <w:t></w:t>
      </w:r>
      <w:r>
        <w:rPr>
          <w:sz w:val="28"/>
        </w:rPr>
        <w:t xml:space="preserve">-адреноблокаторов. </w:t>
      </w:r>
    </w:p>
    <w:p>
      <w:pPr>
        <w:pStyle w:val="Normal"/>
        <w:ind w:firstLine="709"/>
        <w:jc w:val="both"/>
        <w:rPr>
          <w:sz w:val="28"/>
        </w:rPr>
      </w:pPr>
      <w:r>
        <w:rPr>
          <w:sz w:val="28"/>
        </w:rPr>
        <w:t>Известно, что со</w:t>
        <w:softHyphen/>
        <w:t>кратительная способность Миокарда усиливается при увеличении поглощения им кальция, что послужило основанием для применения антагонистов кальция.                                   I</w:t>
      </w:r>
    </w:p>
    <w:p>
      <w:pPr>
        <w:pStyle w:val="Normal"/>
        <w:ind w:firstLine="709"/>
        <w:jc w:val="both"/>
        <w:rPr/>
      </w:pPr>
      <w:r>
        <w:rPr>
          <w:sz w:val="28"/>
        </w:rPr>
        <w:t>В настоящее время имеется положительный, опыт применения верапамила и нифедипина у этих больных [</w:t>
      </w:r>
      <w:r>
        <w:rPr>
          <w:sz w:val="28"/>
          <w:lang w:val="en-US"/>
        </w:rPr>
        <w:t>V</w:t>
      </w:r>
      <w:r>
        <w:rPr>
          <w:sz w:val="28"/>
        </w:rPr>
        <w:t>.</w:t>
      </w:r>
      <w:r>
        <w:rPr>
          <w:sz w:val="28"/>
          <w:lang w:val="en-US"/>
        </w:rPr>
        <w:t>Wemer</w:t>
      </w:r>
      <w:r>
        <w:rPr>
          <w:sz w:val="28"/>
        </w:rPr>
        <w:t>, 19881. Электрофизиологический эффект верапамила делает его особенно показанным при мерцательной и других аритмиях. Кратковременное применение верапамила внутрь в небольших дозах приводило к улучшению самочувствия больных и повышению толерантности к физической нагрузке, более выраженному, чем при пропранололе. Имеются данные, что длительные (до 1 г) прием верапамила в больших дозах (320-400 мг/сут) приводил к уменьшению выраженности гипертрофии, по данным эхо- и электрокарди</w:t>
        <w:softHyphen/>
        <w:t xml:space="preserve">ографии. Однако эти данные не нашли широкого подтверждения.                             </w:t>
      </w:r>
    </w:p>
    <w:p>
      <w:pPr>
        <w:pStyle w:val="Normal"/>
        <w:ind w:firstLine="709"/>
        <w:jc w:val="both"/>
        <w:rPr>
          <w:sz w:val="28"/>
        </w:rPr>
      </w:pPr>
      <w:r>
        <w:rPr>
          <w:sz w:val="28"/>
        </w:rPr>
        <w:t>Следует иметь в виду, что верапамил может вызывать серьезные побочные реакции; возможна выраженная гипотензия и даже шок в результате значительного снижения инотропии сердца. Это осложнение особенно вероятно при наличии сердеч</w:t>
        <w:softHyphen/>
        <w:t>ной недостаточности.</w:t>
      </w:r>
    </w:p>
    <w:p>
      <w:pPr>
        <w:pStyle w:val="Normal"/>
        <w:ind w:firstLine="709"/>
        <w:jc w:val="both"/>
        <w:rPr/>
      </w:pPr>
      <w:r>
        <w:rPr>
          <w:sz w:val="28"/>
        </w:rPr>
        <w:t>Нифедипин</w:t>
      </w:r>
      <w:r>
        <w:rPr>
          <w:sz w:val="28"/>
          <w:lang w:val="en-US"/>
        </w:rPr>
        <w:t xml:space="preserve"> </w:t>
      </w:r>
      <w:r>
        <w:rPr>
          <w:sz w:val="28"/>
        </w:rPr>
        <w:t>— другой антагонист кальция, имеет некоторые преимущества перед верапамилом, так как меньше влияет на предсердно-желудочковую проводимость</w:t>
      </w:r>
      <w:r>
        <w:rPr>
          <w:sz w:val="28"/>
          <w:lang w:eastAsia="ru-RU"/>
        </w:rPr>
        <w:t>, хотя и обладает более вы</w:t>
        <w:softHyphen/>
        <w:t>раженным вазодилатиру</w:t>
      </w:r>
      <w:r>
        <w:rPr>
          <w:sz w:val="28"/>
          <w:lang w:val="en-US" w:eastAsia="ru-RU"/>
        </w:rPr>
        <w:t>ю</w:t>
      </w:r>
      <w:r>
        <w:rPr>
          <w:sz w:val="28"/>
          <w:lang w:eastAsia="ru-RU"/>
        </w:rPr>
        <w:t>щим</w:t>
      </w:r>
      <w:r>
        <w:rPr>
          <w:sz w:val="28"/>
          <w:lang w:val="en-US" w:eastAsia="ru-RU"/>
        </w:rPr>
        <w:t xml:space="preserve"> </w:t>
      </w:r>
      <w:r>
        <w:rPr>
          <w:sz w:val="28"/>
          <w:lang w:eastAsia="ru-RU"/>
        </w:rPr>
        <w:t>эффектом. Он улуч</w:t>
        <w:softHyphen/>
        <w:t>шает также диастолическую функцию миокарда, уменьшает болевые ощущения</w:t>
      </w:r>
      <w:r>
        <w:rPr>
          <w:sz w:val="28"/>
          <w:lang w:val="en-US" w:eastAsia="ru-RU"/>
        </w:rPr>
        <w:t xml:space="preserve"> [Koide T., 1981].</w:t>
      </w:r>
      <w:r>
        <w:rPr>
          <w:sz w:val="28"/>
          <w:lang w:eastAsia="ru-RU"/>
        </w:rPr>
        <w:t xml:space="preserve"> Из</w:t>
        <w:softHyphen/>
        <w:t>вестен хороший терапевтический эффект совмест</w:t>
        <w:softHyphen/>
        <w:t xml:space="preserve">ного применения нифедипина и пропранолола при гипертрофической кардиомиопатии, особенно при обструктивных формах с градиентом давления </w:t>
      </w:r>
      <w:r>
        <w:rPr>
          <w:sz w:val="28"/>
          <w:lang w:val="en-US" w:eastAsia="ru-RU"/>
        </w:rPr>
        <w:t>[Landmark J., 1982].</w:t>
      </w:r>
    </w:p>
    <w:p>
      <w:pPr>
        <w:pStyle w:val="Normal"/>
        <w:ind w:firstLine="709"/>
        <w:jc w:val="both"/>
        <w:rPr/>
      </w:pPr>
      <w:r>
        <w:rPr>
          <w:b/>
          <w:sz w:val="28"/>
          <w:u w:val="single"/>
          <w:lang w:eastAsia="ru-RU"/>
        </w:rPr>
        <w:t>Хирургическое лечение</w:t>
      </w:r>
      <w:r>
        <w:rPr>
          <w:sz w:val="28"/>
          <w:lang w:eastAsia="ru-RU"/>
        </w:rPr>
        <w:t xml:space="preserve"> при гипертрофичес</w:t>
        <w:softHyphen/>
        <w:t>кой кардиомиопатии преследует цель устранить гра</w:t>
        <w:softHyphen/>
        <w:t>диент давления. Оно может проводиться при вы</w:t>
        <w:softHyphen/>
        <w:t>раженной обструкции и при отсутствии эффекта консервативной терапии, а также при значитель</w:t>
        <w:softHyphen/>
        <w:t>ной фракции митральной регургитации. Наиболее распространена резекция гипертрофированной части перегородки в сочетания с протезированием митрального клапана. Операционная летальность при этом составляет 5-10%. В результате операции обструкция и митральная недостаточность обычно ликвиди-руются, улучшается переносимость нагруз</w:t>
        <w:softHyphen/>
        <w:t>ки. Оперативное вмешательство проводилось с успехом даже у лиц старше 65 лет.</w:t>
      </w:r>
    </w:p>
    <w:p>
      <w:pPr>
        <w:pStyle w:val="Normal"/>
        <w:ind w:firstLine="709"/>
        <w:jc w:val="both"/>
        <w:rPr>
          <w:sz w:val="28"/>
          <w:lang w:eastAsia="ru-RU"/>
        </w:rPr>
      </w:pPr>
      <w:r>
        <w:rPr>
          <w:sz w:val="28"/>
          <w:lang w:eastAsia="ru-RU"/>
        </w:rPr>
        <w:t>Течение гипертрофической кардиомиопатии варьирует. При этом у большинства оно характе</w:t>
        <w:softHyphen/>
        <w:t>ризуется относительной стабильностью или даже имеет тенденцию к улучшению в течение 5-20 лет. Больные обычно хорошо переносят беремен</w:t>
        <w:softHyphen/>
        <w:t>ность. Прогрессирование болезни с развитием сер</w:t>
        <w:softHyphen/>
        <w:t>дечной недостаточности— относительно редкое явление. Сердечная недостаточность может развивать</w:t>
        <w:softHyphen/>
        <w:t>ся после оперативного вмешательства или перенесенного инфаркта, обычно, спустя много лет после начала болезни.</w:t>
      </w:r>
    </w:p>
    <w:p>
      <w:pPr>
        <w:pStyle w:val="Normal"/>
        <w:ind w:firstLine="709"/>
        <w:jc w:val="both"/>
        <w:rPr/>
      </w:pPr>
      <w:r>
        <w:rPr>
          <w:sz w:val="28"/>
          <w:lang w:eastAsia="ru-RU"/>
        </w:rPr>
        <w:t>Смерть при гипертрофической кардиомиопа</w:t>
        <w:softHyphen/>
        <w:t>тии чаще всего наступает внезапно, иногда у боль</w:t>
        <w:softHyphen/>
        <w:t>ных, которые ничего не знали о своей болезни. Риск внезапной смерти особенно велик у более моло</w:t>
        <w:softHyphen/>
        <w:t xml:space="preserve">дых лиц без четкого снижения функции миокарда, но при убедительном семейном анамнезе. Внезапная смерть чаще наступает во время значительного физического усилия, в частности у лиц, занимающихся спортом. Механизм внезапной смерти связывают с желудочковой аритмией, </w:t>
      </w:r>
      <w:r>
        <w:rPr>
          <w:rFonts w:eastAsia="Symbol" w:cs="Symbol" w:ascii="Symbol" w:hAnsi="Symbol"/>
          <w:sz w:val="28"/>
          <w:lang w:eastAsia="ru-RU"/>
        </w:rPr>
        <w:t></w:t>
      </w:r>
      <w:r>
        <w:rPr>
          <w:sz w:val="28"/>
          <w:lang w:eastAsia="ru-RU"/>
        </w:rPr>
        <w:t>-адреноблокаторы и антагонисты кальция не предотвращают на</w:t>
        <w:softHyphen/>
        <w:t>ступление внезапной смерти. Эффективным в этом отношении оказалось лишь длительное применение кордарона</w:t>
      </w:r>
      <w:r>
        <w:rPr>
          <w:sz w:val="28"/>
          <w:lang w:val="en-US" w:eastAsia="ru-RU"/>
        </w:rPr>
        <w:t xml:space="preserve"> [Me Kenna J., 1981].</w:t>
      </w:r>
    </w:p>
    <w:p>
      <w:pPr>
        <w:pStyle w:val="Normal"/>
        <w:ind w:firstLine="709"/>
        <w:jc w:val="both"/>
        <w:rPr/>
      </w:pPr>
      <w:r>
        <w:rPr>
          <w:sz w:val="28"/>
          <w:lang w:eastAsia="ru-RU"/>
        </w:rPr>
        <w:t>По данным</w:t>
      </w:r>
      <w:r>
        <w:rPr>
          <w:sz w:val="28"/>
          <w:lang w:val="en-US" w:eastAsia="ru-RU"/>
        </w:rPr>
        <w:t xml:space="preserve"> J. Emanuel,</w:t>
      </w:r>
      <w:r>
        <w:rPr>
          <w:sz w:val="28"/>
          <w:lang w:eastAsia="ru-RU"/>
        </w:rPr>
        <w:t xml:space="preserve"> между сроками появ</w:t>
        <w:softHyphen/>
        <w:t>ления первых клинических признаков у больных с семейной отягощенностью и прогнозом заболева</w:t>
        <w:softHyphen/>
        <w:t>ния существует прямая связь. Так, появление нарушении ритма, кардиалгий, аномалий на ЭКГ, синкопальных состояний в возрасте до 20 лет со</w:t>
        <w:softHyphen/>
        <w:t>ответствует неблагоприятному прогнозу.</w:t>
      </w:r>
    </w:p>
    <w:p>
      <w:pPr>
        <w:pStyle w:val="Normal"/>
        <w:ind w:firstLine="709"/>
        <w:jc w:val="both"/>
        <w:rPr>
          <w:sz w:val="28"/>
          <w:lang w:eastAsia="ru-RU"/>
        </w:rPr>
      </w:pPr>
      <w:r>
        <w:rPr>
          <w:sz w:val="28"/>
          <w:lang w:eastAsia="ru-RU"/>
        </w:rPr>
        <w:t>Применение других препаратов при гипертрофической кардиомиопатии имеет свои особен</w:t>
        <w:softHyphen/>
        <w:t>ности. Гликозиды в целом противопоказаны за исключением эпизодов мерцательной тахиаритмии, некупируемой другими средствами. Возможно их применение в поздней стадии с развитием застой</w:t>
        <w:softHyphen/>
        <w:t>ной сердечной недостаточности. В этом случае с большим результатом используют диуретики. Нит</w:t>
        <w:softHyphen/>
        <w:t xml:space="preserve">раты и другие вазодилататоры противопоказаны, как и инотропные средства типа изопроторенола (допамин).                               </w:t>
      </w:r>
    </w:p>
    <w:p>
      <w:pPr>
        <w:pStyle w:val="Normal"/>
        <w:ind w:firstLine="709"/>
        <w:jc w:val="both"/>
        <w:rPr>
          <w:sz w:val="28"/>
          <w:lang w:eastAsia="ru-RU"/>
        </w:rPr>
      </w:pPr>
      <w:r>
        <w:rPr>
          <w:sz w:val="28"/>
          <w:lang w:eastAsia="ru-RU"/>
        </w:rPr>
        <w:t>Практические рекомендации по ведению боль</w:t>
        <w:softHyphen/>
        <w:t>ных ГКМП. При отсутствии или незначительных жалобах на одышку, кардиалгий рекомендуют ог</w:t>
        <w:softHyphen/>
        <w:t>раничить нагрузку, использовать седативную тера</w:t>
        <w:softHyphen/>
        <w:t>пию.</w:t>
      </w:r>
    </w:p>
    <w:p>
      <w:pPr>
        <w:pStyle w:val="Normal"/>
        <w:ind w:firstLine="709"/>
        <w:jc w:val="both"/>
        <w:rPr/>
      </w:pPr>
      <w:r>
        <w:rPr>
          <w:sz w:val="28"/>
          <w:lang w:eastAsia="ru-RU"/>
        </w:rPr>
        <w:t>При появлении более выраженных субъек</w:t>
        <w:softHyphen/>
        <w:t>тивных проявлений, включая сердцебиения за счет пароксизмов мерцания, целесообразно лечение пропранололом, начиная с 40 мг/сут, в увеличива</w:t>
        <w:softHyphen/>
        <w:t>ющейся дозе (до 160-200 мг) или верапамилом в тех же дозах. Эту терапию проводят в течение 4-6 нед. до улучшения самочувствия, уменьшения ин</w:t>
        <w:softHyphen/>
        <w:t>тенсивности жалоб. В дальнейшем переходят на поддерживающее лечение пропранололом (40-80 мг/сут) или верапамилом. Вместо пропранолола можно применять другие блокаторы в соответству</w:t>
        <w:softHyphen/>
        <w:t>ющих дозах. При выраженной аритмии, не подда</w:t>
        <w:softHyphen/>
        <w:t>ющейся терапии пропранололом или верапамилом, показан кордарон в дозе</w:t>
      </w:r>
      <w:r>
        <w:rPr>
          <w:sz w:val="28"/>
          <w:lang w:val="en-US" w:eastAsia="ru-RU"/>
        </w:rPr>
        <w:t xml:space="preserve"> 800</w:t>
      </w:r>
      <w:r>
        <w:rPr>
          <w:sz w:val="28"/>
          <w:lang w:eastAsia="ru-RU"/>
        </w:rPr>
        <w:t xml:space="preserve"> мг/сут с переходом на поддерживающую дозу 200-400 мг/сут. При нали</w:t>
        <w:softHyphen/>
        <w:t>чии выраженной обструктивной гипертрофической кардиомиопатии со значительными изменениями реполяризации на ЭКГ и постоянными жалобами целесообразен перевод больного на инвалидность. При угрозе возникновения инфекционного эндо</w:t>
        <w:softHyphen/>
        <w:t xml:space="preserve">кардита проводится профилактика его эритроми-цином 1,0 г/сут в течение 3 дней.     </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center"/>
        <w:rPr>
          <w:b/>
          <w:b/>
          <w:i/>
          <w:i/>
          <w:sz w:val="40"/>
          <w:lang w:eastAsia="ru-RU"/>
        </w:rPr>
      </w:pPr>
      <w:r>
        <w:rPr>
          <w:b/>
          <w:i/>
          <w:sz w:val="40"/>
          <w:lang w:eastAsia="ru-RU"/>
        </w:rPr>
        <w:t>ДИЛАТАЦИОННАЯ КАРДИОМИОПАТИЯ</w:t>
      </w:r>
    </w:p>
    <w:p>
      <w:pPr>
        <w:pStyle w:val="Normal"/>
        <w:ind w:firstLine="709"/>
        <w:jc w:val="both"/>
        <w:rPr>
          <w:sz w:val="28"/>
          <w:lang w:eastAsia="ru-RU"/>
        </w:rPr>
      </w:pPr>
      <w:r>
        <w:rPr>
          <w:sz w:val="28"/>
          <w:lang w:eastAsia="ru-RU"/>
        </w:rPr>
        <w:t>Дилатационная кардиомиопатия из всех форм кардиомиопатии имеет наибольшую клини</w:t>
        <w:softHyphen/>
        <w:t>ческую значимость. Характерным проявлением это</w:t>
        <w:softHyphen/>
        <w:t>го заболевания является хроническая недостаточ</w:t>
        <w:softHyphen/>
        <w:t>ность кровообращения, поэтому ее часто называют застойной, конгестивной. Как и другие формы изучаемая не имеет патогномоничных клиничес</w:t>
        <w:softHyphen/>
        <w:t>ких и морфологических маркеров, что обусловли</w:t>
        <w:softHyphen/>
        <w:t>вает трудности в проведении дифференциального диагноза между кардиомиопатиями и другими пер</w:t>
        <w:softHyphen/>
        <w:t>вичными (неспецифический миокардит) и вторич</w:t>
        <w:softHyphen/>
        <w:t>ными (ИБС, артериальная гипертензия, алкого</w:t>
        <w:softHyphen/>
        <w:t xml:space="preserve">лизм) поражениями миокарда.     </w:t>
      </w:r>
    </w:p>
    <w:p>
      <w:pPr>
        <w:pStyle w:val="Normal"/>
        <w:ind w:firstLine="709"/>
        <w:jc w:val="both"/>
        <w:rPr>
          <w:sz w:val="28"/>
          <w:lang w:eastAsia="ru-RU"/>
        </w:rPr>
      </w:pPr>
      <w:r>
        <w:rPr>
          <w:sz w:val="28"/>
          <w:lang w:eastAsia="ru-RU"/>
        </w:rPr>
        <w:t>Заболевание развивается постепенно, но не</w:t>
        <w:softHyphen/>
        <w:t>уклонно прогрессирует. Смерть больных наступает от хронической недостаточности кровообращения, тромбоэмболии, тяжелых нарушений ритма. По</w:t>
        <w:softHyphen/>
        <w:t>следние два осложнения могут стать причиной внезапной смерти больных.</w:t>
      </w:r>
    </w:p>
    <w:p>
      <w:pPr>
        <w:pStyle w:val="Normal"/>
        <w:ind w:firstLine="709"/>
        <w:jc w:val="both"/>
        <w:rPr/>
      </w:pPr>
      <w:r>
        <w:rPr>
          <w:sz w:val="28"/>
          <w:lang w:eastAsia="ru-RU"/>
        </w:rPr>
        <w:t>При патологоанатомическом иссле</w:t>
        <w:softHyphen/>
        <w:t>довании выявляют дилатацию всех камер серд</w:t>
        <w:softHyphen/>
        <w:t>ца, обычно резко выраженную; при этом значимого увеличения толщины стенок желудочков не на</w:t>
        <w:softHyphen/>
        <w:t>блюдается, хотя масса сердца может достигать значительных величин и превышать нормальную вдвое и втрое. В камерах сердца часто обнаружива</w:t>
        <w:softHyphen/>
        <w:t>ют пристеночные тромбы. Венечные артерии не из</w:t>
        <w:softHyphen/>
        <w:t>менены. Гистологическое исследование выявляет правильное расположение миокардиальных воло</w:t>
        <w:softHyphen/>
        <w:t>кон, кардиомиоциты могут иметь признаки гипер</w:t>
        <w:softHyphen/>
        <w:t xml:space="preserve">трофии (увеличение диаметра ядер) при нормальной толщине самих волокон. Характерен диффузный интерстициальный фиброз миокарда. </w:t>
      </w:r>
      <w:r>
        <w:rPr>
          <w:sz w:val="28"/>
          <w:lang w:val="en-US" w:eastAsia="ru-RU"/>
        </w:rPr>
        <w:t xml:space="preserve">E. Olsen </w:t>
      </w:r>
      <w:r>
        <w:rPr>
          <w:sz w:val="28"/>
          <w:lang w:eastAsia="ru-RU"/>
        </w:rPr>
        <w:t>и соавт. (1979) наиболее, характерной чертой его считают интерстициальный, "внутренний" харак</w:t>
        <w:softHyphen/>
        <w:t>тер. Он выявляется в виде окружающих кардиоми</w:t>
        <w:softHyphen/>
        <w:t>оциты и отдельные мышечные волокна коллагеновых соединительнотканных муфт и футляров, от</w:t>
        <w:softHyphen/>
        <w:t>деляющих участки мышечной ткани друг от друга. Значительные по протяженности очаги фиброза ча</w:t>
        <w:softHyphen/>
        <w:t>ще всего локализуются субэндокардиально. В тя</w:t>
        <w:softHyphen/>
        <w:t>желых случаях перимускулярный фиброз распро</w:t>
        <w:softHyphen/>
        <w:t>страняется на большую глубину, более диффузно. "запаивая" каждый кардиомиоцит в соединительнотканный футляр. Утолщенный фиброзированный эндокард может содержать гладкомышечный ком</w:t>
        <w:softHyphen/>
        <w:t>понент, наличие и выраженность которого пропо</w:t>
        <w:softHyphen/>
        <w:t>рциональны длительности и тяжести заболевания.</w:t>
      </w:r>
    </w:p>
    <w:p>
      <w:pPr>
        <w:pStyle w:val="Normal"/>
        <w:ind w:firstLine="709"/>
        <w:jc w:val="both"/>
        <w:rPr>
          <w:sz w:val="28"/>
          <w:lang w:eastAsia="ru-RU"/>
        </w:rPr>
      </w:pPr>
      <w:r>
        <w:rPr>
          <w:sz w:val="28"/>
          <w:lang w:eastAsia="ru-RU"/>
        </w:rPr>
        <w:t>Многие кардиомиоциты находятся в состоянии ди</w:t>
        <w:softHyphen/>
        <w:t>строфии. Возможно обнаружение мелких участков некроза кардиомиоцитов с клеточной инфильтра</w:t>
        <w:softHyphen/>
        <w:t>цией этих зон. При выраженных явлениях дистро</w:t>
        <w:softHyphen/>
        <w:t>фии и некротических изменениях в миокарде от</w:t>
        <w:softHyphen/>
        <w:t>личить кардиомиопатию от неспецифического ми</w:t>
        <w:softHyphen/>
        <w:t>окардита возможно не во всех случаях.</w:t>
      </w:r>
    </w:p>
    <w:p>
      <w:pPr>
        <w:pStyle w:val="Normal"/>
        <w:ind w:firstLine="709"/>
        <w:jc w:val="both"/>
        <w:rPr>
          <w:sz w:val="28"/>
          <w:lang w:eastAsia="ru-RU"/>
        </w:rPr>
      </w:pPr>
      <w:r>
        <w:rPr>
          <w:sz w:val="28"/>
          <w:lang w:eastAsia="ru-RU"/>
        </w:rPr>
        <w:t>Основным гемодинамическим нарушением является снижение инотропной функции сердца; оно и обусловливает основные клинические про</w:t>
        <w:softHyphen/>
        <w:t>явления заболевания.</w:t>
      </w:r>
    </w:p>
    <w:p>
      <w:pPr>
        <w:pStyle w:val="Normal"/>
        <w:ind w:firstLine="709"/>
        <w:jc w:val="both"/>
        <w:rPr>
          <w:sz w:val="28"/>
          <w:lang w:eastAsia="ru-RU"/>
        </w:rPr>
      </w:pPr>
      <w:r>
        <w:rPr>
          <w:sz w:val="28"/>
          <w:lang w:eastAsia="ru-RU"/>
        </w:rPr>
        <w:t>К дилатационной кардиомиопатии, главным образом на основе общности клинической и мор</w:t>
        <w:softHyphen/>
        <w:t>фологической картины поражения миокарда, от</w:t>
        <w:softHyphen/>
        <w:t>носят и так называемую послеродовую (перипартальную) кардиомиопатию, возникающую у жен</w:t>
        <w:softHyphen/>
        <w:t>щин на поздних сроках беременности или непосредственно после родов.</w:t>
      </w:r>
    </w:p>
    <w:p>
      <w:pPr>
        <w:pStyle w:val="Normal"/>
        <w:ind w:firstLine="709"/>
        <w:jc w:val="both"/>
        <w:rPr>
          <w:i/>
          <w:i/>
          <w:sz w:val="28"/>
          <w:lang w:eastAsia="ru-RU"/>
        </w:rPr>
      </w:pPr>
      <w:r>
        <w:rPr>
          <w:sz w:val="28"/>
          <w:lang w:eastAsia="ru-RU"/>
        </w:rPr>
        <w:t>В то же время существует большое число фак</w:t>
        <w:softHyphen/>
        <w:t>торов, способствующих развитию и вызывающих клинически, морфологически, гемодинамически сходные синдромы повреждения миокарда. Это в первую очередь алкоголь и другие виды хронических интоксикаций. Весьма близкие по своим ос</w:t>
        <w:softHyphen/>
        <w:t>новным характеристикам поражения миокарда можно выявить у части больных ИБС. С этим свя</w:t>
        <w:softHyphen/>
        <w:t>зано сохранение в литературе и клинической прак</w:t>
        <w:softHyphen/>
        <w:t>тике, несмотря на рекомендации ВОЗ, такого тер</w:t>
        <w:softHyphen/>
        <w:t>мина, как "вторичная кардиомиопатия"; при этом указывается фактор, вызвавший поражение миокар</w:t>
        <w:softHyphen/>
        <w:t>да. Примерами таких диагнозов могут служить: "ишемическая кардиомиопатия", "гипертензивная</w:t>
      </w:r>
      <w:r>
        <w:rPr>
          <w:sz w:val="28"/>
          <w:lang w:val="en-US" w:eastAsia="ru-RU"/>
        </w:rPr>
        <w:t xml:space="preserve"> </w:t>
      </w:r>
      <w:r>
        <w:rPr>
          <w:sz w:val="28"/>
          <w:lang w:eastAsia="ru-RU"/>
        </w:rPr>
        <w:t xml:space="preserve">кардиомиопатия", широко используемые за рубежом, "вторичная застойная кардиомиопатия алиментарно-токсического генеза".            </w:t>
      </w:r>
    </w:p>
    <w:p>
      <w:pPr>
        <w:pStyle w:val="Normal"/>
        <w:ind w:firstLine="709"/>
        <w:jc w:val="both"/>
        <w:rPr/>
      </w:pPr>
      <w:r>
        <w:rPr>
          <w:sz w:val="28"/>
          <w:lang w:eastAsia="ru-RU"/>
        </w:rPr>
        <w:t>Клинические проявления с близкой морфо</w:t>
        <w:softHyphen/>
        <w:t>логической картиной и гемодинамическими нарушениями, сходными с дилатационной кардиомиопатией, могут возникать у больных сахарным</w:t>
      </w:r>
      <w:r>
        <w:rPr>
          <w:i/>
          <w:sz w:val="28"/>
          <w:lang w:eastAsia="ru-RU"/>
        </w:rPr>
        <w:t xml:space="preserve"> </w:t>
      </w:r>
      <w:r>
        <w:rPr>
          <w:sz w:val="28"/>
          <w:lang w:eastAsia="ru-RU"/>
        </w:rPr>
        <w:t xml:space="preserve">диабетом, особенно на фоне диабетической микроангиопатии, ожирении, узелковом периартериите с поражением венечных артерий (коронариите), при применении некоторых лекарственных средств, особенно ряда противоопухолевых цитостатических препаратов.                      </w:t>
      </w:r>
    </w:p>
    <w:p>
      <w:pPr>
        <w:pStyle w:val="Normal"/>
        <w:ind w:firstLine="709"/>
        <w:jc w:val="both"/>
        <w:rPr/>
      </w:pPr>
      <w:r>
        <w:rPr>
          <w:sz w:val="28"/>
          <w:lang w:eastAsia="ru-RU"/>
        </w:rPr>
        <w:t>Термин, например: "дилатационная кардиомиопатия", без выявленной причины, следует относить в настоящее время к</w:t>
      </w:r>
      <w:r>
        <w:rPr>
          <w:i/>
          <w:sz w:val="28"/>
          <w:lang w:eastAsia="ru-RU"/>
        </w:rPr>
        <w:t xml:space="preserve"> </w:t>
      </w:r>
      <w:r>
        <w:rPr>
          <w:sz w:val="28"/>
          <w:lang w:eastAsia="ru-RU"/>
        </w:rPr>
        <w:t>самостоятельной нозологической единице, там же, где этиологический фактор установлен или поражение миокарда обусловлено определенным забо</w:t>
        <w:softHyphen/>
        <w:t>леванием, термин "кардиомиопатия" может быть употреблен в соответствующих случаях, но должен рассматриваться как синдром в рамках другой бо</w:t>
        <w:softHyphen/>
        <w:t xml:space="preserve">лезни, а не относиться к собственно кардиомиопатиям ("первичным").                 </w:t>
      </w:r>
    </w:p>
    <w:p>
      <w:pPr>
        <w:pStyle w:val="Normal"/>
        <w:ind w:firstLine="709"/>
        <w:jc w:val="both"/>
        <w:rPr>
          <w:i/>
          <w:i/>
          <w:sz w:val="28"/>
          <w:lang w:eastAsia="ru-RU"/>
        </w:rPr>
      </w:pPr>
      <w:r>
        <w:rPr>
          <w:sz w:val="28"/>
          <w:lang w:eastAsia="ru-RU"/>
        </w:rPr>
        <w:t>То, что похожие состояния могут рассмат</w:t>
        <w:softHyphen/>
        <w:t>риваться то как самостоятельные заболевания, то как синдромы, не должно вызывать удивления, по</w:t>
        <w:softHyphen/>
        <w:t>скольку встречается не так уж редко, например, "сухой синдром" при системной склеродерме и болезнь Шегрена [Е.М.Тареев, 1965]. Инфаркт, миокарда при ИБС является характерным прояв</w:t>
        <w:softHyphen/>
        <w:t>лением болезни, но в тех редких случаях, где он обусловлен другим заболеванием, например, узелковым периартериитом, он должен рассматриваться как синдром именно этого заболевания.</w:t>
      </w:r>
    </w:p>
    <w:p>
      <w:pPr>
        <w:pStyle w:val="Normal"/>
        <w:ind w:firstLine="709"/>
        <w:jc w:val="both"/>
        <w:rPr>
          <w:sz w:val="28"/>
          <w:lang w:eastAsia="ru-RU"/>
        </w:rPr>
      </w:pPr>
      <w:r>
        <w:rPr>
          <w:sz w:val="28"/>
          <w:lang w:eastAsia="ru-RU"/>
        </w:rPr>
        <w:t>Таким образом, по существу, видимо, мож</w:t>
        <w:softHyphen/>
        <w:t>но признать, что существуют как "первичные", так и "вторичные" кардиомиопатии. Число первичных, видимо, будет уменьшаться, уже в настоящее вре</w:t>
        <w:softHyphen/>
        <w:t>мя имеется много данных о возможных причинах развития "первичных" кардиомиопатии; при под</w:t>
        <w:softHyphen/>
        <w:t>тверждении в дальнейшем, их, видимо, следует рас</w:t>
        <w:softHyphen/>
        <w:t xml:space="preserve">сматривать уже в других рамках, хотя пока что это преждевременно.                          </w:t>
      </w:r>
    </w:p>
    <w:p>
      <w:pPr>
        <w:pStyle w:val="Normal"/>
        <w:ind w:firstLine="709"/>
        <w:jc w:val="both"/>
        <w:rPr>
          <w:sz w:val="28"/>
          <w:lang w:eastAsia="ru-RU"/>
        </w:rPr>
      </w:pPr>
      <w:r>
        <w:rPr>
          <w:sz w:val="28"/>
          <w:lang w:eastAsia="ru-RU"/>
        </w:rPr>
        <w:t>Развитие поражения миокарда (дилатацион</w:t>
        <w:softHyphen/>
        <w:t>ной кардиомиопатии) часто выявляется в тех стра</w:t>
        <w:softHyphen/>
        <w:t>нах и слоях населения, где бедность и недостаточ</w:t>
        <w:softHyphen/>
        <w:t>ное, несбалансированное по основным компонен</w:t>
        <w:softHyphen/>
        <w:t>там (прежде всего— белкам) питание, особенно, заметны. Заболевание, часто лишь с незначитель</w:t>
        <w:softHyphen/>
        <w:t>но выраженными застойными явлениями, доволь</w:t>
        <w:softHyphen/>
        <w:t>но широко (3— 15% взрослого населения) распро</w:t>
        <w:softHyphen/>
        <w:t>странено в тропических странах. Предполагалось значение гиповитаминоза В, особенно на фоне злоупотребления алкоголем. Все же большую роль при этом может играть дефицит белков, микроэле</w:t>
        <w:softHyphen/>
        <w:t>ментов, витаминов.</w:t>
      </w:r>
    </w:p>
    <w:p>
      <w:pPr>
        <w:pStyle w:val="Normal"/>
        <w:ind w:firstLine="709"/>
        <w:jc w:val="both"/>
        <w:rPr>
          <w:sz w:val="28"/>
          <w:lang w:eastAsia="ru-RU"/>
        </w:rPr>
      </w:pPr>
      <w:r>
        <w:rPr>
          <w:sz w:val="28"/>
          <w:lang w:eastAsia="ru-RU"/>
        </w:rPr>
        <w:t>Имеются данные о роли дефицита селена в развитии болезни у части больных дилатационной кардиомиопатией, стойкой длительной тахикардии.</w:t>
      </w:r>
    </w:p>
    <w:p>
      <w:pPr>
        <w:pStyle w:val="Normal"/>
        <w:ind w:firstLine="709"/>
        <w:jc w:val="both"/>
        <w:rPr/>
      </w:pPr>
      <w:r>
        <w:rPr>
          <w:sz w:val="28"/>
          <w:lang w:eastAsia="ru-RU"/>
        </w:rPr>
        <w:t>В странах с умеренным климатом вероятна роль вирусов Коксаки ВЗ,</w:t>
      </w:r>
      <w:r>
        <w:rPr>
          <w:sz w:val="28"/>
          <w:lang w:val="en-US" w:eastAsia="ru-RU"/>
        </w:rPr>
        <w:t xml:space="preserve"> ECHO,</w:t>
      </w:r>
      <w:r>
        <w:rPr>
          <w:sz w:val="28"/>
          <w:lang w:eastAsia="ru-RU"/>
        </w:rPr>
        <w:t xml:space="preserve"> вызывающих ми</w:t>
        <w:softHyphen/>
        <w:t>окардит с последующей трансформацией в кардиомиопатию, что позволяет выделить "постмиокардитическую" ее форму</w:t>
      </w:r>
      <w:r>
        <w:rPr>
          <w:sz w:val="28"/>
          <w:lang w:val="en-US" w:eastAsia="ru-RU"/>
        </w:rPr>
        <w:t xml:space="preserve"> [B.Maisch, 1989].</w:t>
      </w:r>
      <w:r>
        <w:rPr>
          <w:sz w:val="28"/>
          <w:lang w:eastAsia="ru-RU"/>
        </w:rPr>
        <w:t xml:space="preserve"> Ряд авто</w:t>
        <w:softHyphen/>
        <w:t>ров считает, что внедрение вируса является наиболее частой причиной дилатационной карди</w:t>
        <w:softHyphen/>
        <w:t>омиопатий. Эта точка зрения, в известной мере, "подтверждается частым наличием имунных нару</w:t>
        <w:softHyphen/>
        <w:t>шений. Так достаточно часто выявлялись антитела к-структурным .компонентам миокардиальных кле</w:t>
        <w:softHyphen/>
        <w:t>ток (к сарколемме, миозину, актину, вставочным дискам, ядрам), а также антитела к нервным окон</w:t>
        <w:softHyphen/>
        <w:t>чаниям, к тяжелым цепям миозина</w:t>
      </w:r>
      <w:r>
        <w:rPr>
          <w:sz w:val="28"/>
          <w:lang w:val="en-US" w:eastAsia="ru-RU"/>
        </w:rPr>
        <w:t xml:space="preserve"> [B. Lauer at. al. </w:t>
      </w:r>
      <w:r>
        <w:rPr>
          <w:sz w:val="28"/>
          <w:lang w:eastAsia="ru-RU"/>
        </w:rPr>
        <w:t>1991], тропомозина</w:t>
      </w:r>
      <w:r>
        <w:rPr>
          <w:sz w:val="28"/>
          <w:lang w:val="en-US" w:eastAsia="ru-RU"/>
        </w:rPr>
        <w:t xml:space="preserve"> [M.Konstadoulakis, 1991].</w:t>
      </w:r>
    </w:p>
    <w:p>
      <w:pPr>
        <w:pStyle w:val="Normal"/>
        <w:ind w:firstLine="709"/>
        <w:jc w:val="both"/>
        <w:rPr>
          <w:sz w:val="28"/>
          <w:lang w:eastAsia="ru-RU"/>
        </w:rPr>
      </w:pPr>
      <w:r>
        <w:rPr>
          <w:sz w:val="28"/>
          <w:lang w:eastAsia="ru-RU"/>
        </w:rPr>
        <w:t>Л. 3. Александрова и др. (1990) у половины больных дилатационной кардиомиопатией обнару</w:t>
        <w:softHyphen/>
        <w:t>жили сенсибилизацию к основному белку миели</w:t>
        <w:softHyphen/>
        <w:t>на с появлением специфических цитотоксических лимфоцитов. Установлено увеличение содержания неоптерина и интерферона в сыворотке больных с наиболее тяжелым течением болезни [Насонов Е. Л. и др., 1988].</w:t>
      </w:r>
    </w:p>
    <w:p>
      <w:pPr>
        <w:pStyle w:val="Normal"/>
        <w:ind w:firstLine="709"/>
        <w:jc w:val="both"/>
        <w:rPr>
          <w:sz w:val="28"/>
          <w:lang w:eastAsia="ru-RU"/>
        </w:rPr>
      </w:pPr>
      <w:r>
        <w:rPr>
          <w:sz w:val="28"/>
          <w:lang w:eastAsia="ru-RU"/>
        </w:rPr>
        <w:t>Все же вопрос о частоте постмиокардитических кардиомиопатий пока нельзя считать ре</w:t>
        <w:softHyphen/>
        <w:t>шенным, различные сдвиги показателей иммунной системы могут быть вызваны наличием любого по</w:t>
        <w:softHyphen/>
        <w:t>вреждения, так их часто находят и не при инфекционных тяжелых повреждениях миокарда, напри</w:t>
        <w:softHyphen/>
        <w:t>мер, при алкогольном поражении мышцы сердца.</w:t>
      </w:r>
    </w:p>
    <w:p>
      <w:pPr>
        <w:pStyle w:val="Normal"/>
        <w:ind w:firstLine="709"/>
        <w:jc w:val="both"/>
        <w:rPr>
          <w:sz w:val="28"/>
          <w:lang w:eastAsia="ru-RU"/>
        </w:rPr>
      </w:pPr>
      <w:r>
        <w:rPr>
          <w:sz w:val="28"/>
          <w:lang w:eastAsia="ru-RU"/>
        </w:rPr>
        <w:t>Клиническая картина и диагности</w:t>
        <w:softHyphen/>
        <w:t>ка. Проявления заболевания сводятся к симпто</w:t>
        <w:softHyphen/>
        <w:t>мам хронической сердечной недостаточности, арит</w:t>
        <w:softHyphen/>
        <w:t>мий, тромбоэмболии. В то же время анализ разви</w:t>
        <w:softHyphen/>
        <w:t>тия и течения болезни позволяет выделить некоторые особенности этой патологии. По тече</w:t>
        <w:softHyphen/>
        <w:t>нию заболевания можно выделить варианты с бы</w:t>
        <w:softHyphen/>
        <w:t>стрым и медленным прогрессированием. Редким вариантом является рецидивируюшая форма тече</w:t>
        <w:softHyphen/>
        <w:t>ния. В отличие от первых двух, характеризующих</w:t>
        <w:softHyphen/>
        <w:t>ся более или менее быстрым но неуклонным про</w:t>
        <w:softHyphen/>
        <w:t>грессированием поражения миокарда, при рецидивирующем течении наблюдаются достаточно Продолжительные периоды ремиссии заболевания с регрессией основных клинических проявлений. Примером такого течения дилатационной кардио</w:t>
        <w:softHyphen/>
        <w:t>миопатий может служить история заболевания больного С., 44 лет.</w:t>
      </w:r>
    </w:p>
    <w:p>
      <w:pPr>
        <w:pStyle w:val="Normal"/>
        <w:ind w:firstLine="709"/>
        <w:jc w:val="both"/>
        <w:rPr>
          <w:sz w:val="28"/>
          <w:lang w:eastAsia="ru-RU"/>
        </w:rPr>
      </w:pPr>
      <w:r>
        <w:rPr>
          <w:sz w:val="28"/>
          <w:lang w:eastAsia="ru-RU"/>
        </w:rPr>
      </w:r>
    </w:p>
    <w:p>
      <w:pPr>
        <w:pStyle w:val="Normal"/>
        <w:spacing w:lineRule="auto" w:line="216"/>
        <w:ind w:firstLine="709"/>
        <w:jc w:val="both"/>
        <w:rPr/>
      </w:pPr>
      <w:r>
        <w:rPr>
          <w:sz w:val="24"/>
          <w:lang w:eastAsia="ru-RU"/>
        </w:rPr>
        <w:t>В 1961 году (в возрасте 23 лет) перенес плеврит с высо</w:t>
        <w:softHyphen/>
        <w:t>кой лихорадкой. Тогда же был зарегистрирован систолический шум на верхушке сердца. Тогда же и больной отметил впервые появление рецидивируюших слабости, одышки при физических нагрузках, тяжесть в области сердца. Диагностирован ревматизм. Больной регулярно получал бициллинотерапию. Продолжал работать по основной специальности (геолог), в том числе в полевых партиях. В 1967 голу после значительного перенапряжения усилилась одышка, присоединилось сердцебиение. Состояние бы</w:t>
        <w:softHyphen/>
        <w:t>ло расценено как обострение ревматического процесса. После стационарного лечения вновь вернулся к работе. Повторное ана</w:t>
        <w:softHyphen/>
        <w:t>логичное ухудшение состояния— в 1970 г. До 1974 года к врачам не обращался, продолжал активно работать. В 1974 году при про</w:t>
        <w:softHyphen/>
        <w:t>филактическом осмотре впервые были выявлены выраженные из</w:t>
        <w:softHyphen/>
        <w:t>менения на ЭКГ: нарушения ритма, проводимости, крупнооча</w:t>
        <w:softHyphen/>
        <w:t>говые изменения в передне-перегородочной области. Несмотря на периодические ухудшения самочувствия, слабость, продолжал работать, в том числе в высокоширотных экспедициях. В 1979 году впервые, наряду с ухудшением общего самочувствия, отме</w:t>
        <w:softHyphen/>
        <w:t>тил появление желтушности кожных покровов. Впоследствии эти явления прошли самостоятельно на фоне физического покоя. В 1981 году после значительных физических перегрузок впервые отмечено появление развернутой картины сердечной недостаточ</w:t>
        <w:softHyphen/>
        <w:t>ности с развитием выраженной одышки, слабости, отеков ног, тогда же отмечен повторный эпизод желтушности кожных по</w:t>
        <w:softHyphen/>
        <w:t>кровов. Проводимая симптоматическая терапия несколько улуч</w:t>
        <w:softHyphen/>
        <w:t>шила состояние больного, однако в мае оно вновь ухудшилось: появилась рвота, боли в нижней трети грудины, эпигастрии. При обследовании диагноз ревматического порока сердца отвергает</w:t>
        <w:softHyphen/>
        <w:t>ся, диагностируется ИБС, кардиосклероз. Выявление постоянно повышенного уровня билирубина в крови (до 20 мг%), повыше</w:t>
        <w:softHyphen/>
        <w:t>ние в сыворотке крови уровня железа, заставляет заподозрить гемохроматоз с поражением сердца, печени. Больной переводит</w:t>
        <w:softHyphen/>
        <w:t>ся в госпитальную терапевтическую клинику ММА. При обсле</w:t>
        <w:softHyphen/>
        <w:t>довании обращал на себя внимание определенный диссонанс меж</w:t>
        <w:softHyphen/>
        <w:t>ду выраженностью поражения сердца со значительной дилатацией всех полостей, очагово-рубцовыми изменениями миокарда и нерезко выраженными явлениями сердечной недостаточности (от</w:t>
        <w:softHyphen/>
        <w:t>сутствие отеков, значительного увеличения печени, выраженно</w:t>
        <w:softHyphen/>
        <w:t>го застоя а легких). Для исключения диагноза гсмохроматоза про</w:t>
        <w:softHyphen/>
        <w:t>изведена пункционная биопсия печени, выявившая выраженный фиброз и небольшие отложения железа а Купфсровских клетках. Отсутствие характерной пигментации кожи, поражения подже</w:t>
        <w:softHyphen/>
        <w:t>лудочной железы (сахарный диабет), позволили исключить диаг</w:t>
        <w:softHyphen/>
        <w:t>ноз гемохроматоз а. За период наблюдения больного клиникой, в период с октября 1981 до января</w:t>
      </w:r>
      <w:r>
        <w:rPr>
          <w:sz w:val="24"/>
          <w:lang w:val="en-US" w:eastAsia="ru-RU"/>
        </w:rPr>
        <w:t xml:space="preserve"> 19S2</w:t>
      </w:r>
      <w:r>
        <w:rPr>
          <w:sz w:val="24"/>
          <w:lang w:eastAsia="ru-RU"/>
        </w:rPr>
        <w:t xml:space="preserve"> года, не было отмечено признаков воспалительного процесса, стойко отрицательными оставались и все иммунологические пробы, что послужило осно</w:t>
        <w:softHyphen/>
        <w:t>ванием для исключения неспеиифического миокардита. В декаб</w:t>
        <w:softHyphen/>
        <w:t>ре 1981 года повторно поступил в клинику с явлениями резко выраженной декомпенсации кровообращения по обоим кругам (дома отказался от приема сердечных гликозизов). На фоне мед</w:t>
        <w:softHyphen/>
        <w:t>ленной дигитализации, применения калийсберегаюших диуретиков, лечения периферическими вазодила-таторами (нитраты) уда</w:t>
        <w:softHyphen/>
        <w:t>лось добиться некоторого уменьшения застойных явлений, однако состояние больного оставалось тяжелым. Сохранялись явления ишемической энцефалопатии, тенденция к гипотонии, тахикар</w:t>
        <w:softHyphen/>
        <w:t>дия. Несмотря на применение антиагрегантов, контролируемого применения диуретиков, в январе 1982 г. течение заболевания осложнилось рецидивирующими тромбоэмболиями в систему ле</w:t>
        <w:softHyphen/>
        <w:t>гочной артерии, сосуды головного мозга, обусловивших смерть больного. При аутопсии диагностирована дилатационная кардиомиопатия, клапанный аппарат и коронарные артерии ока</w:t>
        <w:softHyphen/>
        <w:t>зались интактными. Признаков воспалительного процесса в ми</w:t>
        <w:softHyphen/>
        <w:t>окарде не обнаружено. Выявлены множественные двусторонние инфаркты легких, тромбозы в системе легочной артерии, застой</w:t>
        <w:softHyphen/>
        <w:t>ные явления в почках, печени, селезенке, обширный ишемический инфаркт в височной доли левого полушария головного моз</w:t>
        <w:softHyphen/>
        <w:t>га.</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Сравнительно редким является и быстро про</w:t>
        <w:softHyphen/>
        <w:t>грессирующий вариант дилатационной кардиоми</w:t>
        <w:softHyphen/>
        <w:t>опатий. Об этой форме говорят, когда с момента появления первых симптомов до развития терми</w:t>
        <w:softHyphen/>
        <w:t>нальной сердечной недостаточности проходит не более 1—1,5 лет. Своевременная оценка характера течения заболевания и выявление быстро прогрессирующей формы, особенно важны в свя</w:t>
        <w:softHyphen/>
        <w:t>зи с появлением такого метода лечения, как пере</w:t>
        <w:softHyphen/>
        <w:t>садка сердца. В то же время в случаях быстрого развития развернутой клиники, катастрофически нарастающих признаков поражения миокарда, ди</w:t>
        <w:softHyphen/>
        <w:t>агноз кардиомиопатий всегда вызывает серьезные сомнения. В первую очередь, такое течение заболевания требует исключения неспецифичес-кого ми</w:t>
        <w:softHyphen/>
        <w:t>окардита, в ряде случаев бывает оправдано назна</w:t>
        <w:softHyphen/>
        <w:t>чение кортикостероидной терапии в дозе 60 и бо</w:t>
        <w:softHyphen/>
        <w:t>лее мг/сут.</w:t>
      </w:r>
    </w:p>
    <w:p>
      <w:pPr>
        <w:pStyle w:val="Normal"/>
        <w:ind w:firstLine="709"/>
        <w:jc w:val="both"/>
        <w:rPr>
          <w:sz w:val="28"/>
          <w:lang w:eastAsia="ru-RU"/>
        </w:rPr>
      </w:pPr>
      <w:r>
        <w:rPr>
          <w:sz w:val="28"/>
          <w:lang w:eastAsia="ru-RU"/>
        </w:rPr>
        <w:t>Наиболее распространенной формой явля</w:t>
        <w:softHyphen/>
        <w:t>ется вариант медленного прогрессирования забо</w:t>
        <w:softHyphen/>
        <w:t>левания. Установить истинную длительность суще</w:t>
        <w:softHyphen/>
        <w:t>ствования кардиомиопатии, как правило, представ</w:t>
        <w:softHyphen/>
        <w:t>ляется весьма трудным. Заболевание долгое время может протекать без жалоб или с малыми клини</w:t>
        <w:softHyphen/>
        <w:t>ческими проявлениями. Если в этот период при диспансеризации или врачебном осмотре не обна</w:t>
        <w:softHyphen/>
        <w:t>руживается в качестве "находки" кардиомегалии, выраженных нарушений ритма, аномалий на ЭКТ, болезнь остается нераспознанной. Имеющиеся сим</w:t>
        <w:softHyphen/>
        <w:t>птомы, такие как редкие кардиалгии, утомляемость, иногда — слабость, не выраженная одышка при фи</w:t>
        <w:softHyphen/>
        <w:t>зической нагрузке обычно трактуются самими боль</w:t>
        <w:softHyphen/>
        <w:t>ными как весьма незначительные, а иногда оста</w:t>
        <w:softHyphen/>
        <w:t>ются не замеченными и не вынуждают активно об</w:t>
        <w:softHyphen/>
        <w:t>ращаться за врачебной помощью. По нашим наблюдениям, такой период может продолжаться от 2 до 10 лет. Поводом для обращения к врачу обычно служат уже выраженные симптомы хрони</w:t>
        <w:softHyphen/>
        <w:t>ческой недостаточности кровообращения. При 'этом, практически во всех случаях выявляется уже значительное расширение полостей сердца, при</w:t>
        <w:softHyphen/>
        <w:t>знаки бивентрикулярной сердечной недостаточно</w:t>
        <w:softHyphen/>
        <w:t>сти, часто обнаруживаются нарушения ритма, про</w:t>
        <w:softHyphen/>
        <w:t>водимости, мерцательная аритмия, фракция выбро</w:t>
        <w:softHyphen/>
        <w:t>са редко превышает 35— 40%. Ретроспективный анализ развития заболевания в большинстве слу</w:t>
        <w:softHyphen/>
        <w:t>чаев позволяет выявить первоначальное появление признаков поражения левого желудочка и левоже-лудочковой недостаточности. В отличие от пора</w:t>
        <w:softHyphen/>
        <w:t>жения миокарда при ИБС гипертонической болез</w:t>
        <w:softHyphen/>
        <w:t>ни на ранних этапах формирования хронической сердечной недостаточности при дилатационной кардиомиопатии сравнительно редки такие яркие проявления левожелудочковой недостаточности как сердечная астма, отек легких. Обычно они возни</w:t>
        <w:softHyphen/>
        <w:t>кают уже на фоне бивентрикулярной сердечной не</w:t>
        <w:softHyphen/>
        <w:t>достаточности.</w:t>
      </w:r>
    </w:p>
    <w:p>
      <w:pPr>
        <w:pStyle w:val="Normal"/>
        <w:ind w:firstLine="709"/>
        <w:jc w:val="both"/>
        <w:rPr>
          <w:sz w:val="28"/>
          <w:lang w:eastAsia="ru-RU"/>
        </w:rPr>
      </w:pPr>
      <w:r>
        <w:rPr>
          <w:sz w:val="28"/>
          <w:lang w:eastAsia="ru-RU"/>
        </w:rPr>
        <w:t>Одним из ранних симптомов ДКМП явля</w:t>
        <w:softHyphen/>
        <w:t>ется мерцательная аритмия, первоначально возни</w:t>
        <w:softHyphen/>
        <w:t>кающая в виде пароксизмов, но, как правило, бы</w:t>
        <w:softHyphen/>
        <w:t>стро переходящая в постоянную форму. Характер</w:t>
        <w:softHyphen/>
        <w:t>но, что даже при тахисистолической форме мерцательная аритмия долгое время может не ощу</w:t>
        <w:softHyphen/>
        <w:t>щаться самим больным и нередко оказывается "на</w:t>
        <w:softHyphen/>
        <w:t>ходкой" при очередном врачебном осмотре. В таких случаях зачастую ставится диагноз ИБС или ревматических пороков сердца, чаще всего — не</w:t>
        <w:softHyphen/>
        <w:t xml:space="preserve">достаточности митрального клапана. </w:t>
      </w:r>
    </w:p>
    <w:p>
      <w:pPr>
        <w:pStyle w:val="Normal"/>
        <w:ind w:firstLine="709"/>
        <w:jc w:val="both"/>
        <w:rPr>
          <w:sz w:val="28"/>
          <w:lang w:eastAsia="ru-RU"/>
        </w:rPr>
      </w:pPr>
      <w:r>
        <w:rPr>
          <w:sz w:val="28"/>
          <w:lang w:eastAsia="ru-RU"/>
        </w:rPr>
        <w:t>Одним из частых осложнений дилатаци</w:t>
        <w:softHyphen/>
        <w:t>онной кардиомиопатии являются тромбоэмболии. Риск тромбоэмболических осложнений наиболее высок у больных с постоянной формой мерцатель</w:t>
        <w:softHyphen/>
        <w:t>ной аритмии и при выраженной декомпенсации. Однако они могут возникать и у больных, состо</w:t>
        <w:softHyphen/>
        <w:t>яние которых относительно стабильно и, казалось бы, не внушает опасений. Тромбоэмболии в моз</w:t>
        <w:softHyphen/>
        <w:t>говые артерии, массивные тромбоэболии в систе</w:t>
        <w:softHyphen/>
        <w:t>му легочной артерии могут стать причиной внезапной смерти больных.</w:t>
      </w:r>
    </w:p>
    <w:p>
      <w:pPr>
        <w:pStyle w:val="Normal"/>
        <w:ind w:firstLine="709"/>
        <w:jc w:val="both"/>
        <w:rPr>
          <w:i/>
          <w:i/>
          <w:sz w:val="28"/>
          <w:lang w:eastAsia="ru-RU"/>
        </w:rPr>
      </w:pPr>
      <w:r>
        <w:rPr>
          <w:sz w:val="28"/>
          <w:lang w:eastAsia="ru-RU"/>
        </w:rPr>
        <w:t>Сегодня, когда все шире в качестве метода лечения используется трансплантация сердца, име</w:t>
        <w:softHyphen/>
        <w:t>ется тенденция к увеличению числа больных дила</w:t>
        <w:softHyphen/>
        <w:t>тационной кардиомиопатией, актуальной становит</w:t>
        <w:softHyphen/>
        <w:t>ся проблема выделения стадий течения заболева</w:t>
        <w:softHyphen/>
        <w:t>ния (прежде всего применительно к вариантам с медленным прогрессированием). Теоретически ста</w:t>
        <w:softHyphen/>
        <w:t>дии развития и течения болезни можно было бы свести к аналогичным стадиям хронической недо</w:t>
        <w:softHyphen/>
        <w:t>статочности кровообращения, выделенным Н.Д. Стражеско и В.Х. Василенко. Их применимость для оценки степени тяжести недостаточности кро</w:t>
        <w:softHyphen/>
        <w:t>вообращения не вызывает сомнений и сегодня. Од</w:t>
        <w:softHyphen/>
        <w:t xml:space="preserve">нако учитывая, что в большинстве случаев дилатационная кардиомиопатия диагностируется уже, как минимум, во </w:t>
      </w:r>
      <w:r>
        <w:rPr>
          <w:sz w:val="28"/>
          <w:lang w:val="en-US" w:eastAsia="ru-RU"/>
        </w:rPr>
        <w:t>II</w:t>
      </w:r>
      <w:r>
        <w:rPr>
          <w:sz w:val="28"/>
          <w:lang w:eastAsia="ru-RU"/>
        </w:rPr>
        <w:t xml:space="preserve"> Б, реже — II А стадии, а течение заболевания, с учетом постоянно проводимой те</w:t>
        <w:softHyphen/>
        <w:t>рапии, имеет некоторые закономерности, нам пред</w:t>
        <w:softHyphen/>
        <w:t>ставляется возможным выделение (во многом ус</w:t>
        <w:softHyphen/>
        <w:t>ловное) стадий, или периодов течения собственно кардиомиопатии. Такой подход к интерпретации состояния больных представляется полезным как с точки зрения определения прогноза, так и выбора методов лечения, диагностических процедур, определения трудоспособности больного.</w:t>
      </w:r>
    </w:p>
    <w:p>
      <w:pPr>
        <w:pStyle w:val="Normal"/>
        <w:ind w:firstLine="709"/>
        <w:jc w:val="both"/>
        <w:rPr>
          <w:sz w:val="28"/>
          <w:lang w:eastAsia="ru-RU"/>
        </w:rPr>
      </w:pPr>
      <w:r>
        <w:rPr>
          <w:sz w:val="28"/>
          <w:lang w:eastAsia="ru-RU"/>
        </w:rPr>
        <w:t>В развитии и течении заболевания выделяют 5 основных периодов (стадий), как пра</w:t>
        <w:softHyphen/>
        <w:t>вило, следующих один за другим. Продолжитель</w:t>
        <w:softHyphen/>
        <w:t>ность их может варьировать в разных случаях, что определяется как индивидуальными особенностя</w:t>
        <w:softHyphen/>
        <w:t>ми течения заболевания, присоединением ослож</w:t>
        <w:softHyphen/>
        <w:t>нений, так и эффективностью проводимой тера</w:t>
        <w:softHyphen/>
        <w:t>пии. Эти периоды охватывают часто многолетнее течение болезни.</w:t>
      </w:r>
    </w:p>
    <w:p>
      <w:pPr>
        <w:pStyle w:val="Normal"/>
        <w:ind w:firstLine="709"/>
        <w:jc w:val="both"/>
        <w:rPr>
          <w:sz w:val="28"/>
          <w:lang w:eastAsia="ru-RU"/>
        </w:rPr>
      </w:pPr>
      <w:r>
        <w:rPr>
          <w:sz w:val="28"/>
          <w:lang w:eastAsia="ru-RU"/>
        </w:rPr>
        <w:t>I период — начиная с момента "случайной находки" кардиомегалии за счет дилатации левого желудочка (без жалоб больного).</w:t>
      </w:r>
    </w:p>
    <w:p>
      <w:pPr>
        <w:pStyle w:val="Normal"/>
        <w:ind w:firstLine="709"/>
        <w:jc w:val="both"/>
        <w:rPr>
          <w:sz w:val="28"/>
          <w:lang w:eastAsia="ru-RU"/>
        </w:rPr>
      </w:pPr>
      <w:r>
        <w:rPr>
          <w:sz w:val="28"/>
          <w:lang w:eastAsia="ru-RU"/>
        </w:rPr>
        <w:t>II период — проявления сердечной недоста</w:t>
        <w:softHyphen/>
        <w:t>точности I— II А стадии.</w:t>
      </w:r>
    </w:p>
    <w:p>
      <w:pPr>
        <w:pStyle w:val="Normal"/>
        <w:ind w:firstLine="709"/>
        <w:jc w:val="both"/>
        <w:rPr>
          <w:sz w:val="28"/>
          <w:lang w:eastAsia="ru-RU"/>
        </w:rPr>
      </w:pPr>
      <w:r>
        <w:rPr>
          <w:sz w:val="28"/>
          <w:lang w:eastAsia="ru-RU"/>
        </w:rPr>
        <w:t>III период — развернутые клинические про</w:t>
        <w:softHyphen/>
        <w:t>явления нарушения кровообращения II Б стадии с увеличением обоих желудочков, присоединением тромбоэмболии.</w:t>
      </w:r>
    </w:p>
    <w:p>
      <w:pPr>
        <w:pStyle w:val="Normal"/>
        <w:ind w:firstLine="709"/>
        <w:jc w:val="both"/>
        <w:rPr>
          <w:sz w:val="28"/>
          <w:lang w:eastAsia="ru-RU"/>
        </w:rPr>
      </w:pPr>
      <w:r>
        <w:rPr>
          <w:sz w:val="28"/>
          <w:lang w:eastAsia="ru-RU"/>
        </w:rPr>
        <w:t>IV период — известная стабилизация состо</w:t>
        <w:softHyphen/>
        <w:t>яния на фоне поддерживающей терапии, часто с "синдромом малого выброса".</w:t>
      </w:r>
    </w:p>
    <w:p>
      <w:pPr>
        <w:pStyle w:val="Normal"/>
        <w:ind w:firstLine="709"/>
        <w:jc w:val="both"/>
        <w:rPr>
          <w:sz w:val="28"/>
          <w:lang w:eastAsia="ru-RU"/>
        </w:rPr>
      </w:pPr>
      <w:r>
        <w:rPr>
          <w:sz w:val="28"/>
          <w:lang w:eastAsia="ru-RU"/>
        </w:rPr>
        <w:t xml:space="preserve">V период — терминальный, с истощением и ишемическими повреждениями органов. </w:t>
      </w:r>
    </w:p>
    <w:p>
      <w:pPr>
        <w:pStyle w:val="Normal"/>
        <w:ind w:firstLine="709"/>
        <w:jc w:val="both"/>
        <w:rPr/>
      </w:pPr>
      <w:r>
        <w:rPr>
          <w:sz w:val="28"/>
          <w:lang w:eastAsia="ru-RU"/>
        </w:rPr>
        <w:t>Наиболее благоприятными для тщательного и максимально полного обследования, в том числе с использованием всего арсенала инвазивных ме</w:t>
        <w:softHyphen/>
        <w:t>тодов исследования (коронаро- и вентрикулография, эндомиокар-диальная биопсия), являются I и II периоды. Достаточно полное исследование мо</w:t>
        <w:softHyphen/>
        <w:t>жет быть проведено и в IV периоде заболевания. В</w:t>
      </w:r>
      <w:r>
        <w:rPr>
          <w:sz w:val="28"/>
          <w:lang w:val="en-US" w:eastAsia="ru-RU"/>
        </w:rPr>
        <w:t xml:space="preserve"> III</w:t>
      </w:r>
      <w:r>
        <w:rPr>
          <w:sz w:val="28"/>
          <w:lang w:eastAsia="ru-RU"/>
        </w:rPr>
        <w:t xml:space="preserve"> периоде </w:t>
      </w:r>
      <w:r>
        <w:rPr>
          <w:sz w:val="28"/>
          <w:lang w:val="en-US" w:eastAsia="ru-RU"/>
        </w:rPr>
        <w:t xml:space="preserve">необходимо </w:t>
      </w:r>
      <w:r>
        <w:rPr>
          <w:sz w:val="28"/>
          <w:lang w:eastAsia="ru-RU"/>
        </w:rPr>
        <w:t>воздержаться от про</w:t>
        <w:softHyphen/>
        <w:t>ведения каких бы то ни было инвазивных методов, учитывая нестабильность состояния больного. В V периоде радикальная терапия — пересадка сердца — уже не возможна, в силу чего углубленное (инвазивное) обследование больного нецеле-сообразно как с клинической, так и просто гуманной точки зрения. Целью проводимого обследования в I, II, IV периодах является исключение в первую очередь неспецифического миокардита, ИБС, других забо</w:t>
        <w:softHyphen/>
        <w:t>леваний.</w:t>
      </w:r>
    </w:p>
    <w:p>
      <w:pPr>
        <w:pStyle w:val="Normal"/>
        <w:ind w:firstLine="709"/>
        <w:jc w:val="both"/>
        <w:rPr>
          <w:sz w:val="28"/>
          <w:lang w:eastAsia="ru-RU"/>
        </w:rPr>
      </w:pPr>
      <w:r>
        <w:rPr>
          <w:sz w:val="28"/>
          <w:lang w:eastAsia="ru-RU"/>
        </w:rPr>
        <w:t>Наиболее сложен для выделения и диагно</w:t>
        <w:softHyphen/>
        <w:t>стики I — инаперцептный период, вследствие то</w:t>
        <w:softHyphen/>
        <w:t>го, что заподозрить раннюю стадию развития бо</w:t>
        <w:softHyphen/>
        <w:t>лезни чрезвычайно сложно. Тем не менее мы счи</w:t>
        <w:softHyphen/>
        <w:t>таем важным его выделение, так как с дальнейшим развитием диспансеризации населения увеличится число пациентов, включаемых в группу риска. В таком случае можно начать более раннюю терапию поражения миокарда.</w:t>
      </w:r>
    </w:p>
    <w:p>
      <w:pPr>
        <w:pStyle w:val="Normal"/>
        <w:ind w:firstLine="709"/>
        <w:jc w:val="both"/>
        <w:rPr>
          <w:sz w:val="28"/>
          <w:lang w:eastAsia="ru-RU"/>
        </w:rPr>
      </w:pPr>
      <w:r>
        <w:rPr>
          <w:sz w:val="28"/>
          <w:lang w:eastAsia="ru-RU"/>
        </w:rPr>
        <w:t>Приведенная схема выделения периодов (ста</w:t>
        <w:softHyphen/>
        <w:t>дий), т.е. клиническая классификация дилатационной кардиомиопатии во многом условна и, в пер</w:t>
        <w:softHyphen/>
        <w:t>вую очередь потому, что опирается не только на "естественное" течение заболевания, но учитыва</w:t>
        <w:softHyphen/>
        <w:t>ет и проводимую терапию. Как и всякая класси</w:t>
        <w:softHyphen/>
        <w:t>фикация, она не универсальна и не претендует на всеохватывающий характер. В течении и развитии заболевания могут наблюдаться значительные ин</w:t>
        <w:softHyphen/>
        <w:t>дивидуальные отклонения от предложенной схемы и последовательности развития тех или иных син</w:t>
        <w:softHyphen/>
        <w:t>дромов. Лишь у 30— 40% больных (в большинстве случаев ретроспективно) удалось проследить после</w:t>
        <w:softHyphen/>
        <w:t>довательное развитие периодов заболевания. Безу</w:t>
        <w:softHyphen/>
        <w:t>словно, предложенная классификация нуждается в дальнейшем развитии и совершенствовании, однако само ее существование уже сегодня жизненно не</w:t>
        <w:softHyphen/>
        <w:t>обходимо. Это, отчасти, связано и с тем, что близ</w:t>
        <w:softHyphen/>
        <w:t>кие к перечисленным периоды развития поражения миокарда могут быть выделены не только у больных идиопатической дилатационной кардиомиопатией, но и у больных с дилатаиионным пораже</w:t>
        <w:softHyphen/>
        <w:t>нием миокарда на фоне других заболеваний.</w:t>
      </w:r>
    </w:p>
    <w:p>
      <w:pPr>
        <w:pStyle w:val="Normal"/>
        <w:ind w:firstLine="709"/>
        <w:jc w:val="both"/>
        <w:rPr>
          <w:sz w:val="28"/>
          <w:lang w:eastAsia="ru-RU"/>
        </w:rPr>
      </w:pPr>
      <w:r>
        <w:rPr>
          <w:sz w:val="28"/>
          <w:lang w:eastAsia="ru-RU"/>
        </w:rPr>
        <w:t>Дилатационная кардиомиопатия часто, и в, первую очередь, требует отличия от хронического неспецифического миокардита и алкогольного по</w:t>
        <w:softHyphen/>
        <w:t xml:space="preserve">ражения сердца особенно при скрытом, алкоголизме. </w:t>
      </w:r>
    </w:p>
    <w:p>
      <w:pPr>
        <w:pStyle w:val="Normal"/>
        <w:ind w:firstLine="709"/>
        <w:jc w:val="both"/>
        <w:rPr/>
      </w:pPr>
      <w:r>
        <w:rPr>
          <w:sz w:val="28"/>
          <w:lang w:eastAsia="ru-RU"/>
        </w:rPr>
        <w:t>В группе 65 больных с признаками сердечной недостаточности миокардиального генеза, при динамическом наблюдении у 15 был постав</w:t>
        <w:softHyphen/>
        <w:t>лен диагноз дилатационной кардиомиопатии, у 34 — неспецифического миокардита, у 16 — алко</w:t>
        <w:softHyphen/>
        <w:t>гольного поражения сердца. Симптомы левожелу-дочковой недостаточности в виде одышки, ортопноэ, стенокардии возникали раньше и обнаружи</w:t>
        <w:softHyphen/>
        <w:t>вались чаще, чем застойная недостаточность по большому кругу. Очень характерны были слабость, утомляемость, являющиеся симптомами снижения сердечного выброса. Особое значение в диагностике этих поражений принадлежит выявлению дилатации левого желудочка с более или менее диффуз</w:t>
        <w:softHyphen/>
        <w:t xml:space="preserve">ной гипокинезией миокарда. ЭКГ была изменена </w:t>
      </w:r>
      <w:r>
        <w:rPr>
          <w:sz w:val="28"/>
          <w:vertAlign w:val="superscript"/>
          <w:lang w:eastAsia="ru-RU"/>
        </w:rPr>
        <w:t xml:space="preserve">! </w:t>
      </w:r>
      <w:r>
        <w:rPr>
          <w:sz w:val="28"/>
          <w:lang w:eastAsia="ru-RU"/>
        </w:rPr>
        <w:t>практически у всех больных этих трех групп.</w:t>
      </w:r>
    </w:p>
    <w:p>
      <w:pPr>
        <w:pStyle w:val="Normal"/>
        <w:ind w:firstLine="709"/>
        <w:jc w:val="both"/>
        <w:rPr/>
      </w:pPr>
      <w:r>
        <w:rPr>
          <w:sz w:val="28"/>
          <w:lang w:eastAsia="ru-RU"/>
        </w:rPr>
        <w:t>В литературе описаны больные правожелудочковой дилатационной кадиомиопатией</w:t>
      </w:r>
      <w:r>
        <w:rPr>
          <w:sz w:val="28"/>
          <w:lang w:val="en-US" w:eastAsia="ru-RU"/>
        </w:rPr>
        <w:t xml:space="preserve"> [Fitchett D., Darkley</w:t>
      </w:r>
      <w:r>
        <w:rPr>
          <w:sz w:val="28"/>
          <w:lang w:eastAsia="ru-RU"/>
        </w:rPr>
        <w:t xml:space="preserve"> С.,</w:t>
      </w:r>
      <w:r>
        <w:rPr>
          <w:sz w:val="28"/>
          <w:lang w:val="en-US" w:eastAsia="ru-RU"/>
        </w:rPr>
        <w:t xml:space="preserve"> I984]. A.Nava</w:t>
      </w:r>
      <w:r>
        <w:rPr>
          <w:sz w:val="28"/>
          <w:lang w:eastAsia="ru-RU"/>
        </w:rPr>
        <w:t xml:space="preserve"> (1989),</w:t>
      </w:r>
      <w:r>
        <w:rPr>
          <w:sz w:val="28"/>
          <w:lang w:val="en-US" w:eastAsia="ru-RU"/>
        </w:rPr>
        <w:t xml:space="preserve"> B. Jbsen</w:t>
      </w:r>
      <w:r>
        <w:rPr>
          <w:sz w:val="28"/>
          <w:lang w:eastAsia="ru-RU"/>
        </w:rPr>
        <w:t xml:space="preserve"> (1985) наблюдали ее у членов одной семьи. Заболевание характеризовалось появлением аритмии, блокад, эмболии и недостаточности правого желудочка. На вскрытии женщины 32 лет обнаружили дилатацию и гипертрофию, фиброз и жировую инфильтрацию миокарда, особенно выраженные в правом, значи</w:t>
        <w:softHyphen/>
        <w:t>тельно менее— в левом желудочке.</w:t>
      </w:r>
    </w:p>
    <w:p>
      <w:pPr>
        <w:pStyle w:val="Normal"/>
        <w:ind w:firstLine="709"/>
        <w:jc w:val="both"/>
        <w:rPr>
          <w:sz w:val="28"/>
          <w:lang w:eastAsia="ru-RU"/>
        </w:rPr>
      </w:pPr>
      <w:r>
        <w:rPr>
          <w:sz w:val="28"/>
          <w:lang w:eastAsia="ru-RU"/>
        </w:rPr>
        <w:t>Асинергия миокарда, по данным эхокардиографии, не считается абсолютно патогномоничной для ИБС, и, при соответствующих клиничес</w:t>
        <w:softHyphen/>
        <w:t>ких проявлениях, не исключает наличия некоронарогенного поражения миокарда. Более чем у 1/3 этих больных наблюдались тромбоэмболии (пре</w:t>
        <w:softHyphen/>
        <w:t>имущественно при миокардите и застойной кар</w:t>
        <w:softHyphen/>
        <w:t>диомиопатии). Этот синдром чаше возникал при дилатации камер сердца в сочетании с мерцанием предсердий. Тромбоэмболии происходили в сосу</w:t>
        <w:softHyphen/>
        <w:t>ды как малого, так и большого круга (чаще всего в сосуды мозга). Следует иметь в виду, что тромбо</w:t>
        <w:softHyphen/>
        <w:t>эмболии (например, в сосуды почек) могут проте</w:t>
        <w:softHyphen/>
        <w:t>кать бессимптомно и иногда обнаруживаются лишь' на секции.</w:t>
      </w:r>
    </w:p>
    <w:p>
      <w:pPr>
        <w:pStyle w:val="Normal"/>
        <w:ind w:firstLine="709"/>
        <w:jc w:val="both"/>
        <w:rPr>
          <w:sz w:val="28"/>
          <w:lang w:eastAsia="ru-RU"/>
        </w:rPr>
      </w:pPr>
      <w:r>
        <w:rPr>
          <w:sz w:val="28"/>
          <w:lang w:eastAsia="ru-RU"/>
        </w:rPr>
        <w:t>Эхокардиография в М- и В-режимах позво</w:t>
        <w:softHyphen/>
        <w:t>ляет исключить поражение клапанов сердца и перикардиальный выпот и определить выраженность нарушения функции левого желудочка. Обнаружи</w:t>
        <w:softHyphen/>
        <w:t>вают увеличение конечного систолического и диастолического размеров полости левого желудоч</w:t>
        <w:softHyphen/>
        <w:t>ка, уменьшение фракции выброса, иногда выявля</w:t>
        <w:softHyphen/>
        <w:t>ют некоторую гипертрофию стенки. Расширение правого желудочка наблюдается на более поздней стадии.</w:t>
      </w:r>
    </w:p>
    <w:p>
      <w:pPr>
        <w:pStyle w:val="Normal"/>
        <w:ind w:firstLine="709"/>
        <w:jc w:val="both"/>
        <w:rPr/>
      </w:pPr>
      <w:r>
        <w:rPr>
          <w:sz w:val="28"/>
          <w:lang w:eastAsia="ru-RU"/>
        </w:rPr>
        <w:t>При катетеризации сердца обнаруживают увеличение конечного диастолического давления в левом желудочке, левом предсердии и легочной ар</w:t>
        <w:softHyphen/>
        <w:t>терии. Позже повышаются также давление в пра</w:t>
        <w:softHyphen/>
        <w:t>вых камерах сердца и центральное венозное давле</w:t>
        <w:softHyphen/>
        <w:t>ние. Давление в левом желудочке обычно превы</w:t>
        <w:softHyphen/>
        <w:t>шает давление в правом. Сердечный выброс • значительно снижен. При вентрикуло графин кро</w:t>
        <w:softHyphen/>
        <w:t>ме увеличения камер обнаруживают диффузное снижение сократительной активности стенки серд</w:t>
        <w:softHyphen/>
        <w:t>ца; иногда видны пристеночные внутрижелудочко-вые тромбы. Исключение стенозирующего коронаросклероза особенно важно при подозрении (по данным ЭКГ) на обширные рубцовые изменения (появление зубца</w:t>
      </w:r>
      <w:r>
        <w:rPr>
          <w:sz w:val="28"/>
          <w:lang w:val="en-US" w:eastAsia="ru-RU"/>
        </w:rPr>
        <w:t xml:space="preserve"> </w:t>
      </w:r>
      <w:r>
        <w:rPr>
          <w:i/>
          <w:sz w:val="28"/>
          <w:lang w:val="en-US" w:eastAsia="ru-RU"/>
        </w:rPr>
        <w:t>Q).</w:t>
      </w:r>
    </w:p>
    <w:p>
      <w:pPr>
        <w:pStyle w:val="Normal"/>
        <w:ind w:firstLine="709"/>
        <w:jc w:val="both"/>
        <w:rPr>
          <w:i/>
          <w:i/>
          <w:sz w:val="28"/>
          <w:lang w:val="en-US" w:eastAsia="ru-RU"/>
        </w:rPr>
      </w:pPr>
      <w:r>
        <w:rPr>
          <w:i/>
          <w:sz w:val="28"/>
          <w:lang w:val="en-US" w:eastAsia="ru-RU"/>
        </w:rPr>
      </w:r>
    </w:p>
    <w:p>
      <w:pPr>
        <w:pStyle w:val="Normal"/>
        <w:jc w:val="center"/>
        <w:rPr>
          <w:b/>
          <w:b/>
          <w:sz w:val="28"/>
          <w:u w:val="single"/>
          <w:lang w:eastAsia="ru-RU"/>
        </w:rPr>
      </w:pPr>
      <w:r>
        <w:rPr>
          <w:b/>
          <w:sz w:val="28"/>
          <w:u w:val="single"/>
          <w:lang w:eastAsia="ru-RU"/>
        </w:rPr>
        <w:t>Лечение дилатационной кардиомиопатии.</w:t>
      </w:r>
    </w:p>
    <w:p>
      <w:pPr>
        <w:pStyle w:val="Normal"/>
        <w:ind w:firstLine="709"/>
        <w:jc w:val="both"/>
        <w:rPr>
          <w:sz w:val="28"/>
          <w:lang w:eastAsia="ru-RU"/>
        </w:rPr>
      </w:pPr>
      <w:r>
        <w:rPr>
          <w:sz w:val="28"/>
          <w:lang w:eastAsia="ru-RU"/>
        </w:rPr>
        <w:t>В первую очередь следует ограничить физи</w:t>
        <w:softHyphen/>
        <w:t>ческую нагрузку и количество потребляемой соли и жидкости. Иногда (при легком поражении) этого бывает достаточно. Важно регулярно заниматься лечебной гимнастикой, имея ввиду неблагоприятный эффект постельного режима. Применяют салуретики, особенно часто фуросемид, урегит, сочетая их с регулярным приемом калийсберегающих средств— триамтерена, амилорида, верошипирона (алъдактона).</w:t>
      </w:r>
    </w:p>
    <w:p>
      <w:pPr>
        <w:pStyle w:val="Normal"/>
        <w:ind w:firstLine="709"/>
        <w:jc w:val="both"/>
        <w:rPr/>
      </w:pPr>
      <w:r>
        <w:rPr>
          <w:sz w:val="28"/>
          <w:lang w:eastAsia="ru-RU"/>
        </w:rPr>
        <w:t>С созданием и внедрением в клиническую практику мощных негликозидных препаратов, об</w:t>
        <w:softHyphen/>
        <w:t>ладающих положительным инотропным эффектом, первоначально связывались большие надежды. Опыт их применения при острой сердечной недо</w:t>
        <w:softHyphen/>
        <w:t>статочности (инфаркт миокарда, кардиогенный шок) как будто давал для этого веские основания. Наряду с синтетическими катехоламиноподобными препаратами (допамин, добутамин), были раз. работаны и стали применяться производные бипиридина— амринон, милринон и ряд других. Пер</w:t>
        <w:softHyphen/>
        <w:t>вые работы по применению этих средств при хронической сердечной недостаточности давали весьма противоречивые результаты. Длительные ис</w:t>
        <w:softHyphen/>
        <w:t>следования эффективности, проведенные</w:t>
      </w:r>
      <w:r>
        <w:rPr>
          <w:sz w:val="28"/>
          <w:lang w:val="en-US" w:eastAsia="ru-RU"/>
        </w:rPr>
        <w:t xml:space="preserve"> P.Asseman </w:t>
      </w:r>
      <w:r>
        <w:rPr>
          <w:sz w:val="28"/>
          <w:lang w:eastAsia="ru-RU"/>
        </w:rPr>
        <w:t>с соавт. (1988) показали, однако, что выраженный инотропный эффект наблюдается лишь при пер</w:t>
        <w:softHyphen/>
        <w:t>вых инфузиях добутамина. В дальнейшем, его эф</w:t>
        <w:softHyphen/>
        <w:t>фективность значительно снижалась; при этом не</w:t>
        <w:softHyphen/>
        <w:t>редко возникали побочные эффекты препарата, в первую очередь— аритмогенное действие. Амринон при пероральном приеме оказывал не столь выраженный положительный эффект на протяже</w:t>
        <w:softHyphen/>
        <w:t>нии первых 7 дней. Существенным препятствием к длительному применению производных бипиридина является быстрое развитие привыкания к препарату, требующее значительного наращивания его дозы. При этом, однако, не наблюдается уси</w:t>
        <w:softHyphen/>
        <w:t>ления его инотропного действия, тогда как риск развития тяжелых токсических побочных эффек</w:t>
        <w:softHyphen/>
        <w:t>тов (агранулоцитоз, расстройства желудочно-кишечного тракта) значительно нарастает. Развитие пародоксальных реакций у части больных при при</w:t>
        <w:softHyphen/>
        <w:t>менении негликозидных инотропных средств опи</w:t>
        <w:softHyphen/>
        <w:t>сывает</w:t>
      </w:r>
      <w:r>
        <w:rPr>
          <w:sz w:val="28"/>
          <w:lang w:val="en-US" w:eastAsia="ru-RU"/>
        </w:rPr>
        <w:t xml:space="preserve"> P.Asseman</w:t>
      </w:r>
      <w:r>
        <w:rPr>
          <w:sz w:val="28"/>
          <w:lang w:eastAsia="ru-RU"/>
        </w:rPr>
        <w:t xml:space="preserve"> с соавт. (1986). По их мнению, применять эти препараты при хронической сердеч</w:t>
        <w:softHyphen/>
        <w:t>ной недостаточности следует с осторожностью. Их исследования показали, что использование добу</w:t>
        <w:softHyphen/>
        <w:t xml:space="preserve">тамина и амринона не снижает летальности в этой группе больных, а, возможно, даже несколько ее увеличивает. </w:t>
      </w:r>
    </w:p>
    <w:p>
      <w:pPr>
        <w:pStyle w:val="Normal"/>
        <w:ind w:firstLine="709"/>
        <w:jc w:val="both"/>
        <w:rPr/>
      </w:pPr>
      <w:r>
        <w:rPr>
          <w:sz w:val="28"/>
          <w:lang w:eastAsia="ru-RU"/>
        </w:rPr>
        <w:t>Значительные трудности в терапии больных дилатационной кардиомиопатией и неспецифичес</w:t>
        <w:softHyphen/>
        <w:t>ким миокардитом возникают при наличии высо</w:t>
        <w:softHyphen/>
        <w:t>кой, стойкой тахикардии и тяжелых нарушениях ритма. Тахикардию, особенно у больных миокар</w:t>
        <w:softHyphen/>
        <w:t>дитом, практически не удается корригировать при</w:t>
        <w:softHyphen/>
        <w:t>менением дигоксина. Более того, дигоксин в до</w:t>
        <w:softHyphen/>
        <w:t>зах, превышающих 0,25— 0,375 мг, у таких боль</w:t>
        <w:softHyphen/>
        <w:t>ных быстро приводит к явлениям гликозидной ин</w:t>
        <w:softHyphen/>
        <w:t xml:space="preserve">токсикации даже при нормальной концентрации ионов калия в сыворотке крови. В таких случаях мы предпочитаем </w:t>
      </w:r>
      <w:r>
        <w:rPr>
          <w:rFonts w:eastAsia="Symbol" w:cs="Symbol" w:ascii="Symbol" w:hAnsi="Symbol"/>
          <w:sz w:val="28"/>
          <w:lang w:eastAsia="ru-RU"/>
        </w:rPr>
        <w:t></w:t>
      </w:r>
      <w:r>
        <w:rPr>
          <w:sz w:val="28"/>
          <w:lang w:eastAsia="ru-RU"/>
        </w:rPr>
        <w:t>-адреноблокаторы, начиная с дозы 10— 20 мг/сут с постепенным увеличением до 60— 80 мг/сут. Большие дозы в сочетании с малы</w:t>
        <w:softHyphen/>
        <w:t>ми дозами дигоксина, обычно не требуются. По</w:t>
        <w:softHyphen/>
        <w:t>бочные эффекты при таком лечении практически не наблюдаются. Такая комбинация препаратов особенно показана при постоянной форме мерца</w:t>
        <w:softHyphen/>
        <w:t xml:space="preserve">тельной аритмии; в этих случаях ее назначают на длительное время. О благоприятном действии </w:t>
      </w:r>
      <w:r>
        <w:rPr>
          <w:rFonts w:eastAsia="Symbol" w:cs="Symbol" w:ascii="Symbol" w:hAnsi="Symbol"/>
          <w:sz w:val="28"/>
          <w:lang w:eastAsia="ru-RU"/>
        </w:rPr>
        <w:t></w:t>
      </w:r>
      <w:r>
        <w:rPr>
          <w:sz w:val="28"/>
          <w:lang w:eastAsia="ru-RU"/>
        </w:rPr>
        <w:t>-адреноблокатеров при дилатационной кардиомиопатии сообщают и другие авторы</w:t>
      </w:r>
      <w:r>
        <w:rPr>
          <w:sz w:val="28"/>
          <w:lang w:val="en-US" w:eastAsia="ru-RU"/>
        </w:rPr>
        <w:t xml:space="preserve"> [Weber S.</w:t>
      </w:r>
      <w:r>
        <w:rPr>
          <w:sz w:val="28"/>
          <w:lang w:eastAsia="ru-RU"/>
        </w:rPr>
        <w:t xml:space="preserve"> и со</w:t>
        <w:softHyphen/>
        <w:t>авт., 1988;</w:t>
      </w:r>
      <w:r>
        <w:rPr>
          <w:sz w:val="28"/>
          <w:lang w:val="en-US" w:eastAsia="ru-RU"/>
        </w:rPr>
        <w:t xml:space="preserve"> Guazzi</w:t>
      </w:r>
      <w:r>
        <w:rPr>
          <w:sz w:val="28"/>
          <w:lang w:eastAsia="ru-RU"/>
        </w:rPr>
        <w:t xml:space="preserve"> М- и соавт., 1985;</w:t>
      </w:r>
      <w:r>
        <w:rPr>
          <w:sz w:val="28"/>
          <w:lang w:val="en-US" w:eastAsia="ru-RU"/>
        </w:rPr>
        <w:t xml:space="preserve"> Perret</w:t>
      </w:r>
      <w:r>
        <w:rPr>
          <w:sz w:val="28"/>
          <w:lang w:eastAsia="ru-RU"/>
        </w:rPr>
        <w:t xml:space="preserve"> С., 1986]. Они считают, что назначение </w:t>
      </w:r>
      <w:r>
        <w:rPr>
          <w:rFonts w:eastAsia="Symbol" w:cs="Symbol" w:ascii="Symbol" w:hAnsi="Symbol"/>
          <w:sz w:val="28"/>
          <w:lang w:eastAsia="ru-RU"/>
        </w:rPr>
        <w:t></w:t>
      </w:r>
      <w:r>
        <w:rPr>
          <w:sz w:val="28"/>
          <w:lang w:eastAsia="ru-RU"/>
        </w:rPr>
        <w:t>-адреноблокаторов у некоторых больных дилатационной кардиомиопа</w:t>
        <w:softHyphen/>
        <w:t>тией улучшает прогноз. При назначении таких блокаторов на длительный срок предпочтение отдают кардиоселективным препаратам с собственной симпатомиметической активностью, как обладающим меньшим числом побочных эффектов, в частно</w:t>
        <w:softHyphen/>
        <w:t>сти, в меньшей степени снижающим почечный кровоток. Лечение больных неспецифическим миокар</w:t>
        <w:softHyphen/>
        <w:t>дитом, особенно при наличии признаков активного воспаления, требует большой осторожности. Про</w:t>
        <w:softHyphen/>
        <w:t>тивовоспалительная терапия в адекватном объеме в таких случаях имеет решающее значение. Назна</w:t>
        <w:softHyphen/>
        <w:t xml:space="preserve">чение </w:t>
      </w:r>
      <w:r>
        <w:rPr>
          <w:rFonts w:eastAsia="Symbol" w:cs="Symbol" w:ascii="Symbol" w:hAnsi="Symbol"/>
          <w:sz w:val="28"/>
          <w:lang w:eastAsia="ru-RU"/>
        </w:rPr>
        <w:t></w:t>
      </w:r>
      <w:r>
        <w:rPr>
          <w:sz w:val="28"/>
          <w:lang w:eastAsia="ru-RU"/>
        </w:rPr>
        <w:t>-адреноблокаторов возможно и этой кате</w:t>
        <w:softHyphen/>
        <w:t>гории больных, однако требует чрезвычайной осторожности. Это правило распространяется и на сердечные гликозиды, допамин, добутамин, так как тяжелое поражение миокарда с выраженным вос</w:t>
        <w:softHyphen/>
        <w:t>палительным компонентом зачастую предраспола</w:t>
        <w:softHyphen/>
        <w:t>гает к парадоскальным реакциям даже на неболь</w:t>
        <w:softHyphen/>
        <w:t xml:space="preserve">шие дозы препаратов, активно влияющих на функцию миокарда. </w:t>
      </w:r>
    </w:p>
    <w:p>
      <w:pPr>
        <w:pStyle w:val="Normal"/>
        <w:ind w:firstLine="709"/>
        <w:jc w:val="both"/>
        <w:rPr/>
      </w:pPr>
      <w:r>
        <w:rPr>
          <w:sz w:val="28"/>
          <w:lang w:eastAsia="ru-RU"/>
        </w:rPr>
        <w:t>Развитие сложных желудочковых нарушений ритма при дилатационной кардиомиопатии и не</w:t>
        <w:softHyphen/>
        <w:t>специфическом миокардите не только резко уве</w:t>
        <w:softHyphen/>
        <w:t>личивает риск внезапной смерти таких больных, но и существенно ухудшает состояние централь</w:t>
        <w:softHyphen/>
        <w:t>ной гемодинамики, усугубляет явления застойной сердечной недостаточности. В то же время купи</w:t>
        <w:softHyphen/>
        <w:t>рование таких аритмий зачастую представляет слож</w:t>
        <w:softHyphen/>
        <w:t>ную задачу. Отрицательный инотропный эффект большинства антиаритмических средств, высокий риск развития аритмогенного действия этих пре</w:t>
        <w:softHyphen/>
        <w:t>паратов при применении их в больших дозах дела</w:t>
        <w:softHyphen/>
        <w:t>ет антиаритмическую терапию не простой. При ле</w:t>
        <w:softHyphen/>
        <w:t>чении таких состояний мы отдаем предпочтение таким препаратам как кордарон (200— 400 мг), этмозин, этацизин, аллопенин. Однако и они не всегда дают желаемый эффект, или он оказывается крайне не стойким. В двух случаях нам удалось ку</w:t>
        <w:softHyphen/>
        <w:t>рировать сложные желудочковые нарушения рит</w:t>
        <w:softHyphen/>
        <w:t>ма длительной инфузией поляризующей смеси с добавлением 2— 4 мл 25% раствора сульфата маг</w:t>
        <w:softHyphen/>
        <w:t>ния (0,5—</w:t>
      </w:r>
      <w:r>
        <w:rPr>
          <w:sz w:val="28"/>
          <w:lang w:val="en-US" w:eastAsia="ru-RU"/>
        </w:rPr>
        <w:t xml:space="preserve"> I r)</w:t>
      </w:r>
      <w:r>
        <w:rPr>
          <w:sz w:val="28"/>
          <w:lang w:eastAsia="ru-RU"/>
        </w:rPr>
        <w:t xml:space="preserve"> на 250 мл 5% раствора глюкозы.</w:t>
      </w:r>
    </w:p>
    <w:p>
      <w:pPr>
        <w:pStyle w:val="Normal"/>
        <w:ind w:firstLine="709"/>
        <w:jc w:val="both"/>
        <w:rPr>
          <w:sz w:val="28"/>
          <w:vertAlign w:val="superscript"/>
          <w:lang w:eastAsia="ru-RU"/>
        </w:rPr>
      </w:pPr>
      <w:r>
        <w:rPr>
          <w:sz w:val="28"/>
          <w:lang w:eastAsia="ru-RU"/>
        </w:rPr>
        <w:t>При хронической сердечной недостаточно</w:t>
        <w:softHyphen/>
        <w:t>сти любой этиологии увеличивается сосудистое со</w:t>
        <w:softHyphen/>
        <w:t>противление, что создает дополнительную нагруз</w:t>
        <w:softHyphen/>
        <w:t>ку на левый желудочек. При этом повышение то</w:t>
        <w:softHyphen/>
        <w:t>нуса сосудов связано, в определенной степени, с активацией ренин-ангиотензин-альдостероновой системы. Снижение ее активности облегчает рабо</w:t>
        <w:softHyphen/>
        <w:t>ту сердца. С этой целью, для лечения больных с сердечной недостаточностью, все шире использу</w:t>
        <w:softHyphen/>
        <w:t>ют вазодилататоры, прежде всего ингибиторы фер</w:t>
        <w:softHyphen/>
        <w:t>мента, превращающего неактивный ангиотензин I в его активную форму (ангиотензин II). К этой группе средств относят каптоприл, эналаприл, рамиприл, цилазоприл, периндоприл и др. Эффек</w:t>
        <w:softHyphen/>
        <w:t>тивность каптоприла изучалась не только при хро</w:t>
        <w:softHyphen/>
        <w:t>нической, но и при острой сердечной недостаточ</w:t>
        <w:softHyphen/>
        <w:t>ности. Однако не у всех больных каптоприл оказывает положительный эффект; есть сообщения и о низкой его эффективности при сердечной не</w:t>
        <w:softHyphen/>
        <w:t xml:space="preserve">достаточности. Этот препарат может сочетаться с дигоксином Н.П. Шатковский и В.В. Чельцев (1991) так и длительном приеме. В целом терапия каптоприлом оказалась эффективной у 70% больных первой группы и у 78,6% больных второй группы. Другими словами эффект каптоприла не зависел от исходной степени нарушения сократительной функции левого желудочка. </w:t>
      </w:r>
    </w:p>
    <w:p>
      <w:pPr>
        <w:pStyle w:val="Normal"/>
        <w:ind w:firstLine="709"/>
        <w:jc w:val="both"/>
        <w:rPr>
          <w:sz w:val="28"/>
          <w:lang w:eastAsia="ru-RU"/>
        </w:rPr>
      </w:pPr>
      <w:r>
        <w:rPr>
          <w:sz w:val="28"/>
          <w:lang w:eastAsia="ru-RU"/>
        </w:rPr>
        <w:t>Препарат хорошо переносился больными, не вызывал побочных эффектов как при однократном,</w:t>
      </w:r>
    </w:p>
    <w:p>
      <w:pPr>
        <w:pStyle w:val="Normal"/>
        <w:ind w:firstLine="709"/>
        <w:jc w:val="both"/>
        <w:rPr>
          <w:i/>
          <w:i/>
          <w:sz w:val="28"/>
          <w:lang w:eastAsia="ru-RU"/>
        </w:rPr>
      </w:pPr>
      <w:r>
        <w:rPr>
          <w:sz w:val="28"/>
          <w:lang w:eastAsia="ru-RU"/>
        </w:rPr>
        <w:t>Применение других вазодилататоров, вклю</w:t>
        <w:softHyphen/>
        <w:t>чая нитросорбид, празозин, гидралазин, является в настоящее время важным компонентом терапии дилатационной кардиомиопатии. В ряде случаев они превосходят по своему значению сердечные гликозиды. Постоянно расширяется перечень ва</w:t>
        <w:softHyphen/>
        <w:t>зодилататоров различного механизма действия. Сле</w:t>
        <w:softHyphen/>
        <w:t>дующим за каптоприлом препаратом аналогично</w:t>
        <w:softHyphen/>
        <w:t>го действия является эналаприл и далее— рамиприл. Оригинальным является флозехинан, который, по нашим впечатлениям, обладает отчетливым те</w:t>
        <w:softHyphen/>
        <w:t>рапевтическим эффектом. Он не только превосхо</w:t>
        <w:softHyphen/>
        <w:t>дит эффект, например, нитросорбита, но и позво</w:t>
        <w:softHyphen/>
        <w:t>ляет у большинства больных существенно умень</w:t>
        <w:softHyphen/>
        <w:t xml:space="preserve">шить или отменить ранее используемые препараты (гликозиды, мочегонные).               </w:t>
      </w:r>
    </w:p>
    <w:p>
      <w:pPr>
        <w:pStyle w:val="Normal"/>
        <w:ind w:firstLine="709"/>
        <w:jc w:val="both"/>
        <w:rPr/>
      </w:pPr>
      <w:r>
        <w:rPr>
          <w:sz w:val="28"/>
          <w:lang w:eastAsia="ru-RU"/>
        </w:rPr>
        <w:t>Более сложным является вопрос об эффек</w:t>
        <w:softHyphen/>
        <w:t>тивности и показаниях к применению при сердеч</w:t>
        <w:softHyphen/>
        <w:t>ной недостаточности таких вазодилататоров, как ан</w:t>
        <w:softHyphen/>
        <w:t>тагонисты кальция. Эти препараты (в большей сте</w:t>
        <w:softHyphen/>
        <w:t>пени, верапамил, дилтиазем) оказывают также отрицательный инотропный эффект. Однако он ме</w:t>
        <w:softHyphen/>
        <w:t xml:space="preserve">нее выражен, чем его сосудорасширяющее действие. Интересен опыт применения малых доз нифедипина для длительного лечения застойной кардиомиопатии с тяжелой сердечной недостаточностью </w:t>
      </w:r>
      <w:r>
        <w:rPr>
          <w:sz w:val="28"/>
          <w:lang w:val="en-US" w:eastAsia="ru-RU"/>
        </w:rPr>
        <w:t>[ZengX., 1989].</w:t>
      </w:r>
    </w:p>
    <w:p>
      <w:pPr>
        <w:pStyle w:val="Normal"/>
        <w:ind w:firstLine="709"/>
        <w:jc w:val="both"/>
        <w:rPr/>
      </w:pPr>
      <w:r>
        <w:rPr>
          <w:sz w:val="28"/>
          <w:lang w:eastAsia="ru-RU"/>
        </w:rPr>
        <w:t>Вызывают интерес результаты как кратков</w:t>
        <w:softHyphen/>
        <w:t>ременного, так и длительного контролированного приема новых антагонистов кальция— галопамила, фелодипина, нисольдипина</w:t>
      </w:r>
      <w:r>
        <w:rPr>
          <w:sz w:val="28"/>
          <w:lang w:val="en-US" w:eastAsia="ru-RU"/>
        </w:rPr>
        <w:t xml:space="preserve"> [Stauch M.,</w:t>
      </w:r>
      <w:r>
        <w:rPr>
          <w:sz w:val="28"/>
          <w:lang w:eastAsia="ru-RU"/>
        </w:rPr>
        <w:t xml:space="preserve"> 1989; </w:t>
      </w:r>
      <w:r>
        <w:rPr>
          <w:sz w:val="28"/>
          <w:lang w:val="en-US" w:eastAsia="ru-RU"/>
        </w:rPr>
        <w:t>Amtorp</w:t>
      </w:r>
      <w:r>
        <w:rPr>
          <w:sz w:val="28"/>
          <w:lang w:eastAsia="ru-RU"/>
        </w:rPr>
        <w:t xml:space="preserve"> О., 1989;</w:t>
      </w:r>
      <w:r>
        <w:rPr>
          <w:sz w:val="28"/>
          <w:lang w:val="en-US" w:eastAsia="ru-RU"/>
        </w:rPr>
        <w:t xml:space="preserve"> Jost S.,</w:t>
      </w:r>
      <w:r>
        <w:rPr>
          <w:sz w:val="28"/>
          <w:lang w:eastAsia="ru-RU"/>
        </w:rPr>
        <w:t xml:space="preserve"> 1989]. Однако опыт их при</w:t>
        <w:softHyphen/>
        <w:t>менения остается еще недостаточным для рекомен</w:t>
        <w:softHyphen/>
        <w:t>даций к широкому применению.</w:t>
      </w:r>
    </w:p>
    <w:p>
      <w:pPr>
        <w:pStyle w:val="Normal"/>
        <w:ind w:firstLine="709"/>
        <w:jc w:val="both"/>
        <w:rPr>
          <w:sz w:val="28"/>
          <w:lang w:eastAsia="ru-RU"/>
        </w:rPr>
      </w:pPr>
      <w:r>
        <w:rPr>
          <w:sz w:val="28"/>
          <w:lang w:eastAsia="ru-RU"/>
        </w:rPr>
        <w:t>При сердечной недостаточности, прежде всего протекающей с мерцательной аритмией, больных дилатационной кардиомиопатией лечат сер</w:t>
        <w:softHyphen/>
        <w:t>дечными гликозидами, прежде всего дигоксином в индивидуально подобранной дозе, длительно.</w:t>
      </w:r>
    </w:p>
    <w:p>
      <w:pPr>
        <w:pStyle w:val="Normal"/>
        <w:ind w:firstLine="709"/>
        <w:jc w:val="both"/>
        <w:rPr>
          <w:sz w:val="28"/>
          <w:lang w:eastAsia="ru-RU"/>
        </w:rPr>
      </w:pPr>
      <w:r>
        <w:rPr>
          <w:sz w:val="28"/>
          <w:lang w:eastAsia="ru-RU"/>
        </w:rPr>
        <w:t>В связи с наклонностью к тромбообразованию, целесообразно длительное применение антиагрегантов, например, ацетилсалициловой кисло</w:t>
        <w:softHyphen/>
        <w:t>ты по 0,25— 0,3 г/сут.</w:t>
      </w:r>
    </w:p>
    <w:p>
      <w:pPr>
        <w:pStyle w:val="Normal"/>
        <w:ind w:firstLine="709"/>
        <w:jc w:val="both"/>
        <w:rPr/>
      </w:pPr>
      <w:r>
        <w:rPr>
          <w:sz w:val="28"/>
          <w:lang w:eastAsia="ru-RU"/>
        </w:rPr>
        <w:t>Ценным методом лечения является в насто</w:t>
        <w:softHyphen/>
        <w:t>ящее время трансплантация сердца</w:t>
      </w:r>
      <w:r>
        <w:rPr>
          <w:sz w:val="28"/>
          <w:lang w:val="en-US" w:eastAsia="ru-RU"/>
        </w:rPr>
        <w:t xml:space="preserve"> [Hassell L., </w:t>
      </w:r>
      <w:r>
        <w:rPr>
          <w:sz w:val="28"/>
          <w:lang w:eastAsia="ru-RU"/>
        </w:rPr>
        <w:t>1981]. Трехлетняя выживаемость при этом состав</w:t>
        <w:softHyphen/>
        <w:t>ляет 70%, тогда как в контрольной группе неопе</w:t>
        <w:softHyphen/>
        <w:t>рированных больных она доходит только до 5%. Отторжение трансплантанта сердца удается предуп</w:t>
        <w:softHyphen/>
        <w:t>редить благодаря иммунодепрессии с помощью преднизолона, азатиоприна и, особенно циклоспорина. И все же реакция отторжения в результате иммунологически опосредованного повреждения, остается серьезной проблемой, требующей тщатель</w:t>
        <w:softHyphen/>
        <w:t>ного динамического наблюдения за этими больными с помощью эндомиокардиальной биопсии правого желудочка. Во время отторжения (по срав</w:t>
        <w:softHyphen/>
        <w:t>нению со спокойным периодом) миокард стано</w:t>
        <w:softHyphen/>
        <w:t>вится более темным, отечным. При микроскопии находят интерстициальный отек, геморрагии, ди</w:t>
        <w:softHyphen/>
        <w:t>строфию миокарда с участками некроза. Характер</w:t>
        <w:softHyphen/>
        <w:t>ны изменения микрососудов с набуханием эндотелиальных клеток и периваскулярной инфильтра</w:t>
        <w:softHyphen/>
        <w:t>цией мононуклеарными клетками</w:t>
      </w:r>
      <w:r>
        <w:rPr>
          <w:sz w:val="28"/>
          <w:lang w:val="en-US" w:eastAsia="ru-RU"/>
        </w:rPr>
        <w:t xml:space="preserve"> [Bieber</w:t>
      </w:r>
      <w:r>
        <w:rPr>
          <w:sz w:val="28"/>
          <w:lang w:eastAsia="ru-RU"/>
        </w:rPr>
        <w:t xml:space="preserve"> С., 1970]. Результатом этих изменений является уменьшение растяжимости с нарушением диастолического на</w:t>
        <w:softHyphen/>
        <w:t>полнения камер сердца, т.е. рестрикцией.  Эпизоды отторжения чаще всего наблюдают</w:t>
        <w:softHyphen/>
        <w:t>ся в первые 3 мес после операции. Клинические проявления могут быть слабо выражены. Отмеча</w:t>
        <w:softHyphen/>
        <w:t>ют снижение вольтажа</w:t>
      </w:r>
      <w:r>
        <w:rPr>
          <w:sz w:val="28"/>
          <w:lang w:val="en-US" w:eastAsia="ru-RU"/>
        </w:rPr>
        <w:t xml:space="preserve"> </w:t>
      </w:r>
      <w:r>
        <w:rPr>
          <w:i/>
          <w:sz w:val="28"/>
          <w:lang w:val="en-US" w:eastAsia="ru-RU"/>
        </w:rPr>
        <w:t>QRS</w:t>
      </w:r>
      <w:r>
        <w:rPr>
          <w:sz w:val="28"/>
          <w:lang w:eastAsia="ru-RU"/>
        </w:rPr>
        <w:t xml:space="preserve"> в результате отека ми</w:t>
        <w:softHyphen/>
        <w:t>окарда. Обычно этому сопутствуют изменения</w:t>
      </w:r>
      <w:r>
        <w:rPr>
          <w:sz w:val="28"/>
          <w:lang w:val="en-US" w:eastAsia="ru-RU"/>
        </w:rPr>
        <w:t xml:space="preserve"> </w:t>
      </w:r>
      <w:r>
        <w:rPr>
          <w:i/>
          <w:sz w:val="28"/>
          <w:lang w:val="en-US" w:eastAsia="ru-RU"/>
        </w:rPr>
        <w:t xml:space="preserve">ST— </w:t>
      </w:r>
      <w:r>
        <w:rPr>
          <w:i/>
          <w:sz w:val="28"/>
          <w:lang w:eastAsia="ru-RU"/>
        </w:rPr>
        <w:t>Т,</w:t>
      </w:r>
      <w:r>
        <w:rPr>
          <w:sz w:val="28"/>
          <w:lang w:eastAsia="ru-RU"/>
        </w:rPr>
        <w:t xml:space="preserve"> реже— аритмии. Возможно появление ритма га</w:t>
        <w:softHyphen/>
        <w:t>лопа. При эхокардиографии находят утолщение стенки желудочков в результате отека. Иммунодепрессия у этих больных достигается увеличением до</w:t>
        <w:softHyphen/>
        <w:t>зы преднизолона, азатиоприна, а также циклоспорином и антилимфо-цитарным глобулином.</w:t>
      </w:r>
    </w:p>
    <w:p>
      <w:pPr>
        <w:pStyle w:val="Normal"/>
        <w:ind w:firstLine="709"/>
        <w:jc w:val="both"/>
        <w:rPr>
          <w:i/>
          <w:i/>
          <w:sz w:val="28"/>
          <w:lang w:eastAsia="ru-RU"/>
        </w:rPr>
      </w:pPr>
      <w:r>
        <w:rPr>
          <w:i/>
          <w:sz w:val="28"/>
          <w:lang w:eastAsia="ru-RU"/>
        </w:rPr>
      </w:r>
    </w:p>
    <w:p>
      <w:pPr>
        <w:pStyle w:val="Normal"/>
        <w:ind w:firstLine="709"/>
        <w:jc w:val="center"/>
        <w:rPr>
          <w:b/>
          <w:b/>
          <w:i/>
          <w:i/>
          <w:sz w:val="40"/>
          <w:lang w:eastAsia="ru-RU"/>
        </w:rPr>
      </w:pPr>
      <w:r>
        <w:rPr>
          <w:b/>
          <w:i/>
          <w:sz w:val="40"/>
          <w:lang w:eastAsia="ru-RU"/>
        </w:rPr>
        <w:t>РЕСТРИКТИВНАЯ КАРДИОМИОПАГИЯ</w:t>
      </w:r>
    </w:p>
    <w:p>
      <w:pPr>
        <w:pStyle w:val="Normal"/>
        <w:ind w:firstLine="709"/>
        <w:jc w:val="both"/>
        <w:rPr/>
      </w:pPr>
      <w:r>
        <w:rPr>
          <w:sz w:val="28"/>
          <w:lang w:eastAsia="ru-RU"/>
        </w:rPr>
        <w:t>Рестриктивная кардиомиопатия характеризуется преимущественным нарушением диастолической функции и повышением давления напол</w:t>
        <w:softHyphen/>
        <w:t>нения желудочков при нормальной или мало из</w:t>
        <w:softHyphen/>
        <w:t xml:space="preserve">мененной сократительной функции миокарда, отсутствии его значимой гипертрофии и дилатации. Явления недостаточности кровообращения </w:t>
      </w:r>
      <w:r>
        <w:rPr>
          <w:i/>
          <w:sz w:val="28"/>
          <w:lang w:eastAsia="ru-RU"/>
        </w:rPr>
        <w:t xml:space="preserve">у </w:t>
      </w:r>
      <w:r>
        <w:rPr>
          <w:sz w:val="28"/>
          <w:lang w:eastAsia="ru-RU"/>
        </w:rPr>
        <w:t>таких больных не сопровождаются увеличением объема левого желудочка. В ряде случаев он может даже уменьшаться (недостаточность "маленького сердца"). Заполнение левого желудочка происхо</w:t>
        <w:softHyphen/>
        <w:t>дит в основном в фазу быстрого наполнения, в то время как в периоды медленного наполнения и си</w:t>
        <w:softHyphen/>
        <w:t>столы предсердия объем полости желудочка прак</w:t>
        <w:softHyphen/>
        <w:t>тически не меняется (однофазное заполнение) [Мо</w:t>
        <w:softHyphen/>
        <w:t>исеев</w:t>
      </w:r>
      <w:r>
        <w:rPr>
          <w:sz w:val="28"/>
          <w:lang w:val="en-US" w:eastAsia="ru-RU"/>
        </w:rPr>
        <w:t xml:space="preserve"> B.C.,</w:t>
      </w:r>
      <w:r>
        <w:rPr>
          <w:sz w:val="28"/>
          <w:lang w:eastAsia="ru-RU"/>
        </w:rPr>
        <w:t xml:space="preserve"> Стяжкин В.Ю., 1983]. По данным ка</w:t>
        <w:softHyphen/>
        <w:t>тетеризации сердца, у таких больных в начале Диастолы давление в желудочке резко падает, а за</w:t>
        <w:softHyphen/>
        <w:t>тем быстро повышается и остается практически неизмененным (лишь незначительно нарастая)</w:t>
      </w:r>
      <w:r>
        <w:rPr>
          <w:sz w:val="28"/>
          <w:lang w:val="en-US" w:eastAsia="ru-RU"/>
        </w:rPr>
        <w:t xml:space="preserve"> в</w:t>
      </w:r>
      <w:r>
        <w:rPr>
          <w:smallCaps/>
          <w:sz w:val="28"/>
          <w:lang w:val="en-US" w:eastAsia="ru-RU"/>
        </w:rPr>
        <w:t xml:space="preserve"> </w:t>
      </w:r>
      <w:r>
        <w:rPr>
          <w:sz w:val="28"/>
          <w:lang w:eastAsia="ru-RU"/>
        </w:rPr>
        <w:t>середине и конце диастолы (фаза плато). Кривая внутрижелудочкового давления при рестриктивном, поражении миокарда приобретает вид "квадратного корня". Сходные гемодинамические изменения наблюдаются при констриктивном перикардите, дифференциальная диагностика которого может быть затруднительной. Известны немногочислен</w:t>
        <w:softHyphen/>
        <w:t>ные случаи так называемой "идиопатической" рестриктивной кардиомиопатии, когда при тщатель</w:t>
        <w:softHyphen/>
        <w:t>ном обследовании, включавшем биопсию миокар</w:t>
        <w:softHyphen/>
        <w:t>да и коронарографию, или на вскрытии, не удавалось обнаружить какие-либо специфические изменения в миокарде. Отсутствовал атеросклероз венечных артерий, констриктивный перикардит.</w:t>
      </w:r>
    </w:p>
    <w:p>
      <w:pPr>
        <w:pStyle w:val="Normal"/>
        <w:ind w:firstLine="709"/>
        <w:jc w:val="both"/>
        <w:rPr>
          <w:sz w:val="28"/>
          <w:lang w:eastAsia="ru-RU"/>
        </w:rPr>
      </w:pPr>
      <w:r>
        <w:rPr>
          <w:sz w:val="28"/>
          <w:lang w:eastAsia="ru-RU"/>
        </w:rPr>
        <w:t>При гистологическом исследовании у таких боль</w:t>
        <w:softHyphen/>
        <w:t>ных выявляли интерстициальный фиброз миокар</w:t>
        <w:softHyphen/>
        <w:t>да, механизм развития которого остается неясным. Возможными причинами могут оказаться миокар</w:t>
        <w:softHyphen/>
        <w:t>дит или поражение мелких ветвей венечных арте</w:t>
        <w:softHyphen/>
        <w:t>рий, которое нельзя выявить при коронарографии. Обычно к этой форме кардиомиопатии относят эн-домиокардиальный фиброз, фиброэластоз эндокар</w:t>
        <w:softHyphen/>
        <w:t>да, фибропластический эндокардит, хотя они и яв</w:t>
        <w:softHyphen/>
        <w:t>ляются самостоятельными нозологическими фор</w:t>
        <w:softHyphen/>
        <w:t>мами. В принципе, снижение податливости желудочков может быть следствием фиброза эндо</w:t>
        <w:softHyphen/>
        <w:t>карда или миокарда различной этиологии (склеро</w:t>
        <w:softHyphen/>
        <w:t>дермия, атеросклероз венечных артерий) и инфильтративных заболеваний (амилоидоз, гемохроматоз, саркоидоз, опухоли и др.).</w:t>
      </w:r>
    </w:p>
    <w:p>
      <w:pPr>
        <w:pStyle w:val="Normal"/>
        <w:ind w:firstLine="709"/>
        <w:jc w:val="both"/>
        <w:rPr/>
      </w:pPr>
      <w:r>
        <w:rPr>
          <w:sz w:val="28"/>
          <w:lang w:eastAsia="ru-RU"/>
        </w:rPr>
        <w:t>Представляет интерес взаимоотношение рестриктивных и других форм поражения миокарда. При многих заболеваниях, характеризующихся дилатацией или гипертрофией левого желудочка, име</w:t>
        <w:softHyphen/>
        <w:t>ются значительные нарушения диастолической функции [Попов В.Г. с соавт., 1982; Моисеев</w:t>
      </w:r>
      <w:r>
        <w:rPr>
          <w:sz w:val="28"/>
          <w:lang w:val="en-US" w:eastAsia="ru-RU"/>
        </w:rPr>
        <w:t xml:space="preserve"> B.C., </w:t>
      </w:r>
      <w:r>
        <w:rPr>
          <w:sz w:val="28"/>
          <w:lang w:eastAsia="ru-RU"/>
        </w:rPr>
        <w:t>1983]. При некоторых из них, например болезни Шагаса, они могут быть выявлены еще до появле</w:t>
        <w:softHyphen/>
        <w:t>ния каких-либо других признаков поражения серд</w:t>
        <w:softHyphen/>
        <w:t>ца</w:t>
      </w:r>
      <w:r>
        <w:rPr>
          <w:sz w:val="28"/>
          <w:lang w:val="en-US" w:eastAsia="ru-RU"/>
        </w:rPr>
        <w:t xml:space="preserve"> [CombellasJ., 1985].</w:t>
      </w:r>
      <w:r>
        <w:rPr>
          <w:sz w:val="28"/>
          <w:lang w:eastAsia="ru-RU"/>
        </w:rPr>
        <w:t xml:space="preserve"> В этом отношении не явля</w:t>
        <w:softHyphen/>
        <w:t>ется исключением и ИБС. Все же в большинстве перечисленных случаев изменения диастолы игра</w:t>
        <w:softHyphen/>
        <w:t>ют второстепенную роль в генезе сердечной недо</w:t>
        <w:softHyphen/>
        <w:t>статочности и других нарушений сердечной де</w:t>
        <w:softHyphen/>
        <w:t>ятельности. Для оценки диастолической функции левого желудочка используют различные методики (катетеризация сердца, компьютерная обработка эхокардиографических изображений, доплерэхокардиография и др.). Однако в клинике можно ориен</w:t>
        <w:softHyphen/>
        <w:t>тироваться на результаты более простых методов. Подозревать рестриктивное поражение миокарда следует у больных с застойной недостаточностью кровообращения, у которых отсутствует дилатация и резко выраженные нарушения сократительной функции левого желудочка по данным эхокардиографии. Вместе с тем размеры левого предсердия часто и правого желудочка увеличены. Наиболее информативным мы считаем увеличение до 0,8 и более (в норме 0,6) отношения максимального раз</w:t>
        <w:softHyphen/>
        <w:t>мера левого предсердия к конечному диастолическому размеру левого желудочка— предсердно-желудочкового отношения. Нередко удается обнару</w:t>
        <w:softHyphen/>
        <w:t>жить умеренное уплотнение стенок левого желудочка и межжелудочковой перегородки и их утолщение. Сходные с синдромом рестрикции эхокардиографические изменения могут наблюдаться и при гипертрофической кардиомиопатии, хотя больших трудностей в дифференцировке этих ви</w:t>
        <w:softHyphen/>
        <w:t>дов кардиомиопатии обычно не возникает. Важ</w:t>
        <w:softHyphen/>
        <w:t>ным дифференциально-диагностическим критери</w:t>
        <w:softHyphen/>
        <w:t>ем является определение соотношения объема по</w:t>
        <w:softHyphen/>
        <w:t>лости левого желудочка и массы его миокарда-</w:t>
        <w:softHyphen/>
        <w:t>индекса объем/масса левого желудочка. Он резко снижен при гипертрофической кардиомиопатии и близок к нормальным значениям (0.77 мл/г) при рестрикции.</w:t>
      </w:r>
    </w:p>
    <w:p>
      <w:pPr>
        <w:pStyle w:val="Normal"/>
        <w:ind w:firstLine="709"/>
        <w:jc w:val="both"/>
        <w:rPr/>
      </w:pPr>
      <w:r>
        <w:rPr>
          <w:sz w:val="28"/>
          <w:lang w:eastAsia="ru-RU"/>
        </w:rPr>
        <w:t>Одной из важных причин рестриктивного по</w:t>
        <w:softHyphen/>
        <w:t xml:space="preserve">ражения миокарда является </w:t>
      </w:r>
      <w:r>
        <w:rPr>
          <w:i/>
          <w:sz w:val="28"/>
          <w:lang w:eastAsia="ru-RU"/>
        </w:rPr>
        <w:t>гиперэозинофилия,</w:t>
      </w:r>
      <w:r>
        <w:rPr>
          <w:sz w:val="28"/>
          <w:lang w:eastAsia="ru-RU"/>
        </w:rPr>
        <w:t xml:space="preserve"> вы</w:t>
        <w:softHyphen/>
        <w:t xml:space="preserve">зывающая повреждение сердца в 95% случаев </w:t>
      </w:r>
      <w:r>
        <w:rPr>
          <w:sz w:val="28"/>
          <w:lang w:val="en-US" w:eastAsia="ru-RU"/>
        </w:rPr>
        <w:t>[Chusid M. et al.,</w:t>
      </w:r>
      <w:r>
        <w:rPr>
          <w:sz w:val="28"/>
          <w:lang w:eastAsia="ru-RU"/>
        </w:rPr>
        <w:t xml:space="preserve"> 1975]. </w:t>
      </w:r>
    </w:p>
    <w:p>
      <w:pPr>
        <w:pStyle w:val="Normal"/>
        <w:ind w:firstLine="709"/>
        <w:jc w:val="both"/>
        <w:rPr/>
      </w:pPr>
      <w:r>
        <w:rPr>
          <w:b/>
          <w:sz w:val="28"/>
          <w:u w:val="single"/>
          <w:lang w:eastAsia="ru-RU"/>
        </w:rPr>
        <w:t>Эозинофильный фибропластический эндокардит Леффлера</w:t>
      </w:r>
      <w:r>
        <w:rPr>
          <w:sz w:val="28"/>
          <w:lang w:eastAsia="ru-RU"/>
        </w:rPr>
        <w:t xml:space="preserve"> характеризуется на</w:t>
        <w:softHyphen/>
        <w:t>растающим утолщением пристеночного эндокар</w:t>
        <w:softHyphen/>
        <w:t>да, обычно левого желудочка. Эндокард может до</w:t>
        <w:softHyphen/>
        <w:t>стигать 1 см в толщину, на ощупь очень плотный, состоит из фиброзированной ткани. Причиной по</w:t>
        <w:softHyphen/>
        <w:t>ражения миокарда считают дегрануляцию эозинофилов, сопровож-дающуюся выделением белков, оказывающих токсическое действие на клеточную мембрану, и ферментов, участвующих в дыхании митохондрий.</w:t>
      </w:r>
    </w:p>
    <w:p>
      <w:pPr>
        <w:pStyle w:val="Normal"/>
        <w:ind w:firstLine="709"/>
        <w:jc w:val="both"/>
        <w:rPr/>
      </w:pPr>
      <w:r>
        <w:rPr>
          <w:sz w:val="28"/>
          <w:lang w:eastAsia="ru-RU"/>
        </w:rPr>
        <w:t>Гиперэозинофильный синдром, включая эн</w:t>
        <w:softHyphen/>
        <w:t>докардит Леффлера, характеризуется сочетанием периода стойкой эозинофилии (более 150 эозинофилов/мм</w:t>
      </w:r>
      <w:r>
        <w:rPr>
          <w:sz w:val="28"/>
          <w:vertAlign w:val="superscript"/>
          <w:lang w:eastAsia="ru-RU"/>
        </w:rPr>
        <w:t>3</w:t>
      </w:r>
      <w:r>
        <w:rPr>
          <w:sz w:val="28"/>
          <w:lang w:eastAsia="ru-RU"/>
        </w:rPr>
        <w:t>, не менее 6 мес.) и поражения внутренних органов. Клинически поражение сердца про</w:t>
        <w:softHyphen/>
        <w:t>является одышкой, утомляемостью, мерцательной аритмией, нередко вначале— в пароксизмальной форме. Позже присоединяются признаки недоста</w:t>
        <w:softHyphen/>
        <w:t>точности кровообращения. В редких случаях пора</w:t>
        <w:softHyphen/>
        <w:t>жение эндокарда длительное время может оставать</w:t>
        <w:softHyphen/>
        <w:t>ся единственным проявлением заболевания, в том , числе без эозинофилии в периферической крови. К относительно редким вариантам относят разви</w:t>
        <w:softHyphen/>
        <w:t>тие кардиомегалии без ярких клинических призна</w:t>
        <w:softHyphen/>
        <w:t>ков застойной недостаточности кровообращения. При этом часто выслушивается систолический шум на верхушке, связанный с митральной недостаточ</w:t>
        <w:softHyphen/>
        <w:t>ностью, тромбоэмболии.</w:t>
      </w:r>
    </w:p>
    <w:p>
      <w:pPr>
        <w:pStyle w:val="Normal"/>
        <w:ind w:firstLine="709"/>
        <w:jc w:val="both"/>
        <w:rPr/>
      </w:pPr>
      <w:r>
        <w:rPr>
          <w:sz w:val="28"/>
          <w:lang w:eastAsia="ru-RU"/>
        </w:rPr>
        <w:t>В странах Африки нередко встречается сходнее, с точки зрения клинико-морфологических осо</w:t>
        <w:softHyphen/>
        <w:t>бенностей, поражение сердца,— заболевание, ко</w:t>
        <w:softHyphen/>
        <w:t>торое впервые наблюдал в Уганде</w:t>
      </w:r>
      <w:r>
        <w:rPr>
          <w:sz w:val="28"/>
          <w:lang w:val="en-US" w:eastAsia="ru-RU"/>
        </w:rPr>
        <w:t xml:space="preserve"> J.Davies</w:t>
      </w:r>
      <w:r>
        <w:rPr>
          <w:sz w:val="28"/>
          <w:lang w:eastAsia="ru-RU"/>
        </w:rPr>
        <w:t xml:space="preserve"> в 1948 г. Одним из основных отличительных признаков тро</w:t>
        <w:softHyphen/>
        <w:t xml:space="preserve">пического </w:t>
      </w:r>
      <w:r>
        <w:rPr>
          <w:sz w:val="28"/>
          <w:u w:val="single"/>
          <w:lang w:eastAsia="ru-RU"/>
        </w:rPr>
        <w:t>эндомиокар-диального фиброза</w:t>
      </w:r>
      <w:r>
        <w:rPr>
          <w:sz w:val="28"/>
          <w:lang w:eastAsia="ru-RU"/>
        </w:rPr>
        <w:t xml:space="preserve"> является отсутствие эозинофилии в крови. Предполагают, что фибропластический эндокардит и эндомиокар-диальный фиброз, по сути, очень близкие заболе</w:t>
        <w:softHyphen/>
        <w:t>вания</w:t>
      </w:r>
      <w:r>
        <w:rPr>
          <w:sz w:val="28"/>
          <w:lang w:val="en-US" w:eastAsia="ru-RU"/>
        </w:rPr>
        <w:t xml:space="preserve"> [OakleyC., 1977].</w:t>
      </w:r>
      <w:r>
        <w:rPr>
          <w:sz w:val="28"/>
          <w:lang w:eastAsia="ru-RU"/>
        </w:rPr>
        <w:t xml:space="preserve"> В странах Африки его, по-видимому диагностируют на более поздней стадии, когда уровень эозинофилов в крови нормализует</w:t>
        <w:softHyphen/>
        <w:t>ся. В этих случаях при биопсии можно выявить эозинофилию в тканях. Высказано также предпо</w:t>
        <w:softHyphen/>
        <w:t>ложение, что эозинофилия является лишь одним из многих факторов, которые могут вызывать раз</w:t>
        <w:softHyphen/>
        <w:t>витие фиброза. Он встречается обычно у лиц мо</w:t>
        <w:softHyphen/>
        <w:t>лодого возраста; прогрессирование его приводит к смерти больного в течение 1— 4 лет с момента появления первых симптомов заболевания.</w:t>
      </w:r>
    </w:p>
    <w:p>
      <w:pPr>
        <w:pStyle w:val="Normal"/>
        <w:ind w:firstLine="709"/>
        <w:jc w:val="both"/>
        <w:rPr>
          <w:sz w:val="28"/>
          <w:lang w:eastAsia="ru-RU"/>
        </w:rPr>
      </w:pPr>
      <w:r>
        <w:rPr>
          <w:sz w:val="28"/>
          <w:lang w:eastAsia="ru-RU"/>
        </w:rPr>
        <w:t>Происхождение эндомиокардиального фиб</w:t>
        <w:softHyphen/>
        <w:t>роза остается невыясненным. Обсуждается связь его с недостаточным и неполноценным питанием. Од</w:t>
        <w:softHyphen/>
        <w:t>нако вне эндемичных районов это заболевание у людей с недостаточным питанием не встречается. Предполагалось также значение серотонина, его предшественника — 5-гидрокситриптамина, содер</w:t>
        <w:softHyphen/>
        <w:t>жащегося в бананах, широко употребляемых в пи</w:t>
        <w:softHyphen/>
        <w:t>щу в эндемичных районах. При этом проводилась параллель с карциоидным поражением сердца, в развитии которого серотонин, очевидно, участву</w:t>
        <w:softHyphen/>
        <w:t>ет. Однако исследователи из Нигерии показали не</w:t>
        <w:softHyphen/>
        <w:t>значительное повышения уровня серотонина в кро</w:t>
        <w:softHyphen/>
        <w:t>ви при банановой диете. Кроме того, между этими заболеваниями имеются существенные клиничес</w:t>
        <w:softHyphen/>
        <w:t>кие и анатомические различия, что позволяет от</w:t>
        <w:softHyphen/>
        <w:t>рицать в целом провоцирующую роль бананов.</w:t>
      </w:r>
    </w:p>
    <w:p>
      <w:pPr>
        <w:pStyle w:val="Normal"/>
        <w:ind w:firstLine="709"/>
        <w:jc w:val="both"/>
        <w:rPr>
          <w:sz w:val="28"/>
          <w:lang w:eastAsia="ru-RU"/>
        </w:rPr>
      </w:pPr>
      <w:r>
        <w:rPr>
          <w:sz w:val="28"/>
          <w:lang w:eastAsia="ru-RU"/>
        </w:rPr>
        <w:t>Высокая частота перикардита и некоторые иммунологические сдвиги указывают на роль аутоиммунных факторов в происхождении эндоми</w:t>
        <w:softHyphen/>
        <w:t>окардиального фиброза. Предполагают в частно</w:t>
        <w:softHyphen/>
        <w:t>сти, что заболевание может быть ответом на инфекцию гемолитическим стрептококком, моди</w:t>
        <w:softHyphen/>
        <w:t>фицированным предыдущими, иммунологическими перестройками под влиянием малярии. В кро</w:t>
        <w:softHyphen/>
        <w:t>ви лиц с вероятными начальными проявлениями этого заболевания повышен титр малярийных ан</w:t>
        <w:softHyphen/>
        <w:t>тител, иммуноглобулинов-М и циркулирующих антител к сердцу, щитовидной железе, слизистой желудка. В целом вероятна близость эндомиокардиального фиброза к ревматизму, также протекающему с развитием кардита.</w:t>
      </w:r>
    </w:p>
    <w:p>
      <w:pPr>
        <w:pStyle w:val="Normal"/>
        <w:ind w:firstLine="709"/>
        <w:jc w:val="both"/>
        <w:rPr>
          <w:sz w:val="28"/>
          <w:lang w:eastAsia="ru-RU"/>
        </w:rPr>
      </w:pPr>
      <w:r>
        <w:rPr>
          <w:sz w:val="28"/>
          <w:lang w:eastAsia="ru-RU"/>
        </w:rPr>
        <w:t>Обсуждалась вирусная этиология заболева</w:t>
        <w:softHyphen/>
        <w:t>ния, однако конкретные исследования не прово</w:t>
        <w:softHyphen/>
        <w:t>дились. Вопрос происхождения эндомиокар-диального фиброза, как и первичных кадиомиопатий, остается открытым.</w:t>
      </w:r>
    </w:p>
    <w:p>
      <w:pPr>
        <w:pStyle w:val="Normal"/>
        <w:ind w:firstLine="709"/>
        <w:jc w:val="both"/>
        <w:rPr>
          <w:sz w:val="28"/>
          <w:lang w:eastAsia="ru-RU"/>
        </w:rPr>
      </w:pPr>
      <w:r>
        <w:rPr>
          <w:sz w:val="28"/>
          <w:lang w:eastAsia="ru-RU"/>
        </w:rPr>
        <w:t>Основными районами распространения за</w:t>
        <w:softHyphen/>
        <w:t>болевания являются Уганда и Южная Нигерия. Оно встречается также в Судане, Конго, Кении, Танза</w:t>
        <w:softHyphen/>
        <w:t>нии, Гане, Бразилии, Колумбии, в Южной Индии, на Цейлоне. Описаны больные европейцы, жив</w:t>
        <w:softHyphen/>
        <w:t>шие длительное время в эндемичных районах (Кон</w:t>
        <w:softHyphen/>
        <w:t>го, Нигерия). Начальная фаза заболевания остает</w:t>
        <w:softHyphen/>
        <w:t>ся неизученной. Однако в Нигерии наблюдались случаи острого кардита (с морфологическим под</w:t>
        <w:softHyphen/>
        <w:t>тверждением), характер которых остается не впол</w:t>
        <w:softHyphen/>
        <w:t>не ясным. У части из них распознан инфекцион</w:t>
        <w:softHyphen/>
        <w:t>ный эндокардит, у других нельзя исключить на</w:t>
        <w:softHyphen/>
        <w:t>чальную фазу этого заболевания. В Индии болезнь выявили в 0,29% всех секционных исследований, что составило 2% аутопсий при сердечных заболеваниях.</w:t>
      </w:r>
    </w:p>
    <w:p>
      <w:pPr>
        <w:pStyle w:val="Normal"/>
        <w:ind w:firstLine="709"/>
        <w:jc w:val="both"/>
        <w:rPr/>
      </w:pPr>
      <w:r>
        <w:rPr>
          <w:sz w:val="28"/>
          <w:lang w:eastAsia="ru-RU"/>
        </w:rPr>
        <w:t>Морфологически фиброз локализуется пре</w:t>
        <w:softHyphen/>
        <w:t>имущественно в эндокарде обоих желудочков, особенно верхушке сердца. Возможен небольшой перикардиальный выпот. Фиброз захватывает папиллярные мышцы и хорды, что может привести к нарушению функции клапанного аппарата и фор</w:t>
        <w:softHyphen/>
        <w:t>мированию пороков сердца (чаще всего, атриовентрикулярных клапанов). На более ранней и острой стадии заболевания эндокард выглядит покрытым мягким губчатым слоем, на поздней стадии он пре</w:t>
        <w:softHyphen/>
        <w:t>образуется в плотный белый фиброзный слой. Срав</w:t>
        <w:softHyphen/>
        <w:t>нительно редко встречается изолированное пора</w:t>
        <w:softHyphen/>
        <w:t>жение одного из желудочков сердца. Масса сердца обычно умеренно увеличена. Как в желудочках, так</w:t>
      </w:r>
      <w:r>
        <w:rPr>
          <w:sz w:val="28"/>
          <w:lang w:val="en-US" w:eastAsia="ru-RU"/>
        </w:rPr>
        <w:t xml:space="preserve"> </w:t>
      </w:r>
      <w:r>
        <w:rPr>
          <w:sz w:val="28"/>
          <w:lang w:eastAsia="ru-RU"/>
        </w:rPr>
        <w:t>и в предсердиях обнаруживают пристеночные тром</w:t>
        <w:softHyphen/>
        <w:t>бы.</w:t>
      </w:r>
    </w:p>
    <w:p>
      <w:pPr>
        <w:pStyle w:val="Normal"/>
        <w:ind w:firstLine="709"/>
        <w:jc w:val="both"/>
        <w:rPr>
          <w:sz w:val="28"/>
          <w:lang w:eastAsia="ru-RU"/>
        </w:rPr>
      </w:pPr>
      <w:r>
        <w:rPr>
          <w:sz w:val="28"/>
          <w:lang w:eastAsia="ru-RU"/>
        </w:rPr>
        <w:t>При микроскопическом исследовании нахо</w:t>
        <w:softHyphen/>
        <w:t>дят ряд изменений, включая отложение кислых мукополисахаридов, клеточную инфильтрацию тка</w:t>
        <w:softHyphen/>
        <w:t>ни с участием лимфоцитов, очаги некроза в эндо</w:t>
        <w:softHyphen/>
        <w:t>карде, позже— склеротическое утолщение эндокарда. В отличие от ревмокардита при эндомиокардиальном фиброзе фибриноидные измене</w:t>
        <w:softHyphen/>
        <w:t>ния находят значительно дольше, чем при ревма</w:t>
        <w:softHyphen/>
        <w:t>тизме; клеточная инфильтрация более скудная по сравнению с гранулемами Ашофа— Талалаева, поражение ограничивается эндокардом и субэндокардиальными слоями миокарда. При ревматизме же оно более распространено и включает изменения клапанов с образованием пороков практически во всех случаях.</w:t>
      </w:r>
    </w:p>
    <w:p>
      <w:pPr>
        <w:pStyle w:val="Normal"/>
        <w:ind w:firstLine="709"/>
        <w:jc w:val="both"/>
        <w:rPr/>
      </w:pPr>
      <w:r>
        <w:rPr>
          <w:sz w:val="28"/>
          <w:lang w:eastAsia="ru-RU"/>
        </w:rPr>
        <w:t>Клинически больные отмечают снижение пе</w:t>
        <w:softHyphen/>
        <w:t>реносимости физической нагрузки, одышку. Кро</w:t>
        <w:softHyphen/>
        <w:t>ме того, на ранней стадии могут быть общее недомогание, слабость, анорексия, повышение тем</w:t>
        <w:softHyphen/>
        <w:t>пературы, сохраняющееся неделями; изредка—</w:t>
      </w:r>
      <w:r>
        <w:rPr>
          <w:sz w:val="28"/>
          <w:lang w:val="en-US" w:eastAsia="ru-RU"/>
        </w:rPr>
        <w:t xml:space="preserve"> ap</w:t>
      </w:r>
      <w:r>
        <w:rPr>
          <w:sz w:val="28"/>
          <w:lang w:eastAsia="ru-RU"/>
        </w:rPr>
        <w:t>тралгии. Боль в области сердца встречается сравнительно редко. Позже появляются признаки застое; в легких (одышка, кашель), и особенно выраженные в большом кругу с повышением центрального венозного давления, увеличением печени, отеками, асцитом. Рентгенологически определяется увеличение камер сердца, но оно может быть весьма умеренным или отсутствовать. Тоны сердца приглушены, возможны систолический шум митральной регургитации, ритм галопа на фоне тахикардии. На ЭКГ обращают на себя внимание снижение вольтажа зубцов комплекса</w:t>
      </w:r>
      <w:r>
        <w:rPr>
          <w:sz w:val="28"/>
          <w:lang w:val="en-US" w:eastAsia="ru-RU"/>
        </w:rPr>
        <w:t xml:space="preserve"> </w:t>
      </w:r>
      <w:r>
        <w:rPr>
          <w:i/>
          <w:sz w:val="28"/>
          <w:lang w:val="en-US" w:eastAsia="ru-RU"/>
        </w:rPr>
        <w:t>QRS,</w:t>
      </w:r>
      <w:r>
        <w:rPr>
          <w:sz w:val="28"/>
          <w:lang w:eastAsia="ru-RU"/>
        </w:rPr>
        <w:t xml:space="preserve"> изменение</w:t>
      </w:r>
      <w:r>
        <w:rPr>
          <w:sz w:val="28"/>
          <w:lang w:val="en-US" w:eastAsia="ru-RU"/>
        </w:rPr>
        <w:t xml:space="preserve"> ST— </w:t>
      </w:r>
      <w:r>
        <w:rPr>
          <w:i/>
          <w:sz w:val="28"/>
          <w:lang w:eastAsia="ru-RU"/>
        </w:rPr>
        <w:t>Т,</w:t>
      </w:r>
      <w:r>
        <w:rPr>
          <w:sz w:val="28"/>
          <w:lang w:eastAsia="ru-RU"/>
        </w:rPr>
        <w:t xml:space="preserve"> нарушения ритма и проводимости.</w:t>
      </w:r>
    </w:p>
    <w:p>
      <w:pPr>
        <w:pStyle w:val="Normal"/>
        <w:ind w:firstLine="709"/>
        <w:jc w:val="both"/>
        <w:rPr/>
      </w:pPr>
      <w:r>
        <w:rPr>
          <w:sz w:val="28"/>
          <w:lang w:eastAsia="ru-RU"/>
        </w:rPr>
        <w:t>При эхокардиографии наиболее ярким про</w:t>
        <w:softHyphen/>
        <w:t>явлением может быть снижение скорости диастолического расслабления задней стенки левого же</w:t>
        <w:softHyphen/>
        <w:t>лудочка, нормальные размеры полости левого же</w:t>
        <w:softHyphen/>
        <w:t>лудочка, на поздних стадиях— значительная дилатация левого предсердия при отсутствии при</w:t>
        <w:softHyphen/>
        <w:t>знаков выраженного стеноза левого атриовентрикулярного отверстия, хотя может отмечаться замед</w:t>
        <w:softHyphen/>
        <w:t>ление раннего диастолического прикрытия передней створки митрального клапана в интервале Е—</w:t>
      </w:r>
      <w:r>
        <w:rPr>
          <w:sz w:val="28"/>
          <w:lang w:val="en-US" w:eastAsia="ru-RU"/>
        </w:rPr>
        <w:t>F,</w:t>
      </w:r>
      <w:r>
        <w:rPr>
          <w:sz w:val="28"/>
          <w:lang w:eastAsia="ru-RU"/>
        </w:rPr>
        <w:t xml:space="preserve"> При всех заболеваниях, сопровождающихся дли</w:t>
        <w:softHyphen/>
        <w:t>тельным нарушением диастолической функции, на поздней стадии возможно развитие значительной; дилатации всех полостей сердца, иногда в сочетании с утолщением стенок желудочков. Оценить, по какому типу протекает эта кардиомиопатия без на</w:t>
        <w:softHyphen/>
        <w:t>блюдения больного в динамике бывает трудно.</w:t>
      </w:r>
    </w:p>
    <w:p>
      <w:pPr>
        <w:pStyle w:val="Normal"/>
        <w:ind w:right="113" w:firstLine="692"/>
        <w:jc w:val="both"/>
        <w:rPr>
          <w:sz w:val="28"/>
          <w:lang w:eastAsia="ru-RU"/>
        </w:rPr>
      </w:pPr>
      <w:r>
        <w:rPr>
          <w:sz w:val="28"/>
          <w:lang w:eastAsia="ru-RU"/>
        </w:rPr>
        <w:t>При правожелудочковом поражении отмеча</w:t>
        <w:softHyphen/>
        <w:t>ется постепенное увеличение сердца в размерах за счет правого предсердия с переполнением и рас</w:t>
        <w:softHyphen/>
        <w:t>ширением полых вен, развитие недостаточности трехстворчатого клапана с выраженным шумом в соответствующей точке. Могут возникнуть утолще</w:t>
        <w:softHyphen/>
        <w:t>ние и гиперкинезия передней стенки правого же</w:t>
        <w:softHyphen/>
        <w:t>лудочка, увеличение размера его полости, парадо</w:t>
        <w:softHyphen/>
        <w:t>ксальное движение перегородки. В таких случаях необходимо проводить дифференциальный диагноз с рядом врожденных пороков сердца, болезнью Улла (первичная аплазия правого желудочка), характеризующейся замещением миокарда его свободной стенки жировой и фиброзной тканью. Иногда про</w:t>
        <w:softHyphen/>
        <w:t>исходит облитерация полости правого желудочка эхоплотной тканью. Как правило, при значительной гепатомегалии выражен асцит, причем, асцитическая, также как и перикардиальная жидкость, могут содержать большое количество белка. При рентгенологическом исследовании признаки застоя в легких отсутствуют; возможен кальциноз в области верхушки сердца. Признаки поражения право</w:t>
        <w:softHyphen/>
        <w:t>го сердца обычно доминируют в клинической картине и при бивентрикулярной форме заболевания. При левожелудочковом поражении увеличение сердца может длительно отсутствовать. В области абсолютной тупости обнаруживают пульса</w:t>
        <w:softHyphen/>
        <w:t>цию сердца. I тон может быть неизмененным, снижаясь по звучности и сливаясь с пансистолическим шумом на верхушке при развитии недоста</w:t>
        <w:softHyphen/>
        <w:t>точности митрального клапана. Почти в 50% слу</w:t>
        <w:softHyphen/>
        <w:t>чаев может определяться щелчок открытия митрального клапана или громкий III тон. Вовлечение в патологический процесс только задней створки митрального клапана может сопровождаться кар</w:t>
        <w:softHyphen/>
        <w:t>тиной, близкой к ревматической недостаточности митрального клапана. В таких случаях характер по</w:t>
        <w:softHyphen/>
        <w:t>ражения может быть уточнен при эхокардиографическом или ангиокардиографическом исследо</w:t>
        <w:softHyphen/>
        <w:t>вании. В ряде случаев при рентгенологическом исследовании выявляется митральная конфигура</w:t>
        <w:softHyphen/>
        <w:t>ция сердца. Возможны признаки легочной гипертензии, плевральный выпот. При ангиографии полость левого желудочка может быть уменьшена в размерах, фиксируется регургитация; обычно не</w:t>
        <w:softHyphen/>
        <w:t>резко выражено утолщение стенок левого желудочка.</w:t>
      </w:r>
    </w:p>
    <w:p>
      <w:pPr>
        <w:pStyle w:val="Normal"/>
        <w:ind w:right="113" w:firstLine="692"/>
        <w:jc w:val="both"/>
        <w:rPr>
          <w:sz w:val="28"/>
          <w:lang w:eastAsia="ru-RU"/>
        </w:rPr>
      </w:pPr>
      <w:r>
        <w:rPr>
          <w:sz w:val="28"/>
          <w:lang w:eastAsia="ru-RU"/>
        </w:rPr>
        <w:t>Дифференциальный диагноз проводят с выпотным и констрик-тивным перикардитом. Следу</w:t>
        <w:softHyphen/>
        <w:t>ет иметь в виду, что перикардиальный выпот мо</w:t>
        <w:softHyphen/>
        <w:t>жет обнаруживаться и при эндомиокардиальном фиброзе, а с другой, стороны элементы сдавления сердца не всегда строго коррелируют с количеством перикардиального выпота. Последнее определяет</w:t>
        <w:softHyphen/>
        <w:t>ся состоянием перикарда и его эластическими свой</w:t>
        <w:softHyphen/>
        <w:t>ствами. При левожелудочковой локализации фиб</w:t>
        <w:softHyphen/>
        <w:t>роза следует исключить другие причины легочной гипертензии (митральный стеноз, легочное сердце, синдром Лютамбаше). При ревматической митральной недостаточности систолический шум обыч</w:t>
        <w:softHyphen/>
        <w:t>но громче, чем при эндомиокардиальном фиброзе, выраженность гипертрофии миокарда левого же</w:t>
        <w:softHyphen/>
        <w:t>лудочка меньше. Обычно присутствует заметная дилатация полости левого желудочка с признаками ее объемной перегрузки. Однако окончательное  уточнение диагноза возможно лишь при вентрикулографии.</w:t>
      </w:r>
    </w:p>
    <w:p>
      <w:pPr>
        <w:pStyle w:val="Normal"/>
        <w:ind w:right="113" w:firstLine="692"/>
        <w:jc w:val="both"/>
        <w:rPr>
          <w:sz w:val="28"/>
          <w:lang w:eastAsia="ru-RU"/>
        </w:rPr>
      </w:pPr>
      <w:r>
        <w:rPr>
          <w:sz w:val="28"/>
          <w:lang w:eastAsia="ru-RU"/>
        </w:rPr>
        <w:t>Лечение заболевания симптоматическое. При правожелудочковой форме сердечные гликозиды мало эффективны, хотя они могут быть использованы с целью урежения ритма. Ожидать существенного гемодинамического эффекта за счет улучшения инотропной функции сердца трудно. Следует также осторожно применять и препараты с прямым инотропным эффектом (допамин) из-за высокого риска развития побочных эффектов, прежде всего— нарушений ритма. Асцит часто резистентен к диуретической терапии, что вынуждает прибегать к парацентезу. Кортакостероиды при этом заболевании не применя</w:t>
        <w:softHyphen/>
        <w:t>ют. Приводим клиническое наблюдение.</w:t>
      </w:r>
    </w:p>
    <w:p>
      <w:pPr>
        <w:pStyle w:val="Normal"/>
        <w:spacing w:lineRule="auto" w:line="216"/>
        <w:ind w:right="113" w:firstLine="692"/>
        <w:jc w:val="both"/>
        <w:rPr>
          <w:sz w:val="24"/>
          <w:lang w:eastAsia="ru-RU"/>
        </w:rPr>
      </w:pPr>
      <w:r>
        <w:rPr>
          <w:sz w:val="24"/>
          <w:lang w:eastAsia="ru-RU"/>
        </w:rPr>
        <w:t>Больной Р., 61 год, индус, наблюдался в 1982 году. Поступил с жалобами на одышку при малейшей физической нагрузке, резкую слабость, отеки ног.</w:t>
      </w:r>
    </w:p>
    <w:p>
      <w:pPr>
        <w:pStyle w:val="Normal"/>
        <w:spacing w:lineRule="auto" w:line="216"/>
        <w:ind w:right="113" w:firstLine="692"/>
        <w:jc w:val="both"/>
        <w:rPr/>
      </w:pPr>
      <w:r>
        <w:rPr>
          <w:sz w:val="24"/>
          <w:lang w:eastAsia="ru-RU"/>
        </w:rPr>
        <w:t>Больным себя считает с 1978 года, когда во время ходьбы впервые развился приступ одышки</w:t>
      </w:r>
      <w:r>
        <w:rPr>
          <w:smallCaps/>
          <w:sz w:val="24"/>
          <w:lang w:val="en-US" w:eastAsia="ru-RU"/>
        </w:rPr>
        <w:t>,</w:t>
      </w:r>
      <w:r>
        <w:rPr>
          <w:smallCaps/>
          <w:sz w:val="24"/>
          <w:lang w:eastAsia="ru-RU"/>
        </w:rPr>
        <w:t xml:space="preserve"> </w:t>
      </w:r>
      <w:r>
        <w:rPr>
          <w:sz w:val="24"/>
          <w:lang w:eastAsia="ru-RU"/>
        </w:rPr>
        <w:t>которая</w:t>
      </w:r>
      <w:r>
        <w:rPr>
          <w:sz w:val="28"/>
          <w:lang w:eastAsia="ru-RU"/>
        </w:rPr>
        <w:t xml:space="preserve"> </w:t>
      </w:r>
      <w:r>
        <w:rPr>
          <w:sz w:val="24"/>
          <w:lang w:eastAsia="ru-RU"/>
        </w:rPr>
        <w:t>в дальнейшем носила эпизодический характер, усиливаясь при физическом напряже</w:t>
        <w:softHyphen/>
        <w:t>нии. С 1979 г. одышка неуклонно нарастает, по</w:t>
        <w:softHyphen/>
        <w:t>явились отеки ног, чувство тяжести в правом под</w:t>
        <w:softHyphen/>
        <w:t>реберье. Лечение сердечными гликозидами, моче</w:t>
        <w:softHyphen/>
        <w:t>гонными препаратами давало незначительный и кратковременный эффект. Общее состояние сред</w:t>
        <w:softHyphen/>
        <w:t>ней тяжести. Больной пониженного питания. Кож</w:t>
        <w:softHyphen/>
        <w:t>ные покровы чистые, смуглые. Аускультативно в легких везикулярное дыхание, в задне-нижних от</w:t>
        <w:softHyphen/>
        <w:t>делах мелкопузырчатые хрипы. Верхушечный тол</w:t>
        <w:softHyphen/>
        <w:t>чок в пятом межреберье по средне ключичной ли</w:t>
        <w:softHyphen/>
        <w:t>нии. Тоны сердца глухие, I тон на верхушке ослаб</w:t>
        <w:softHyphen/>
        <w:t>лен, акцент II тона над легочной артерией. На верхушке, в V точке выслушивается негрубый си</w:t>
        <w:softHyphen/>
        <w:t>столический шум,</w:t>
      </w:r>
    </w:p>
    <w:p>
      <w:pPr>
        <w:pStyle w:val="Normal"/>
        <w:spacing w:lineRule="auto" w:line="216"/>
        <w:ind w:right="113" w:firstLine="692"/>
        <w:jc w:val="both"/>
        <w:rPr>
          <w:sz w:val="24"/>
          <w:lang w:eastAsia="ru-RU"/>
        </w:rPr>
      </w:pPr>
      <w:r>
        <w:rPr>
          <w:sz w:val="24"/>
          <w:lang w:eastAsia="ru-RU"/>
        </w:rPr>
        <w:t>Печень увеличена, выступает на 4 см из-под края реберной дуги, плотная, край гладкий, уме</w:t>
        <w:softHyphen/>
        <w:t>ренно болезненный при пальпации. Селезенка не пальпируется.</w:t>
      </w:r>
    </w:p>
    <w:p>
      <w:pPr>
        <w:pStyle w:val="Normal"/>
        <w:spacing w:lineRule="auto" w:line="216"/>
        <w:ind w:right="113" w:firstLine="692"/>
        <w:jc w:val="both"/>
        <w:rPr/>
      </w:pPr>
      <w:r>
        <w:rPr>
          <w:sz w:val="24"/>
          <w:lang w:eastAsia="ru-RU"/>
        </w:rPr>
        <w:t>Общий анализ крови в пределах нормы. В биохимическом анализе крови небольшое увели</w:t>
        <w:softHyphen/>
        <w:t>чение содержания билирубина за счет прямого, уве</w:t>
        <w:softHyphen/>
        <w:t>личение активности ЛДГ в крови. Активность КФК и ее</w:t>
      </w:r>
      <w:r>
        <w:rPr>
          <w:sz w:val="24"/>
          <w:lang w:val="en-US" w:eastAsia="ru-RU"/>
        </w:rPr>
        <w:t xml:space="preserve"> MB—</w:t>
      </w:r>
      <w:r>
        <w:rPr>
          <w:sz w:val="24"/>
          <w:lang w:eastAsia="ru-RU"/>
        </w:rPr>
        <w:t xml:space="preserve"> фракции, иммуноглобулины, Т- и В-лимфоциты, содержание циркулирующих иммун</w:t>
        <w:softHyphen/>
        <w:t>ных комплексов в пределах нормы. Содержание же</w:t>
        <w:softHyphen/>
        <w:t>леза в сыворотке крови не увеличено. В биоптатах десны и слизистой прямой кишки амилоида не най</w:t>
        <w:softHyphen/>
        <w:t>дено.</w:t>
      </w:r>
    </w:p>
    <w:p>
      <w:pPr>
        <w:pStyle w:val="Normal"/>
        <w:spacing w:lineRule="auto" w:line="216"/>
        <w:ind w:right="113" w:firstLine="692"/>
        <w:jc w:val="both"/>
        <w:rPr>
          <w:sz w:val="24"/>
          <w:lang w:eastAsia="ru-RU"/>
        </w:rPr>
      </w:pPr>
      <w:r>
        <w:rPr>
          <w:sz w:val="24"/>
          <w:lang w:eastAsia="ru-RU"/>
        </w:rPr>
        <w:t>Анализ мочи: удельный вес 1010, протеииурия 105 мг/л.</w:t>
      </w:r>
    </w:p>
    <w:p>
      <w:pPr>
        <w:pStyle w:val="Normal"/>
        <w:spacing w:lineRule="auto" w:line="216"/>
        <w:ind w:right="113" w:firstLine="692"/>
        <w:jc w:val="both"/>
        <w:rPr>
          <w:sz w:val="24"/>
          <w:lang w:eastAsia="ru-RU"/>
        </w:rPr>
      </w:pPr>
      <w:r>
        <w:rPr>
          <w:sz w:val="24"/>
          <w:lang w:eastAsia="ru-RU"/>
        </w:rPr>
        <w:t>ЭКГ (рис. 4): синусовый ритм, признаки умеренной перегрузки предсердий, блокада перед</w:t>
        <w:softHyphen/>
        <w:t>ней левой ветви и правой ножки предсердно-желудочкового пучка (пучка Гиса); диффузное изме</w:t>
        <w:softHyphen/>
        <w:t>нение миокарда; временами— частая желудочковая экстрасистолия, вплоть до бигеминии.</w:t>
      </w:r>
    </w:p>
    <w:p>
      <w:pPr>
        <w:pStyle w:val="Normal"/>
        <w:spacing w:lineRule="auto" w:line="216"/>
        <w:ind w:right="113" w:firstLine="692"/>
        <w:jc w:val="both"/>
        <w:rPr>
          <w:sz w:val="24"/>
          <w:lang w:eastAsia="ru-RU"/>
        </w:rPr>
      </w:pPr>
      <w:r>
        <w:rPr>
          <w:sz w:val="24"/>
          <w:lang w:eastAsia="ru-RU"/>
        </w:rPr>
        <w:t>Рентгенография органов грудной клетки:</w:t>
      </w:r>
    </w:p>
    <w:p>
      <w:pPr>
        <w:pStyle w:val="Normal"/>
        <w:spacing w:lineRule="auto" w:line="216"/>
        <w:ind w:right="113" w:firstLine="692"/>
        <w:jc w:val="both"/>
        <w:rPr>
          <w:sz w:val="24"/>
          <w:vertAlign w:val="superscript"/>
          <w:lang w:eastAsia="ru-RU"/>
        </w:rPr>
      </w:pPr>
      <w:r>
        <w:rPr>
          <w:sz w:val="24"/>
          <w:lang w:eastAsia="ru-RU"/>
        </w:rPr>
        <w:t>усиление сосудистого рисунка легких, корни легких расширены за счет ветвей легочной артерии; сердце незначительно расширено в поперечнике; в { косом положении отклонение контрастированного пищерода незначительно увеличенным левым предсердием; при многоосевом исследовании вы</w:t>
        <w:softHyphen/>
        <w:t>явлено преимущественное увеличение правого желудочка без дилатации правого предсердия.</w:t>
      </w:r>
    </w:p>
    <w:p>
      <w:pPr>
        <w:pStyle w:val="Normal"/>
        <w:spacing w:lineRule="auto" w:line="216"/>
        <w:ind w:right="113" w:firstLine="692"/>
        <w:jc w:val="both"/>
        <w:rPr>
          <w:sz w:val="24"/>
          <w:vertAlign w:val="superscript"/>
          <w:lang w:eastAsia="ru-RU"/>
        </w:rPr>
      </w:pPr>
      <w:r>
        <w:rPr>
          <w:sz w:val="24"/>
          <w:vertAlign w:val="superscript"/>
          <w:lang w:eastAsia="ru-RU"/>
        </w:rPr>
      </w:r>
    </w:p>
    <w:p>
      <w:pPr>
        <w:pStyle w:val="Normal"/>
        <w:spacing w:lineRule="auto" w:line="216"/>
        <w:ind w:right="113" w:firstLine="692"/>
        <w:jc w:val="both"/>
        <w:rPr>
          <w:sz w:val="28"/>
          <w:lang w:eastAsia="ru-RU"/>
        </w:rPr>
      </w:pPr>
      <w:r>
        <w:rPr>
          <w:sz w:val="24"/>
          <w:lang w:eastAsia="ru-RU"/>
        </w:rPr>
        <w:drawing>
          <wp:inline distT="0" distB="0" distL="0" distR="0">
            <wp:extent cx="30721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72130" cy="2606040"/>
                    </a:xfrm>
                    <a:prstGeom prst="rect">
                      <a:avLst/>
                    </a:prstGeom>
                  </pic:spPr>
                </pic:pic>
              </a:graphicData>
            </a:graphic>
          </wp:inline>
        </w:drawing>
      </w:r>
    </w:p>
    <w:p>
      <w:pPr>
        <w:pStyle w:val="Normal"/>
        <w:spacing w:lineRule="auto" w:line="216"/>
        <w:ind w:right="113" w:firstLine="692"/>
        <w:jc w:val="both"/>
        <w:rPr>
          <w:sz w:val="28"/>
          <w:lang w:eastAsia="ru-RU"/>
        </w:rPr>
      </w:pPr>
      <w:r>
        <w:rPr>
          <w:sz w:val="28"/>
          <w:lang w:eastAsia="ru-RU"/>
        </w:rPr>
        <w:t>Рис. 4. ЭКГ больного Р. с эндомиокардиальным фиброзом.</w:t>
      </w:r>
    </w:p>
    <w:p>
      <w:pPr>
        <w:pStyle w:val="Normal"/>
        <w:spacing w:lineRule="auto" w:line="216"/>
        <w:ind w:right="113" w:firstLine="692"/>
        <w:jc w:val="both"/>
        <w:rPr>
          <w:sz w:val="28"/>
          <w:lang w:eastAsia="ru-RU"/>
        </w:rPr>
      </w:pPr>
      <w:r>
        <w:rPr>
          <w:sz w:val="28"/>
          <w:lang w:eastAsia="ru-RU"/>
        </w:rPr>
      </w:r>
    </w:p>
    <w:p>
      <w:pPr>
        <w:pStyle w:val="Normal"/>
        <w:spacing w:lineRule="auto" w:line="216"/>
        <w:ind w:right="113" w:firstLine="692"/>
        <w:jc w:val="both"/>
        <w:rPr/>
      </w:pPr>
      <w:r>
        <w:rPr>
          <w:sz w:val="24"/>
          <w:lang w:eastAsia="ru-RU"/>
        </w:rPr>
        <w:t>Эхокардиографически определяется расши</w:t>
        <w:softHyphen/>
        <w:t>рение правого желудочка, умеренная дилатация по</w:t>
        <w:softHyphen/>
        <w:t>лости левого предсердия, полость левого желудоч</w:t>
        <w:softHyphen/>
        <w:t>ка не увеличена, его миокард не утолщен. Предсердно-желудочковое отношение (ПЖО) = 0,9 (норма— до 0,62). Гипокинезия миокарда левого и правого желудочков диффузного характера. Кла</w:t>
        <w:softHyphen/>
        <w:t>паны без признаков патологических изменений. Обращало на себя внимание значительное сниже</w:t>
        <w:softHyphen/>
        <w:t>ние как скорости сокращения, так и скорости рас</w:t>
        <w:softHyphen/>
        <w:t>слабления миокарда. Учитывая небольшие разме</w:t>
        <w:softHyphen/>
        <w:t>ры полости левого желудочка, тяжелую сердечную недостаточность, быстро приобретшую бивентрикулярный характер, высказано предположение о рестриктивном поражении сердца. При обработке ЭхоКГ на графоанализаторе получены данные, сви</w:t>
        <w:softHyphen/>
        <w:t>детельствующие о резком нарушении диастолической функции миокарда. При анализе кривой изменения размера левого желудочка и ее первой про</w:t>
        <w:softHyphen/>
        <w:t>изводной (скорости изменения размера) можно видеть, что заполнение полости желудочка в ди</w:t>
        <w:softHyphen/>
        <w:t>астолу происходит только за счет значительно про</w:t>
        <w:softHyphen/>
        <w:t>лонгированного периода релаксации миокарда (фаза быстрого наполнения), гемодинамическая зна</w:t>
        <w:softHyphen/>
        <w:t>чимость двух других фаз диастолы— медленного</w:t>
      </w:r>
      <w:r>
        <w:rPr>
          <w:sz w:val="24"/>
          <w:lang w:val="en-US" w:eastAsia="ru-RU"/>
        </w:rPr>
        <w:t xml:space="preserve"> </w:t>
      </w:r>
      <w:r>
        <w:rPr>
          <w:sz w:val="24"/>
          <w:lang w:eastAsia="ru-RU"/>
        </w:rPr>
        <w:t>наполнения (диастаз) и систолы предсердия— ничтожна. Отсутствие увеличения передне-заднего размера левого желудочка в фазе систолы предсердий расценивается нами прежде всего как признак рез</w:t>
        <w:softHyphen/>
        <w:t xml:space="preserve">кого снижения податливости (эластических свойств) миокарда. Заполнение левого желудочка в данном случае является однофазным— за счет  периода быстрого наполнения.                 </w:t>
      </w:r>
    </w:p>
    <w:p>
      <w:pPr>
        <w:pStyle w:val="Normal"/>
        <w:spacing w:lineRule="auto" w:line="216"/>
        <w:ind w:right="113" w:firstLine="692"/>
        <w:jc w:val="both"/>
        <w:rPr/>
      </w:pPr>
      <w:r>
        <w:rPr>
          <w:sz w:val="24"/>
          <w:lang w:eastAsia="ru-RU"/>
        </w:rPr>
        <w:t>При сцинтиграфии сердца с</w:t>
      </w:r>
      <w:r>
        <w:rPr>
          <w:sz w:val="24"/>
          <w:lang w:val="en-US" w:eastAsia="ru-RU"/>
        </w:rPr>
        <w:t xml:space="preserve"> 20I-T1</w:t>
      </w:r>
      <w:r>
        <w:rPr>
          <w:sz w:val="24"/>
          <w:lang w:eastAsia="ru-RU"/>
        </w:rPr>
        <w:t xml:space="preserve"> выявле</w:t>
        <w:softHyphen/>
        <w:t>но нарушение перфузии миокарда в области межжелудочковой перегородки, заднебоковых отделах левого желудочка. Во всех проекциях отчетливо визуализировался правый желудочек и отмечалось вы</w:t>
        <w:softHyphen/>
        <w:t>раженное включение радиопрепарата в легкие, что свидетельствует о гипертрофии правого желудочка и выраженном застое в малом кругу кровообраще</w:t>
        <w:softHyphen/>
        <w:t>ния. При перераспределении определялось снижен</w:t>
        <w:softHyphen/>
        <w:t>ное включение препарата в заднебоковые стенки сегмента, межжелудочковую перегородку, что ука</w:t>
        <w:softHyphen/>
        <w:t xml:space="preserve">зывало на рубцовые изменения миокарда левого желудочка.                       </w:t>
      </w:r>
    </w:p>
    <w:p>
      <w:pPr>
        <w:pStyle w:val="Normal"/>
        <w:spacing w:lineRule="auto" w:line="216"/>
        <w:ind w:right="113" w:firstLine="692"/>
        <w:jc w:val="both"/>
        <w:rPr>
          <w:sz w:val="24"/>
          <w:lang w:eastAsia="ru-RU"/>
        </w:rPr>
      </w:pPr>
      <w:r>
        <w:rPr>
          <w:sz w:val="24"/>
          <w:lang w:eastAsia="ru-RU"/>
        </w:rPr>
        <w:t>При радионуклидной вентрикулографии выявлено сравнительно небольшое снижение фрак</w:t>
        <w:softHyphen/>
        <w:t>ции выброса левого желудочка— до 0,40, диффуз</w:t>
        <w:softHyphen/>
        <w:t>ная гипокинезия всех отделов левого желудочка.</w:t>
      </w:r>
    </w:p>
    <w:p>
      <w:pPr>
        <w:pStyle w:val="Normal"/>
        <w:spacing w:lineRule="auto" w:line="216"/>
        <w:ind w:right="113" w:firstLine="692"/>
        <w:jc w:val="both"/>
        <w:rPr>
          <w:sz w:val="24"/>
          <w:lang w:val="en-US" w:eastAsia="ru-RU"/>
        </w:rPr>
      </w:pPr>
      <w:r>
        <w:rPr>
          <w:sz w:val="24"/>
          <w:lang w:eastAsia="ru-RU"/>
        </w:rPr>
        <w:t>На ФКГ отмечено увеличение амплитуды II тона над легочной артерией. В V точке на всех ча</w:t>
        <w:softHyphen/>
        <w:t>стотах зарегистрирован высокоамплитудный ром</w:t>
        <w:softHyphen/>
        <w:t>бовидный систолический шум, на верхушке систолический шум был менее выражен.</w:t>
      </w:r>
    </w:p>
    <w:p>
      <w:pPr>
        <w:pStyle w:val="Normal"/>
        <w:spacing w:lineRule="auto" w:line="216"/>
        <w:ind w:right="113" w:firstLine="692"/>
        <w:jc w:val="both"/>
        <w:rPr/>
      </w:pPr>
      <w:r>
        <w:rPr>
          <w:sz w:val="24"/>
          <w:lang w:eastAsia="ru-RU"/>
        </w:rPr>
        <w:t>Назначен постельный режим, ограничено потребление жидкости, соли, проводилась терапия малыми дозами дигоксина, диуретическими препаратами, верапамилом, нитратами. На короткое время удалось достичь некоторого улучшения</w:t>
      </w:r>
      <w:r>
        <w:rPr>
          <w:sz w:val="24"/>
          <w:lang w:val="en-US" w:eastAsia="ru-RU"/>
        </w:rPr>
        <w:t xml:space="preserve"> в </w:t>
      </w:r>
      <w:r>
        <w:rPr>
          <w:sz w:val="24"/>
          <w:lang w:eastAsia="ru-RU"/>
        </w:rPr>
        <w:t>состоянии больного. Позднее явления недостаточ</w:t>
        <w:softHyphen/>
        <w:t xml:space="preserve">ности кровообращения необратимо нарастали, больной умер на высоте отека легких. </w:t>
      </w:r>
    </w:p>
    <w:p>
      <w:pPr>
        <w:pStyle w:val="Normal"/>
        <w:ind w:right="113" w:firstLine="692"/>
        <w:jc w:val="both"/>
        <w:rPr>
          <w:sz w:val="28"/>
          <w:lang w:eastAsia="ru-RU"/>
        </w:rPr>
      </w:pPr>
      <w:r>
        <w:rPr>
          <w:sz w:val="28"/>
          <w:lang w:eastAsia="ru-RU"/>
        </w:rPr>
        <w:t>Отчетливое преобладание застойной сердеч</w:t>
        <w:softHyphen/>
        <w:t>ной недостаточности по большому кругу кровооб</w:t>
        <w:softHyphen/>
        <w:t>ращения, дилатация и гипертрофия правого желу</w:t>
        <w:softHyphen/>
        <w:t>дочка, блокада правой ножки предсердно-желудочкового пучка вызывали подозрение на гипертонию малого круга, возможно, первичную, в картину ко</w:t>
        <w:softHyphen/>
        <w:t>нторой укладывалось и начало заболевания с одыш</w:t>
        <w:softHyphen/>
        <w:t>ки. Однако такие признаки как резкое нарушение диастолической функции левого желудочка, выра</w:t>
        <w:softHyphen/>
        <w:t>женное увеличение предсердно-желудочкового от</w:t>
        <w:softHyphen/>
        <w:t>ношения, свидетельствовашие о рестриктивном по</w:t>
        <w:softHyphen/>
        <w:t>ражении левого желудочка, позволили у уроженца Индии подозревать эндомиокардиальный фиброз. Определенные трудности вызывала дифференци</w:t>
        <w:softHyphen/>
        <w:t>альная диагностика с коронарным атеросклерозом, на что у больного 61 года указывали обширные руб</w:t>
        <w:softHyphen/>
        <w:t>цовые изменения миокарда по данным сцинтигра</w:t>
        <w:softHyphen/>
        <w:t>фии сердца. В то же время нормальные размеры сердца левого желудочка как будто не укладыва</w:t>
        <w:softHyphen/>
        <w:t>лись в картину ишемического поражения миокар</w:t>
        <w:softHyphen/>
        <w:t>да.</w:t>
      </w:r>
    </w:p>
    <w:p>
      <w:pPr>
        <w:pStyle w:val="Normal"/>
        <w:ind w:right="113" w:firstLine="692"/>
        <w:jc w:val="both"/>
        <w:rPr/>
      </w:pPr>
      <w:r>
        <w:rPr>
          <w:sz w:val="28"/>
          <w:u w:val="single"/>
          <w:lang w:eastAsia="ru-RU"/>
        </w:rPr>
        <w:t>Клинический диагноз</w:t>
      </w:r>
      <w:r>
        <w:rPr>
          <w:sz w:val="28"/>
          <w:lang w:eastAsia="ru-RU"/>
        </w:rPr>
        <w:t xml:space="preserve"> был сформулирован на основе предположения о возможности сочетания двух заболеваний: эндомиокардиальный фиброз с преимущественным поражением левого желудоч</w:t>
        <w:softHyphen/>
        <w:t>ка; крупноочаговый кардиосклероз в области зад</w:t>
        <w:softHyphen/>
        <w:t>ней стенки левого желудочка; атеросклероз аорты венечных артерий сердца; хроническая недостаточ</w:t>
        <w:softHyphen/>
        <w:t>ность кровообращения с застойными явлениями преимущественно по большому кругу кровообра</w:t>
        <w:softHyphen/>
        <w:t>щения.</w:t>
      </w:r>
    </w:p>
    <w:p>
      <w:pPr>
        <w:pStyle w:val="Normal"/>
        <w:ind w:right="113" w:firstLine="692"/>
        <w:jc w:val="both"/>
        <w:rPr/>
      </w:pPr>
      <w:r>
        <w:rPr>
          <w:sz w:val="28"/>
          <w:u w:val="single"/>
          <w:lang w:eastAsia="ru-RU"/>
        </w:rPr>
        <w:t>Данные вскрытия.</w:t>
      </w:r>
      <w:r>
        <w:rPr>
          <w:sz w:val="28"/>
          <w:lang w:eastAsia="ru-RU"/>
        </w:rPr>
        <w:t xml:space="preserve"> Сердце массой 400 г. Тол</w:t>
        <w:softHyphen/>
        <w:t>щина стенки левого желудочка 1,2 см, правого же</w:t>
        <w:softHyphen/>
        <w:t>лудочка— 0,4 см. Миокард межжелудочковой пе</w:t>
        <w:softHyphen/>
        <w:t>регородки субэндокардиально со стороны левого желудочка и на отдельных участках со стороны пра</w:t>
        <w:softHyphen/>
        <w:t>вого желудочка белесоватый, плотный, режется с трудом. Эндокард левого желудочка плотный, бе</w:t>
        <w:softHyphen/>
        <w:t>лесоватый, режется с трудом, склерозирован на глубину до 0,3 см. Клапаны сердца интактны. Диффузный склероз, истончение трабекулярных и папиллярных мышц левого желудочка. Просвет венечных артерий в проксимальных отделах сужен до 60%, в дистальных до 90%. Атеросклеротические бляшки в интиме имеют диффузный характер. Выраженные застойные явления в печени, селезенке, небольшой асцит, гидроторакс. Отек легких. Микроскопическое исследование выявило диффузный склероз и утолщение эндокарда всех стенок левого желудочка с единичными интрамуральными очагами плотной грубо волокнистой со</w:t>
        <w:softHyphen/>
        <w:t>единительной ткани. Неравномерная гипертрофия мышечных пучков. Обращала на себя внимание сохранность кардиомиоцитов в полях склероза. Сосочковые и трабекулярные мышцы диффузно склерозированы. В межжелудочковой перегородке</w:t>
      </w:r>
      <w:r>
        <w:rPr>
          <w:sz w:val="28"/>
          <w:vertAlign w:val="superscript"/>
          <w:lang w:eastAsia="ru-RU"/>
        </w:rPr>
        <w:t xml:space="preserve"> </w:t>
      </w:r>
      <w:r>
        <w:rPr>
          <w:sz w:val="28"/>
          <w:lang w:eastAsia="ru-RU"/>
        </w:rPr>
        <w:t xml:space="preserve">трансмуральный грубоволокнистый рубец. Интрамуральные сосуды склерозированы с фестончатого вида просветом.          </w:t>
      </w:r>
    </w:p>
    <w:p>
      <w:pPr>
        <w:pStyle w:val="Normal"/>
        <w:spacing w:lineRule="auto" w:line="216"/>
        <w:ind w:right="113" w:firstLine="692"/>
        <w:jc w:val="both"/>
        <w:rPr>
          <w:sz w:val="28"/>
          <w:lang w:eastAsia="ru-RU"/>
        </w:rPr>
      </w:pPr>
      <w:r>
        <w:rPr>
          <w:sz w:val="28"/>
          <w:lang w:eastAsia="ru-RU"/>
        </w:rPr>
        <w:t>Таким образом, данные секции подтверди</w:t>
        <w:softHyphen/>
        <w:t xml:space="preserve">ли клинический диагноз. Характерным для ЭМФ в данном случае было диффузное поражение-утолщение и уплотнение эндокарда левого желудочха, а также атрофия и диффузный склероз трабекулярных и сосочковых мышц левого желудочка. </w:t>
      </w:r>
    </w:p>
    <w:p>
      <w:pPr>
        <w:pStyle w:val="Normal"/>
        <w:spacing w:lineRule="auto" w:line="216"/>
        <w:ind w:right="113" w:firstLine="692"/>
        <w:jc w:val="both"/>
        <w:rPr/>
      </w:pPr>
      <w:r>
        <w:rPr>
          <w:sz w:val="28"/>
          <w:lang w:eastAsia="ru-RU"/>
        </w:rPr>
        <w:t>Хирургический метод лечения эндомиокардиального фиброза - иссечение пораженного уча</w:t>
        <w:softHyphen/>
        <w:t>стка эндокарда, в ряде случаев с протезированием предсердно-желудочковых клапанов, дает хорошие результаты</w:t>
      </w:r>
      <w:r>
        <w:rPr>
          <w:sz w:val="28"/>
          <w:lang w:val="en-US" w:eastAsia="ru-RU"/>
        </w:rPr>
        <w:t xml:space="preserve"> [Bertrand R.,</w:t>
      </w:r>
      <w:r>
        <w:rPr>
          <w:sz w:val="28"/>
          <w:lang w:eastAsia="ru-RU"/>
        </w:rPr>
        <w:t xml:space="preserve"> 1982,</w:t>
      </w:r>
      <w:r>
        <w:rPr>
          <w:sz w:val="28"/>
          <w:lang w:val="en-US" w:eastAsia="ru-RU"/>
        </w:rPr>
        <w:t xml:space="preserve"> Touze J., 1984].</w:t>
      </w:r>
    </w:p>
    <w:p>
      <w:pPr>
        <w:pStyle w:val="Normal"/>
        <w:spacing w:lineRule="auto" w:line="216"/>
        <w:ind w:right="113" w:firstLine="692"/>
        <w:jc w:val="both"/>
        <w:rPr>
          <w:sz w:val="28"/>
          <w:lang w:eastAsia="ru-RU"/>
        </w:rPr>
      </w:pPr>
      <w:r>
        <w:rPr>
          <w:sz w:val="28"/>
          <w:lang w:eastAsia="ru-RU"/>
        </w:rPr>
        <w:t xml:space="preserve">Дифференциальный диагноз при рестрикгивном поражении миокарда проводят с амилоидозом и другими болезнями накопления с вовлечением сердца с патологический процесс.              </w:t>
      </w:r>
    </w:p>
    <w:p>
      <w:pPr>
        <w:pStyle w:val="Normal"/>
        <w:spacing w:lineRule="auto" w:line="216"/>
        <w:ind w:right="113" w:firstLine="692"/>
        <w:jc w:val="both"/>
        <w:rPr/>
      </w:pPr>
      <w:r>
        <w:rPr>
          <w:sz w:val="28"/>
          <w:lang w:eastAsia="ru-RU"/>
        </w:rPr>
        <w:t xml:space="preserve">Клинически диффузный </w:t>
      </w:r>
      <w:r>
        <w:rPr>
          <w:sz w:val="28"/>
          <w:u w:val="single"/>
          <w:lang w:eastAsia="ru-RU"/>
        </w:rPr>
        <w:t>амнлонлоз сертша</w:t>
      </w:r>
      <w:r>
        <w:rPr>
          <w:sz w:val="28"/>
          <w:lang w:eastAsia="ru-RU"/>
        </w:rPr>
        <w:t xml:space="preserve"> </w:t>
      </w:r>
      <w:r>
        <w:rPr>
          <w:i/>
          <w:sz w:val="28"/>
          <w:lang w:eastAsia="ru-RU"/>
        </w:rPr>
        <w:t xml:space="preserve">\ </w:t>
      </w:r>
      <w:r>
        <w:rPr>
          <w:sz w:val="28"/>
          <w:lang w:eastAsia="ru-RU"/>
        </w:rPr>
        <w:t>проявляется застойной сердечной недостаточностью, которая не поддается терапии сердечными гликозидами. При старческом амилоидозе сердеч</w:t>
        <w:softHyphen/>
        <w:t>ная недостаточность протекает менее тяжело. На ЭКГ у больных амилоидозом сердца обнаруживают снижение вольтажа, нарушение ритма. Характерным считается наличие нарушений проводимо</w:t>
        <w:softHyphen/>
        <w:t>сти разного уровня, однако отсутствие этого при</w:t>
        <w:softHyphen/>
        <w:t>знака не исключает диагноза амилоидоза сердца. Иногда отмечают инфарктоподобные изменения. Поражение интрамуральных ветвей венечных ар</w:t>
        <w:softHyphen/>
        <w:t>терий может привести к появлению болей в серд</w:t>
        <w:softHyphen/>
        <w:t>це. Характерными эхокардиографическими призна</w:t>
        <w:softHyphen/>
        <w:t>ками амилоидоза сердца считают симметричное не</w:t>
        <w:softHyphen/>
        <w:t>большое утолщение стенок левого желудочка и пе</w:t>
        <w:softHyphen/>
        <w:t>регородки. Иногда удается обнаружить плотные , гранулярные, диаметром до 0,2— 0,3 см включиния миокарда, обычно располагающиеся диффуз</w:t>
        <w:softHyphen/>
        <w:t>но по всем сегментам. Размер полости левого же</w:t>
        <w:softHyphen/>
        <w:t>лудочка длительное время может оставаться нор</w:t>
        <w:softHyphen/>
        <w:t>мальным или даже быть уменьшенным. В последу</w:t>
        <w:softHyphen/>
        <w:t>ющем возможно развитие значительной дилатации; в таких случаях в круг дифференциальной диагно</w:t>
        <w:softHyphen/>
        <w:t>стики приходится включать и дилатационную кардиомиопатию. При мало или незначительно изме</w:t>
        <w:softHyphen/>
        <w:t>ненных размерах полости левого желудочка нару</w:t>
        <w:softHyphen/>
        <w:t>шения его сократительной функции не соответству</w:t>
        <w:softHyphen/>
        <w:t>ют тяжести развивающейся недостаточности кровообращения. Характерной в таких случаях яв</w:t>
        <w:softHyphen/>
        <w:t>ляется отчетливая дилатация левого предсердия, развивающаяся вследствие грубых нарушений диастолической функции левого желудочка. Наруше</w:t>
        <w:softHyphen/>
        <w:t>ния диастолического заполнения левого желудоч</w:t>
        <w:softHyphen/>
        <w:t>ка при амилоидном поражении сердца обусловле</w:t>
        <w:softHyphen/>
        <w:t>но как выраженными расстройствами расслабле</w:t>
        <w:softHyphen/>
        <w:t>ния миокарда, так и резким повышением модуля упругости (снижения эластичности) сердечной мышцы. Очень трудна диагностика старческого амилоидоза, так как любые нарушения сердечной деятельности у пожилых обычно трактуются как проявления атеросклероза венечных артерий. Сим</w:t>
        <w:softHyphen/>
        <w:t>птоматическое лечение амилоидоза сердца также представляет большие трудности, так как сердеч</w:t>
        <w:softHyphen/>
        <w:t>ные гликозиды, противоаритмические и другие средства, как правило, не оказывают существенно</w:t>
        <w:softHyphen/>
        <w:t>го эффекта, а тенденция к ортостатической гипо</w:t>
        <w:softHyphen/>
        <w:t>тонии не дает возможности применять мочегон</w:t>
        <w:softHyphen/>
        <w:t>ные и вазодилататоры в достаточной дозе.</w:t>
      </w:r>
    </w:p>
    <w:p>
      <w:pPr>
        <w:pStyle w:val="Normal"/>
        <w:ind w:right="113" w:firstLine="692"/>
        <w:jc w:val="both"/>
        <w:rPr/>
      </w:pPr>
      <w:r>
        <w:rPr>
          <w:sz w:val="28"/>
          <w:lang w:eastAsia="ru-RU"/>
        </w:rPr>
        <w:t>Сходные клинические проявления пораже</w:t>
        <w:softHyphen/>
        <w:t xml:space="preserve">ния сердца могут возникать у 20— 25% больных </w:t>
      </w:r>
      <w:r>
        <w:rPr>
          <w:sz w:val="28"/>
          <w:u w:val="single"/>
          <w:lang w:eastAsia="ru-RU"/>
        </w:rPr>
        <w:t>гемохроматозом.</w:t>
      </w:r>
      <w:r>
        <w:rPr>
          <w:sz w:val="28"/>
          <w:lang w:eastAsia="ru-RU"/>
        </w:rPr>
        <w:t xml:space="preserve"> что обусловлено отложением же</w:t>
        <w:softHyphen/>
        <w:t>леза в миокарде и развитием его диффузного фиброза. Клинические проявления гемохроматоза сердца включают в себя прогрессирующую сердечную недостаточность, кардиалгии, нарушения ритма (экстрасистолия, мерцание, трепетание предсердий) и проводимости, снижение вольтажа ЭКГ. Нару</w:t>
        <w:softHyphen/>
        <w:t>шения гемодинамики при этой патологии обычно являются следствием угнетения сократительной (инотропной) функции миокарда левого желудоч</w:t>
        <w:softHyphen/>
        <w:t>ка. Протекают они чаще всего на фоне дилатации полости желудочка, однако возможно и типично рестриктивное поражение сердца</w:t>
      </w:r>
      <w:r>
        <w:rPr>
          <w:sz w:val="28"/>
          <w:lang w:val="en-US" w:eastAsia="ru-RU"/>
        </w:rPr>
        <w:t xml:space="preserve"> [Mathivat A., </w:t>
      </w:r>
      <w:r>
        <w:rPr>
          <w:sz w:val="28"/>
          <w:lang w:eastAsia="ru-RU"/>
        </w:rPr>
        <w:t>1974]. При эхокардиографии в подобных случаях обнаруживают симметричное утолшение стенок ле</w:t>
        <w:softHyphen/>
        <w:t>вого желудочка и межжелудочковой перегородки, увеличение акустической плотности миокарда.</w:t>
      </w:r>
    </w:p>
    <w:p>
      <w:pPr>
        <w:pStyle w:val="Normal"/>
        <w:ind w:right="113" w:firstLine="692"/>
        <w:jc w:val="both"/>
        <w:rPr/>
      </w:pPr>
      <w:r>
        <w:rPr>
          <w:sz w:val="28"/>
          <w:lang w:eastAsia="ru-RU"/>
        </w:rPr>
        <w:t xml:space="preserve">При </w:t>
      </w:r>
      <w:r>
        <w:rPr>
          <w:sz w:val="28"/>
          <w:u w:val="single"/>
          <w:lang w:eastAsia="ru-RU"/>
        </w:rPr>
        <w:t>саркоидозе</w:t>
      </w:r>
      <w:r>
        <w:rPr>
          <w:sz w:val="28"/>
          <w:lang w:eastAsia="ru-RU"/>
        </w:rPr>
        <w:t xml:space="preserve"> выраженное рестриктивное поражение сердца с недостаточностью кровообра</w:t>
        <w:softHyphen/>
        <w:t>щения встречается редко [Корнев Б.М., Моисеев С.В., 1983], хотя гранулематозную инфильтрацию миокарда на секции выявляют у 20— 25% боль</w:t>
        <w:softHyphen/>
        <w:t>ных</w:t>
      </w:r>
      <w:r>
        <w:rPr>
          <w:sz w:val="28"/>
          <w:lang w:val="en-US" w:eastAsia="ru-RU"/>
        </w:rPr>
        <w:t xml:space="preserve"> [Silvermann</w:t>
      </w:r>
      <w:r>
        <w:rPr>
          <w:sz w:val="28"/>
          <w:lang w:eastAsia="ru-RU"/>
        </w:rPr>
        <w:t xml:space="preserve"> К., 1978].</w:t>
      </w:r>
    </w:p>
    <w:p>
      <w:pPr>
        <w:pStyle w:val="Normal"/>
        <w:ind w:right="113" w:firstLine="692"/>
        <w:jc w:val="both"/>
        <w:rPr/>
      </w:pPr>
      <w:r>
        <w:rPr>
          <w:sz w:val="28"/>
          <w:lang w:eastAsia="ru-RU"/>
        </w:rPr>
        <w:t>Основными клиническими проявлениями саркоидоза сердца считают нарушения ритма и про</w:t>
        <w:softHyphen/>
        <w:t xml:space="preserve">водимости, инфарктноподобные изменения на ЭКГ </w:t>
      </w:r>
      <w:r>
        <w:rPr>
          <w:sz w:val="28"/>
          <w:lang w:val="en-US" w:eastAsia="ru-RU"/>
        </w:rPr>
        <w:t>[Fleming J., 1986].</w:t>
      </w:r>
      <w:r>
        <w:rPr>
          <w:sz w:val="28"/>
          <w:lang w:eastAsia="ru-RU"/>
        </w:rPr>
        <w:t xml:space="preserve"> У 10% больных первым (и един</w:t>
        <w:softHyphen/>
        <w:t>ственным) симптомом заболевания оказывается внезапная смерть</w:t>
      </w:r>
      <w:r>
        <w:rPr>
          <w:sz w:val="28"/>
          <w:lang w:val="en-US" w:eastAsia="ru-RU"/>
        </w:rPr>
        <w:t xml:space="preserve"> [Roberts W., 1977].</w:t>
      </w:r>
      <w:r>
        <w:rPr>
          <w:sz w:val="28"/>
          <w:lang w:eastAsia="ru-RU"/>
        </w:rPr>
        <w:t xml:space="preserve"> Результаты эхокардиографии позволяют предположить, что в случаях развития сердечной недостаточности наиболь</w:t>
        <w:softHyphen/>
        <w:t>шую роль играют нарушения сократительной фун</w:t>
        <w:softHyphen/>
        <w:t>кции левого желудочка, которые развиваются на фоне его фиброза [Моисеев С.В., 1988].</w:t>
      </w:r>
    </w:p>
    <w:p>
      <w:pPr>
        <w:pStyle w:val="Normal"/>
        <w:ind w:right="113" w:firstLine="692"/>
        <w:jc w:val="both"/>
        <w:rPr/>
      </w:pPr>
      <w:r>
        <w:rPr>
          <w:sz w:val="28"/>
          <w:lang w:eastAsia="ru-RU"/>
        </w:rPr>
        <w:t xml:space="preserve">Поражение сердца с явлениями рестрикции является ведущим среди висцеральных проявлений </w:t>
      </w:r>
      <w:r>
        <w:rPr>
          <w:sz w:val="28"/>
          <w:u w:val="single"/>
          <w:lang w:eastAsia="ru-RU"/>
        </w:rPr>
        <w:t>склеродермии.</w:t>
      </w:r>
      <w:r>
        <w:rPr>
          <w:sz w:val="28"/>
          <w:lang w:eastAsia="ru-RU"/>
        </w:rPr>
        <w:t xml:space="preserve"> По морфологическим данным частота его достигает 80— 90% [Гусева Н.Г., 1993]. Наиболее часто наблюдается поражение миокарда в виде отека, разрастания рыхлой соединительной ткани и мукоидного набухания с последующим развити</w:t>
        <w:softHyphen/>
        <w:t>ем диффузного кардиосклероза. Подобные изме</w:t>
        <w:softHyphen/>
        <w:t>нения приводят к нарушениям ритма (наиболее часто это мерцательная аритмия) и проводимости, снижению вольтажа ЭКГ и развитию недостаточ</w:t>
        <w:softHyphen/>
        <w:t>ности кровообращения. Причиной последней может быть типичное рестриктивное поражение миокарда</w:t>
      </w:r>
      <w:r>
        <w:rPr>
          <w:sz w:val="28"/>
          <w:lang w:val="en-US" w:eastAsia="ru-RU"/>
        </w:rPr>
        <w:t xml:space="preserve"> [Schurle D., 1984],</w:t>
      </w:r>
      <w:r>
        <w:rPr>
          <w:sz w:val="28"/>
          <w:lang w:eastAsia="ru-RU"/>
        </w:rPr>
        <w:t xml:space="preserve"> однако нередко у таких больных наблюдается и нарушение сократительной функции, и развивается дилатация левого желудоч</w:t>
        <w:softHyphen/>
        <w:t>ка.</w:t>
      </w:r>
    </w:p>
    <w:p>
      <w:pPr>
        <w:pStyle w:val="Normal"/>
        <w:spacing w:lineRule="auto" w:line="216"/>
        <w:ind w:right="113" w:firstLine="692"/>
        <w:jc w:val="both"/>
        <w:rPr>
          <w:sz w:val="28"/>
          <w:lang w:eastAsia="ru-RU"/>
        </w:rPr>
      </w:pPr>
      <w:r>
        <w:rPr>
          <w:sz w:val="28"/>
          <w:lang w:eastAsia="ru-RU"/>
        </w:rPr>
        <w:t>Рестриктивное поражение миокарда извест</w:t>
        <w:softHyphen/>
        <w:t>но также при ряде других редких заболеваний: бо</w:t>
        <w:softHyphen/>
        <w:t>лезни Фабри (диффузная ангиокератома, характе</w:t>
        <w:softHyphen/>
        <w:t>ризующаяся внутриклеточными накоплениями ней</w:t>
        <w:softHyphen/>
        <w:t>тральных гликолипидов, прежде всего в коже, почках, реже в миокарде); болезни Гоше (накопле</w:t>
        <w:softHyphen/>
        <w:t>ние цереброзидов в различных органах); болезни Уиппля (интерстинальная липодистрофия с накоп</w:t>
        <w:softHyphen/>
        <w:t>лением своеобразных макрофагов, в том числе и в миокарде); карциноиде; болезни Помпе (гликогенезе); эндокардиальном фиброэластозе и ряде дру</w:t>
        <w:softHyphen/>
        <w:t>гих.</w:t>
      </w:r>
    </w:p>
    <w:p>
      <w:pPr>
        <w:pStyle w:val="Normal"/>
        <w:spacing w:lineRule="auto" w:line="216"/>
        <w:ind w:right="113" w:firstLine="692"/>
        <w:jc w:val="both"/>
        <w:rPr/>
      </w:pPr>
      <w:r>
        <w:rPr>
          <w:b/>
          <w:sz w:val="28"/>
          <w:u w:val="single"/>
          <w:lang w:eastAsia="ru-RU"/>
        </w:rPr>
        <w:t>Поражение сердца при карциноидном синдроме.</w:t>
      </w:r>
      <w:r>
        <w:rPr>
          <w:smallCaps/>
          <w:sz w:val="28"/>
          <w:lang w:eastAsia="ru-RU"/>
        </w:rPr>
        <w:t xml:space="preserve"> </w:t>
      </w:r>
      <w:r>
        <w:rPr>
          <w:sz w:val="28"/>
          <w:lang w:eastAsia="ru-RU"/>
        </w:rPr>
        <w:t>Карциноидный синдром обусловлен опухолью, локализующейся в аппендиксе, тонком кишечни</w:t>
        <w:softHyphen/>
        <w:t>ке, желудке или, реже, в других отделах пищевари</w:t>
        <w:softHyphen/>
        <w:t>тельного тракта. Опухоль секретирует большие количества серотонина и других активных веществ. Это приводит к периодическому или стабильному покраснению кожи, особенно лица, диарее, бронхоспазму, гипертензии и другим проявлениям. У половины больных развивается поражение сердца оно бывает практически только при метастазах опухоли в печень, в которой в норме происходит инактивация вазоактивных веществ. Поражение левой половины сердца при карциноидном синдроме про</w:t>
        <w:softHyphen/>
        <w:t>исходит редко в связи с инактивацией этих веществ в легких.</w:t>
      </w:r>
    </w:p>
    <w:p>
      <w:pPr>
        <w:pStyle w:val="Normal"/>
        <w:spacing w:lineRule="auto" w:line="216"/>
        <w:ind w:right="113" w:firstLine="692"/>
        <w:jc w:val="both"/>
        <w:rPr>
          <w:sz w:val="28"/>
          <w:lang w:eastAsia="ru-RU"/>
        </w:rPr>
      </w:pPr>
      <w:r>
        <w:rPr>
          <w:sz w:val="28"/>
          <w:lang w:eastAsia="ru-RU"/>
        </w:rPr>
        <w:t>Характерные изменения в виде фиброза эн</w:t>
        <w:softHyphen/>
        <w:t>докарда наблюдаются в клапанах— трехстворча</w:t>
        <w:softHyphen/>
        <w:t>том и легочной артерии, а также в пристеночном эндокарде и интиме легочной артерии. Фиброзные изменения приводят к стенозу легочной артерии и трикуспидальной регургитации. Участки фиброза содержат гладкие мышечные клетки, окруженные веществом, богатым кислым мукополисахаридами и коллагеном.</w:t>
      </w:r>
    </w:p>
    <w:p>
      <w:pPr>
        <w:pStyle w:val="Normal"/>
        <w:spacing w:lineRule="auto" w:line="216"/>
        <w:ind w:right="113" w:firstLine="692"/>
        <w:jc w:val="both"/>
        <w:rPr/>
      </w:pPr>
      <w:r>
        <w:rPr>
          <w:sz w:val="28"/>
          <w:lang w:eastAsia="ru-RU"/>
        </w:rPr>
        <w:t>При обследовании больного обнаруживают систолический шум вдоль левого края грудины, воз</w:t>
        <w:softHyphen/>
        <w:t>никающий в результате стеноза легочной артерии и трикуспидальной недостаточности. Имеются при</w:t>
        <w:softHyphen/>
        <w:t>знаки перегрузки правого желудочкам. На ЭКГ от</w:t>
        <w:softHyphen/>
        <w:t>мечают снижение вольтажа, неспецифические из</w:t>
        <w:softHyphen/>
        <w:t>менения сегмента</w:t>
      </w:r>
      <w:r>
        <w:rPr>
          <w:sz w:val="28"/>
          <w:lang w:val="en-US" w:eastAsia="ru-RU"/>
        </w:rPr>
        <w:t xml:space="preserve"> </w:t>
      </w:r>
      <w:r>
        <w:rPr>
          <w:i/>
          <w:sz w:val="28"/>
          <w:lang w:val="en-US" w:eastAsia="ru-RU"/>
        </w:rPr>
        <w:t>ST</w:t>
      </w:r>
      <w:r>
        <w:rPr>
          <w:sz w:val="28"/>
          <w:lang w:eastAsia="ru-RU"/>
        </w:rPr>
        <w:t xml:space="preserve"> и зубца Т, блокаду правой  ножки предсердно-желудочкового пучка. У неко</w:t>
        <w:softHyphen/>
        <w:t>торых больных выражен гиперкинетический син</w:t>
        <w:softHyphen/>
        <w:t>дром с последующим развитием сердечной недо</w:t>
        <w:softHyphen/>
        <w:t>статочности с высоким сердечным выбросом. Ка</w:t>
        <w:softHyphen/>
        <w:t xml:space="preserve">тетеризация сердца у таких больных весьма опасна. Лечение при карциноиде прежде всего симптоматическое. Вазомоторные расстройства уменьшают </w:t>
      </w:r>
      <w:r>
        <w:rPr>
          <w:rFonts w:eastAsia="Symbol" w:cs="Symbol" w:ascii="Symbol" w:hAnsi="Symbol"/>
          <w:sz w:val="28"/>
          <w:lang w:eastAsia="ru-RU"/>
        </w:rPr>
        <w:t></w:t>
      </w:r>
      <w:r>
        <w:rPr>
          <w:sz w:val="28"/>
          <w:lang w:eastAsia="ru-RU"/>
        </w:rPr>
        <w:t>-адреноблокаторы и антагонисты серотонина. В отдельных случаях показано хирургическое вмеша</w:t>
        <w:softHyphen/>
        <w:t>тельство на клапанах правой половины сердца.</w:t>
      </w:r>
    </w:p>
    <w:p>
      <w:pPr>
        <w:pStyle w:val="Normal"/>
        <w:spacing w:lineRule="auto" w:line="216"/>
        <w:ind w:right="113" w:firstLine="692"/>
        <w:jc w:val="both"/>
        <w:rPr>
          <w:sz w:val="28"/>
          <w:lang w:eastAsia="ru-RU"/>
        </w:rPr>
      </w:pPr>
      <w:r>
        <w:rPr>
          <w:sz w:val="28"/>
          <w:lang w:eastAsia="ru-RU"/>
        </w:rPr>
        <w:t>Таким образом рестриктивное поражение миокарда может наблюдаться при большой и не</w:t>
        <w:softHyphen/>
        <w:t>однородной группе заболеваний, различных по эти</w:t>
        <w:softHyphen/>
        <w:t>ологии и патогенезу. В связи с этим применение термина рестриктианая кардиомиопатия в отличие от гипертрофической или дилатационной недоста</w:t>
        <w:softHyphen/>
        <w:t>точно и в каждом конкретном случае необходимо выявлять патологию, нозологическую единицу, приведшую к формированию рестриктивного типа поражения миокарда.</w:t>
      </w:r>
    </w:p>
    <w:p>
      <w:pPr>
        <w:pStyle w:val="TextBodyIndent"/>
        <w:rPr/>
      </w:pPr>
      <w:r>
        <w:rPr/>
        <w:t>Лечение больных рестриктивным поражени</w:t>
        <w:softHyphen/>
        <w:t>ем сердца имеет определенные особенности. Учи</w:t>
        <w:softHyphen/>
        <w:t>тывая отсутствие дилатации левого желудочка, не</w:t>
        <w:softHyphen/>
        <w:t>целесообразно применение сердечных гликозидов, которые в некоторых случаях, например, при амилоидозе сердца, могут давать аритмогенный эффект. Основой терапии сердечной недостаточности у этих больных являются мочегонные средства, прежде всего альдактон (верошпирон) и вазодилататоры (каптоприл по 25— 50 мг/сут). Имеет смысл на</w:t>
        <w:softHyphen/>
        <w:t>значение антагонистов кальция, влияющих на диастолическуго функцию левого желудочка (нифедипин, возможно нисольдипин), обладающих так</w:t>
        <w:softHyphen/>
        <w:t>же достаточно выраженным вазодилатируюшим действием.</w:t>
      </w:r>
    </w:p>
    <w:sectPr>
      <w:footerReference w:type="default" r:id="rId3"/>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9">
    <w:name w:val="Heading 9"/>
    <w:basedOn w:val="Normal"/>
    <w:next w:val="Normal"/>
    <w:qFormat/>
    <w:pPr>
      <w:keepNext w:val="true"/>
      <w:numPr>
        <w:ilvl w:val="8"/>
        <w:numId w:val="1"/>
      </w:numPr>
      <w:ind w:firstLine="709"/>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right="113" w:firstLine="692"/>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7:43:00Z</dcterms:created>
  <dc:creator>User</dc:creator>
  <dc:description/>
  <dc:language>en-US</dc:language>
  <cp:lastModifiedBy>User</cp:lastModifiedBy>
  <dcterms:modified xsi:type="dcterms:W3CDTF">2003-08-29T17:53:00Z</dcterms:modified>
  <cp:revision>4</cp:revision>
  <dc:subject/>
  <dc:title>ГИПЕТРОФИЧЕСКАЯ КАРДИОМИОПАТИЯ</dc:title>
</cp:coreProperties>
</file>